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tabs>
          <w:tab w:val="clear" w:pos="720"/>
          <w:tab w:val="left" w:pos="1315" w:leader="underscore"/>
          <w:tab w:val="left" w:pos="5760" w:leader="underscore"/>
        </w:tabs>
        <w:bidi w:val="0"/>
        <w:spacing w:lineRule="exact" w:line="262" w:before="55" w:after="0"/>
        <w:ind w:left="0" w:right="0" w:hanging="0"/>
        <w:jc w:val="center"/>
        <w:rPr/>
      </w:pPr>
      <w:r>
        <w:rPr>
          <w:rStyle w:val="FontStyle42"/>
          <w:lang w:val="ru-RU" w:eastAsia="ru-RU"/>
        </w:rPr>
        <w:t>МОСКОВСКИЙ ГОСУДАРСТВЕННЫЙ УНИВЕРСИТЕТ</w:t>
        <w:br/>
        <w:t>ПУТЕЙ СООБЩЕНИЯ (МИИТ)</w:t>
      </w:r>
    </w:p>
    <w:p>
      <w:pPr>
        <w:pStyle w:val="Style81"/>
        <w:widowControl/>
        <w:bidi w:val="0"/>
        <w:spacing w:lineRule="exact" w:line="240"/>
        <w:ind w:left="0" w:right="0" w:hanging="0"/>
        <w:jc w:val="center"/>
        <w:rPr>
          <w:sz w:val="20"/>
        </w:rPr>
      </w:pPr>
      <w:r>
        <w:rPr>
          <w:sz w:val="20"/>
        </w:rPr>
      </w:r>
    </w:p>
    <w:p>
      <w:pPr>
        <w:pStyle w:val="Style81"/>
        <w:widowControl/>
        <w:bidi w:val="0"/>
        <w:spacing w:before="2" w:after="0"/>
        <w:ind w:left="0" w:right="0" w:hanging="0"/>
        <w:jc w:val="center"/>
        <w:rPr/>
      </w:pPr>
      <w:r>
        <w:rPr>
          <w:rStyle w:val="FontStyle43"/>
          <w:lang w:val="ru-RU" w:eastAsia="ru-RU"/>
        </w:rPr>
        <w:t>Кафедра «Теология»</w:t>
      </w:r>
    </w:p>
    <w:p>
      <w:pPr>
        <w:pStyle w:val="Style14"/>
        <w:widowControl/>
        <w:bidi w:val="0"/>
        <w:spacing w:lineRule="exact" w:line="240"/>
        <w:ind w:left="1901" w:right="0" w:hanging="0"/>
        <w:jc w:val="center"/>
        <w:rPr>
          <w:sz w:val="20"/>
        </w:rPr>
      </w:pPr>
      <w:r>
        <w:rPr>
          <w:sz w:val="20"/>
        </w:rPr>
      </w:r>
    </w:p>
    <w:p>
      <w:pPr>
        <w:pStyle w:val="Style14"/>
        <w:widowControl/>
        <w:bidi w:val="0"/>
        <w:spacing w:lineRule="exact" w:line="240"/>
        <w:ind w:left="1901" w:right="0" w:hanging="0"/>
        <w:jc w:val="center"/>
        <w:rPr>
          <w:sz w:val="20"/>
        </w:rPr>
      </w:pPr>
      <w:r>
        <w:rPr>
          <w:sz w:val="20"/>
        </w:rPr>
      </w:r>
    </w:p>
    <w:p>
      <w:pPr>
        <w:pStyle w:val="Style14"/>
        <w:widowControl/>
        <w:bidi w:val="0"/>
        <w:spacing w:lineRule="exact" w:line="240"/>
        <w:ind w:left="1901" w:right="0" w:hanging="0"/>
        <w:jc w:val="center"/>
        <w:rPr>
          <w:sz w:val="20"/>
        </w:rPr>
      </w:pPr>
      <w:r>
        <w:rPr>
          <w:sz w:val="20"/>
        </w:rPr>
      </w:r>
    </w:p>
    <w:p>
      <w:pPr>
        <w:pStyle w:val="Style14"/>
        <w:widowControl/>
        <w:bidi w:val="0"/>
        <w:spacing w:before="115" w:after="0"/>
        <w:ind w:left="0" w:right="0" w:hanging="0"/>
        <w:jc w:val="center"/>
        <w:rPr/>
      </w:pPr>
      <w:r>
        <w:rPr>
          <w:rStyle w:val="FontStyle42"/>
          <w:lang w:val="ru-RU" w:eastAsia="ru-RU"/>
        </w:rPr>
        <w:t>Л.А. МОРОЗОВА</w:t>
      </w:r>
    </w:p>
    <w:p>
      <w:pPr>
        <w:pStyle w:val="Style41"/>
        <w:widowControl/>
        <w:bidi w:val="0"/>
        <w:spacing w:lineRule="exact" w:line="240"/>
        <w:ind w:left="264" w:right="0" w:hanging="0"/>
        <w:rPr>
          <w:sz w:val="20"/>
        </w:rPr>
      </w:pPr>
      <w:r>
        <w:rPr>
          <w:sz w:val="20"/>
        </w:rPr>
      </w:r>
    </w:p>
    <w:p>
      <w:pPr>
        <w:pStyle w:val="Style41"/>
        <w:widowControl/>
        <w:bidi w:val="0"/>
        <w:spacing w:lineRule="exact" w:line="240"/>
        <w:ind w:left="264" w:right="0" w:hanging="0"/>
        <w:rPr>
          <w:sz w:val="20"/>
        </w:rPr>
      </w:pPr>
      <w:r>
        <w:rPr>
          <w:sz w:val="20"/>
        </w:rPr>
      </w:r>
    </w:p>
    <w:p>
      <w:pPr>
        <w:pStyle w:val="Style41"/>
        <w:widowControl/>
        <w:bidi w:val="0"/>
        <w:spacing w:lineRule="exact" w:line="240"/>
        <w:ind w:left="264" w:right="0" w:hanging="0"/>
        <w:rPr>
          <w:sz w:val="20"/>
        </w:rPr>
      </w:pPr>
      <w:r>
        <w:rPr>
          <w:sz w:val="20"/>
        </w:rPr>
      </w:r>
    </w:p>
    <w:p>
      <w:pPr>
        <w:pStyle w:val="Style41"/>
        <w:widowControl/>
        <w:bidi w:val="0"/>
        <w:spacing w:lineRule="exact" w:line="466" w:before="218" w:after="0"/>
        <w:ind w:left="264" w:right="0" w:hanging="0"/>
        <w:rPr/>
      </w:pPr>
      <w:r>
        <w:rPr>
          <w:rStyle w:val="FontStyle44"/>
          <w:lang w:val="ru-RU" w:eastAsia="ru-RU"/>
        </w:rPr>
        <w:t>РОЛЬ РУССКОЙ ПРАВОСЛАВНОЙ ЦЕРКВИ В ИСТОРИИ РОССИИ</w:t>
      </w:r>
    </w:p>
    <w:p>
      <w:pPr>
        <w:pStyle w:val="Style51"/>
        <w:widowControl/>
        <w:bidi w:val="0"/>
        <w:spacing w:lineRule="exact" w:line="240"/>
        <w:ind w:left="0" w:right="0" w:hanging="0"/>
        <w:jc w:val="center"/>
        <w:rPr>
          <w:sz w:val="20"/>
        </w:rPr>
      </w:pPr>
      <w:r>
        <w:rPr>
          <w:sz w:val="20"/>
        </w:rPr>
      </w:r>
    </w:p>
    <w:p>
      <w:pPr>
        <w:pStyle w:val="Style51"/>
        <w:widowControl/>
        <w:bidi w:val="0"/>
        <w:spacing w:before="142" w:after="0"/>
        <w:ind w:left="0" w:right="0" w:hanging="0"/>
        <w:jc w:val="center"/>
        <w:rPr/>
      </w:pPr>
      <w:r>
        <w:rPr>
          <w:rStyle w:val="FontStyle45"/>
          <w:lang w:val="ru-RU" w:eastAsia="ru-RU"/>
        </w:rPr>
        <w:t>Часть 1</w:t>
      </w:r>
    </w:p>
    <w:p>
      <w:pPr>
        <w:pStyle w:val="Style61"/>
        <w:widowControl/>
        <w:bidi w:val="0"/>
        <w:spacing w:before="10" w:after="0"/>
        <w:ind w:left="0" w:right="0" w:hanging="0"/>
        <w:jc w:val="center"/>
        <w:rPr/>
      </w:pPr>
      <w:r>
        <w:rPr>
          <w:rStyle w:val="FontStyle45"/>
          <w:lang w:val="ru-RU" w:eastAsia="ru-RU"/>
        </w:rPr>
        <w:t>КИЕВСКАЯ ИЛИ ДОМОНГОЛЬСКАЯ РУСЬ</w:t>
      </w:r>
    </w:p>
    <w:p>
      <w:pPr>
        <w:pStyle w:val="Style71"/>
        <w:widowControl/>
        <w:bidi w:val="0"/>
        <w:spacing w:lineRule="exact" w:line="240"/>
        <w:ind w:left="1742" w:right="0" w:hanging="0"/>
        <w:jc w:val="center"/>
        <w:rPr>
          <w:sz w:val="20"/>
        </w:rPr>
      </w:pPr>
      <w:r>
        <w:rPr>
          <w:sz w:val="20"/>
        </w:rPr>
      </w:r>
    </w:p>
    <w:p>
      <w:pPr>
        <w:pStyle w:val="Style71"/>
        <w:widowControl/>
        <w:bidi w:val="0"/>
        <w:spacing w:before="182" w:after="0"/>
        <w:ind w:left="0" w:right="0" w:hanging="0"/>
        <w:jc w:val="center"/>
        <w:rPr/>
      </w:pPr>
      <w:r>
        <w:rPr>
          <w:rStyle w:val="FontStyle46"/>
          <w:lang w:val="ru-RU" w:eastAsia="ru-RU"/>
        </w:rPr>
        <w:t>Конспект лекций</w:t>
      </w:r>
    </w:p>
    <w:p>
      <w:pPr>
        <w:pStyle w:val="Style81"/>
        <w:widowControl/>
        <w:bidi w:val="0"/>
        <w:spacing w:lineRule="exact" w:line="240"/>
        <w:ind w:left="2170" w:right="0" w:hanging="0"/>
        <w:jc w:val="center"/>
        <w:rPr>
          <w:sz w:val="20"/>
        </w:rPr>
      </w:pPr>
      <w:r>
        <w:rPr>
          <w:sz w:val="20"/>
        </w:rPr>
      </w:r>
    </w:p>
    <w:p>
      <w:pPr>
        <w:pStyle w:val="Style81"/>
        <w:widowControl/>
        <w:bidi w:val="0"/>
        <w:spacing w:lineRule="exact" w:line="240"/>
        <w:ind w:left="2170" w:right="0" w:hanging="0"/>
        <w:jc w:val="both"/>
        <w:rPr>
          <w:sz w:val="20"/>
        </w:rPr>
      </w:pPr>
      <w:r>
        <w:rPr>
          <w:sz w:val="20"/>
        </w:rPr>
      </w:r>
    </w:p>
    <w:p>
      <w:pPr>
        <w:pStyle w:val="Style81"/>
        <w:widowControl/>
        <w:bidi w:val="0"/>
        <w:spacing w:lineRule="exact" w:line="240"/>
        <w:ind w:left="2170" w:right="0" w:hanging="0"/>
        <w:jc w:val="both"/>
        <w:rPr>
          <w:sz w:val="20"/>
        </w:rPr>
      </w:pPr>
      <w:r>
        <w:rPr>
          <w:sz w:val="20"/>
        </w:rPr>
      </w:r>
    </w:p>
    <w:p>
      <w:pPr>
        <w:pStyle w:val="Style81"/>
        <w:widowControl/>
        <w:bidi w:val="0"/>
        <w:spacing w:lineRule="exact" w:line="240"/>
        <w:ind w:left="2170" w:right="0" w:hanging="0"/>
        <w:jc w:val="both"/>
        <w:rPr>
          <w:sz w:val="20"/>
        </w:rPr>
      </w:pPr>
      <w:r>
        <w:rPr>
          <w:sz w:val="20"/>
        </w:rPr>
      </w:r>
    </w:p>
    <w:p>
      <w:pPr>
        <w:pStyle w:val="Style81"/>
        <w:widowControl/>
        <w:bidi w:val="0"/>
        <w:spacing w:lineRule="exact" w:line="240"/>
        <w:ind w:left="2170" w:right="0" w:hanging="0"/>
        <w:jc w:val="both"/>
        <w:rPr>
          <w:sz w:val="20"/>
        </w:rPr>
      </w:pPr>
      <w:r>
        <w:rPr>
          <w:sz w:val="20"/>
        </w:rPr>
      </w:r>
    </w:p>
    <w:p>
      <w:pPr>
        <w:pStyle w:val="Style81"/>
        <w:widowControl/>
        <w:bidi w:val="0"/>
        <w:spacing w:lineRule="exact" w:line="240"/>
        <w:ind w:left="2170" w:right="0" w:hanging="0"/>
        <w:jc w:val="both"/>
        <w:rPr>
          <w:sz w:val="20"/>
        </w:rPr>
      </w:pPr>
      <w:r>
        <w:rPr>
          <w:sz w:val="20"/>
        </w:rPr>
      </w:r>
    </w:p>
    <w:p>
      <w:pPr>
        <w:pStyle w:val="Style81"/>
        <w:widowControl/>
        <w:bidi w:val="0"/>
        <w:spacing w:lineRule="exact" w:line="240"/>
        <w:ind w:left="2170" w:right="0" w:hanging="0"/>
        <w:jc w:val="center"/>
        <w:rPr>
          <w:sz w:val="20"/>
        </w:rPr>
      </w:pPr>
      <w:r>
        <w:rPr>
          <w:sz w:val="20"/>
        </w:rPr>
      </w:r>
    </w:p>
    <w:p>
      <w:pPr>
        <w:pStyle w:val="Style15"/>
        <w:widowControl/>
        <w:bidi w:val="0"/>
        <w:spacing w:lineRule="exact" w:line="240"/>
        <w:ind w:left="0" w:right="0" w:hanging="0"/>
        <w:rPr>
          <w:sz w:val="20"/>
        </w:rPr>
      </w:pPr>
      <w:r>
        <w:rPr>
          <w:sz w:val="20"/>
        </w:rPr>
      </w:r>
    </w:p>
    <w:p>
      <w:pPr>
        <w:pStyle w:val="Style15"/>
        <w:widowControl/>
        <w:bidi w:val="0"/>
        <w:spacing w:lineRule="exact" w:line="240"/>
        <w:ind w:left="0" w:right="0" w:hanging="0"/>
        <w:rPr>
          <w:sz w:val="20"/>
        </w:rPr>
      </w:pPr>
      <w:r>
        <w:rPr>
          <w:sz w:val="20"/>
        </w:rPr>
      </w:r>
    </w:p>
    <w:p>
      <w:pPr>
        <w:pStyle w:val="Style15"/>
        <w:widowControl/>
        <w:bidi w:val="0"/>
        <w:spacing w:lineRule="exact" w:line="240"/>
        <w:ind w:left="0" w:right="0" w:hanging="0"/>
        <w:rPr>
          <w:sz w:val="20"/>
        </w:rPr>
      </w:pPr>
      <w:r>
        <w:rPr>
          <w:sz w:val="20"/>
        </w:rPr>
      </w:r>
    </w:p>
    <w:p>
      <w:pPr>
        <w:pStyle w:val="Style15"/>
        <w:widowControl/>
        <w:bidi w:val="0"/>
        <w:spacing w:lineRule="exact" w:line="295" w:before="166" w:after="0"/>
        <w:ind w:left="0" w:right="0" w:hanging="0"/>
        <w:rPr/>
      </w:pPr>
      <w:r>
        <w:rPr>
          <w:rStyle w:val="FontStyle48"/>
          <w:lang w:val="ru-RU" w:eastAsia="ru-RU"/>
        </w:rPr>
        <w:t xml:space="preserve">Рекомендовано редакционно-издательским советом университета </w:t>
      </w:r>
      <w:r>
        <w:rPr>
          <w:rStyle w:val="FontStyle49"/>
          <w:lang w:val="ru-RU" w:eastAsia="ru-RU"/>
        </w:rPr>
        <w:t xml:space="preserve">в качестве конспекта лекций </w:t>
      </w:r>
      <w:r>
        <w:rPr>
          <w:rStyle w:val="FontStyle48"/>
          <w:lang w:val="ru-RU" w:eastAsia="ru-RU"/>
        </w:rPr>
        <w:t>для студентов всех специальностей университета</w:t>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lineRule="exact" w:line="240"/>
        <w:ind w:left="2196" w:right="0" w:hanging="0"/>
        <w:jc w:val="center"/>
        <w:rPr>
          <w:sz w:val="20"/>
        </w:rPr>
      </w:pPr>
      <w:r>
        <w:rPr>
          <w:sz w:val="20"/>
        </w:rPr>
      </w:r>
    </w:p>
    <w:p>
      <w:pPr>
        <w:pStyle w:val="Style111"/>
        <w:widowControl/>
        <w:bidi w:val="0"/>
        <w:spacing w:before="41" w:after="0"/>
        <w:ind w:left="0" w:right="0" w:hanging="0"/>
        <w:jc w:val="center"/>
        <w:rPr/>
      </w:pPr>
      <w:r>
        <w:rPr>
          <w:rStyle w:val="FontStyle48"/>
          <w:lang w:val="ru-RU" w:eastAsia="ru-RU"/>
        </w:rPr>
        <w:t>Москва - 2007</w:t>
      </w:r>
      <w:r>
        <w:br w:type="page"/>
      </w:r>
    </w:p>
    <w:p>
      <w:pPr>
        <w:pStyle w:val="Style16"/>
        <w:widowControl/>
        <w:bidi w:val="0"/>
        <w:spacing w:lineRule="exact" w:line="298" w:before="60" w:after="0"/>
        <w:ind w:left="0" w:right="5316" w:hanging="0"/>
        <w:rPr/>
      </w:pPr>
      <w:r>
        <w:rPr>
          <w:rStyle w:val="FontStyle48"/>
          <w:lang w:val="ru-RU" w:eastAsia="ru-RU"/>
        </w:rPr>
        <w:t>УДК 261.28 М80</w:t>
      </w:r>
    </w:p>
    <w:p>
      <w:pPr>
        <w:pStyle w:val="Style91"/>
        <w:widowControl/>
        <w:bidi w:val="0"/>
        <w:spacing w:lineRule="exact" w:line="240"/>
        <w:ind w:left="0" w:right="0" w:firstLine="470"/>
        <w:rPr>
          <w:sz w:val="20"/>
        </w:rPr>
      </w:pPr>
      <w:r>
        <w:rPr>
          <w:sz w:val="20"/>
        </w:rPr>
      </w:r>
    </w:p>
    <w:p>
      <w:pPr>
        <w:pStyle w:val="Style91"/>
        <w:widowControl/>
        <w:bidi w:val="0"/>
        <w:spacing w:lineRule="exact" w:line="298" w:before="98" w:after="0"/>
        <w:ind w:left="0" w:right="0" w:firstLine="470"/>
        <w:rPr/>
      </w:pPr>
      <w:r>
        <w:rPr>
          <w:rStyle w:val="FontStyle48"/>
          <w:lang w:val="ru-RU" w:eastAsia="ru-RU"/>
        </w:rPr>
        <w:t>Морозова Л.А. Роль Русской Православной Церкви в истории России. 4.1. Киевская или домонгольская Русь: Учебное пособие. - М.: МИИТ, 2007. - 79 с.</w:t>
      </w:r>
    </w:p>
    <w:p>
      <w:pPr>
        <w:pStyle w:val="Style91"/>
        <w:widowControl/>
        <w:bidi w:val="0"/>
        <w:spacing w:lineRule="exact" w:line="240"/>
        <w:ind w:left="0" w:right="0" w:firstLine="475"/>
        <w:rPr>
          <w:sz w:val="20"/>
        </w:rPr>
      </w:pPr>
      <w:r>
        <w:rPr>
          <w:sz w:val="20"/>
        </w:rPr>
      </w:r>
    </w:p>
    <w:p>
      <w:pPr>
        <w:pStyle w:val="Style91"/>
        <w:widowControl/>
        <w:bidi w:val="0"/>
        <w:spacing w:lineRule="exact" w:line="293" w:before="53" w:after="0"/>
        <w:ind w:left="0" w:right="0" w:firstLine="475"/>
        <w:rPr/>
      </w:pPr>
      <w:r>
        <w:rPr>
          <w:rStyle w:val="FontStyle48"/>
          <w:lang w:val="ru-RU" w:eastAsia="ru-RU"/>
        </w:rPr>
        <w:t>Рассматривается Киевский период истории нашего Отечества. Подробно излагаются вопросы выбора веры князем Владимиром, крещения Руси, влияния христианст</w:t>
        <w:softHyphen/>
        <w:t>ва на религиозно-нравственную жизнь народа.</w:t>
      </w:r>
    </w:p>
    <w:p>
      <w:pPr>
        <w:pStyle w:val="Style16"/>
        <w:widowControl/>
        <w:bidi w:val="0"/>
        <w:spacing w:lineRule="exact" w:line="240"/>
        <w:ind w:left="0" w:right="0" w:hanging="0"/>
        <w:rPr>
          <w:sz w:val="20"/>
        </w:rPr>
      </w:pPr>
      <w:r>
        <w:rPr>
          <w:sz w:val="20"/>
        </w:rPr>
      </w:r>
    </w:p>
    <w:p>
      <w:pPr>
        <w:pStyle w:val="Style16"/>
        <w:widowControl/>
        <w:bidi w:val="0"/>
        <w:spacing w:lineRule="exact" w:line="290" w:before="173" w:after="0"/>
        <w:ind w:left="0" w:right="0" w:hanging="0"/>
        <w:rPr/>
      </w:pPr>
      <w:r>
        <w:rPr>
          <w:rStyle w:val="FontStyle48"/>
          <w:lang w:val="ru-RU" w:eastAsia="ru-RU"/>
        </w:rPr>
        <w:t>Рецензент: доцент Московского государственного универ</w:t>
        <w:softHyphen/>
        <w:t>ситета путей сообщения (МИИТ), к.и.н. Сергеева М.П.</w:t>
      </w:r>
    </w:p>
    <w:p>
      <w:pPr>
        <w:pStyle w:val="Style18"/>
        <w:widowControl/>
        <w:bidi w:val="0"/>
        <w:spacing w:lineRule="exact" w:line="240"/>
        <w:ind w:left="3235" w:right="0" w:hanging="252"/>
        <w:jc w:val="left"/>
        <w:rPr>
          <w:sz w:val="20"/>
        </w:rPr>
      </w:pPr>
      <w:r>
        <w:rPr>
          <w:sz w:val="20"/>
        </w:rPr>
      </w:r>
    </w:p>
    <w:p>
      <w:pPr>
        <w:pStyle w:val="Style18"/>
        <w:widowControl/>
        <w:bidi w:val="0"/>
        <w:spacing w:lineRule="exact" w:line="240"/>
        <w:ind w:left="3235" w:right="0" w:hanging="252"/>
        <w:jc w:val="left"/>
        <w:rPr>
          <w:sz w:val="20"/>
        </w:rPr>
      </w:pPr>
      <w:r>
        <w:rPr>
          <w:sz w:val="20"/>
        </w:rPr>
      </w:r>
    </w:p>
    <w:p>
      <w:pPr>
        <w:pStyle w:val="Style18"/>
        <w:widowControl/>
        <w:bidi w:val="0"/>
        <w:spacing w:lineRule="exact" w:line="295" w:before="103" w:after="0"/>
        <w:ind w:left="3235" w:right="0" w:hanging="252"/>
        <w:jc w:val="left"/>
        <w:rPr/>
      </w:pPr>
      <w:r>
        <w:rPr>
          <w:rStyle w:val="FontStyle48"/>
          <w:lang w:val="ru-RU" w:eastAsia="ru-RU"/>
        </w:rPr>
        <w:t>© Московский государственный университет путей сообщения (МИИТ), 2007</w:t>
      </w:r>
    </w:p>
    <w:p>
      <w:pPr>
        <w:pStyle w:val="Style18"/>
        <w:widowControl/>
        <w:bidi w:val="0"/>
        <w:spacing w:lineRule="exact" w:line="295" w:before="103" w:after="0"/>
        <w:ind w:left="3235" w:right="0" w:hanging="252"/>
        <w:jc w:val="left"/>
        <w:rPr>
          <w:rStyle w:val="FontStyle48"/>
          <w:lang w:val="ru-RU" w:eastAsia="ru-RU"/>
        </w:rPr>
      </w:pPr>
      <w:r>
        <w:rPr>
          <w:lang w:val="ru-RU" w:eastAsia="ru-RU"/>
        </w:rPr>
      </w:r>
    </w:p>
    <w:p>
      <w:pPr>
        <w:pStyle w:val="Style141"/>
        <w:widowControl/>
        <w:bidi w:val="0"/>
        <w:spacing w:before="60" w:after="0"/>
        <w:ind w:left="2093" w:right="0" w:hanging="0"/>
        <w:jc w:val="both"/>
        <w:rPr/>
      </w:pPr>
      <w:r>
        <w:rPr>
          <w:rStyle w:val="FontStyle47"/>
          <w:u w:val="single"/>
          <w:lang w:val="ru-RU" w:eastAsia="ru-RU"/>
        </w:rPr>
        <w:t>СОДЕРЖАНИЕ</w:t>
      </w:r>
    </w:p>
    <w:p>
      <w:pPr>
        <w:pStyle w:val="Style111"/>
        <w:widowControl/>
        <w:bidi w:val="0"/>
        <w:spacing w:lineRule="exact" w:line="240"/>
        <w:ind w:left="0" w:right="0" w:hanging="0"/>
        <w:jc w:val="left"/>
        <w:rPr>
          <w:sz w:val="20"/>
        </w:rPr>
      </w:pPr>
      <w:r>
        <w:rPr>
          <w:sz w:val="20"/>
        </w:rPr>
      </w:r>
    </w:p>
    <w:p>
      <w:pPr>
        <w:pStyle w:val="Style111"/>
        <w:widowControl/>
        <w:tabs>
          <w:tab w:val="clear" w:pos="720"/>
          <w:tab w:val="left" w:pos="5866" w:leader="dot"/>
        </w:tabs>
        <w:bidi w:val="0"/>
        <w:spacing w:lineRule="exact" w:line="295" w:before="50" w:after="0"/>
        <w:ind w:left="0" w:right="0" w:hanging="0"/>
        <w:jc w:val="left"/>
        <w:rPr/>
      </w:pPr>
      <w:r>
        <w:rPr>
          <w:rStyle w:val="FontStyle48"/>
          <w:lang w:val="ru-RU" w:eastAsia="ru-RU"/>
        </w:rPr>
        <w:t>ВВЕДЕНИЕ. Киевская Русь - начало России</w:t>
        <w:tab/>
        <w:t>5</w:t>
      </w:r>
    </w:p>
    <w:p>
      <w:pPr>
        <w:pStyle w:val="Style20"/>
        <w:widowControl/>
        <w:numPr>
          <w:ilvl w:val="0"/>
          <w:numId w:val="1"/>
        </w:numPr>
        <w:tabs>
          <w:tab w:val="clear" w:pos="720"/>
          <w:tab w:val="left" w:pos="254" w:leader="none"/>
          <w:tab w:val="left" w:pos="5789" w:leader="dot"/>
        </w:tabs>
        <w:bidi w:val="0"/>
        <w:spacing w:lineRule="exact" w:line="295" w:before="2" w:after="0"/>
        <w:ind w:left="0" w:right="0" w:hanging="0"/>
        <w:jc w:val="left"/>
        <w:rPr/>
      </w:pPr>
      <w:r>
        <w:rPr>
          <w:rStyle w:val="FontStyle48"/>
          <w:lang w:val="ru-RU" w:eastAsia="ru-RU"/>
        </w:rPr>
        <w:t>СКИФСКИЙ ПРОЛОГ</w:t>
        <w:tab/>
        <w:t>7</w:t>
      </w:r>
    </w:p>
    <w:p>
      <w:pPr>
        <w:pStyle w:val="Style20"/>
        <w:widowControl/>
        <w:numPr>
          <w:ilvl w:val="0"/>
          <w:numId w:val="1"/>
        </w:numPr>
        <w:tabs>
          <w:tab w:val="clear" w:pos="720"/>
          <w:tab w:val="left" w:pos="254" w:leader="none"/>
        </w:tabs>
        <w:bidi w:val="0"/>
        <w:spacing w:lineRule="exact" w:line="295"/>
        <w:ind w:left="0" w:right="0" w:hanging="0"/>
        <w:jc w:val="left"/>
        <w:rPr/>
      </w:pPr>
      <w:r>
        <w:rPr>
          <w:rStyle w:val="FontStyle48"/>
          <w:lang w:val="ru-RU" w:eastAsia="ru-RU"/>
        </w:rPr>
        <w:t>ВЫБОР ВЕРЫ. КАК КРЕСТИЛСЯ ВЛАДИМИР.. 12</w:t>
      </w:r>
    </w:p>
    <w:p>
      <w:pPr>
        <w:pStyle w:val="Style20"/>
        <w:widowControl/>
        <w:numPr>
          <w:ilvl w:val="0"/>
          <w:numId w:val="1"/>
        </w:numPr>
        <w:tabs>
          <w:tab w:val="clear" w:pos="720"/>
          <w:tab w:val="left" w:pos="254" w:leader="none"/>
          <w:tab w:val="left" w:pos="5827" w:leader="dot"/>
        </w:tabs>
        <w:bidi w:val="0"/>
        <w:spacing w:lineRule="exact" w:line="295"/>
        <w:ind w:left="0" w:right="0" w:hanging="0"/>
        <w:jc w:val="left"/>
        <w:rPr/>
      </w:pPr>
      <w:r>
        <w:rPr>
          <w:rStyle w:val="FontStyle48"/>
          <w:lang w:val="ru-RU" w:eastAsia="ru-RU"/>
        </w:rPr>
        <w:t>КРЕЩЕНИЕ КИЕВЛЯН</w:t>
        <w:tab/>
        <w:t>17</w:t>
      </w:r>
    </w:p>
    <w:p>
      <w:pPr>
        <w:pStyle w:val="Style20"/>
        <w:widowControl/>
        <w:numPr>
          <w:ilvl w:val="0"/>
          <w:numId w:val="1"/>
        </w:numPr>
        <w:tabs>
          <w:tab w:val="clear" w:pos="720"/>
          <w:tab w:val="left" w:pos="254" w:leader="none"/>
          <w:tab w:val="left" w:pos="5784" w:leader="dot"/>
        </w:tabs>
        <w:bidi w:val="0"/>
        <w:spacing w:lineRule="exact" w:line="295"/>
        <w:ind w:left="254" w:right="0" w:hanging="254"/>
        <w:jc w:val="left"/>
        <w:rPr/>
      </w:pPr>
      <w:r>
        <w:rPr>
          <w:rStyle w:val="FontStyle48"/>
          <w:lang w:val="ru-RU" w:eastAsia="ru-RU"/>
        </w:rPr>
        <w:t>ПЕРЕМЕНА КНЯЗЯ ВЛАДИМИРА ПОСЛЕ КРЕЩЕНИЯ</w:t>
        <w:tab/>
        <w:t>17</w:t>
      </w:r>
    </w:p>
    <w:p>
      <w:pPr>
        <w:pStyle w:val="Style20"/>
        <w:widowControl/>
        <w:numPr>
          <w:ilvl w:val="0"/>
          <w:numId w:val="1"/>
        </w:numPr>
        <w:tabs>
          <w:tab w:val="clear" w:pos="720"/>
          <w:tab w:val="left" w:pos="254" w:leader="none"/>
          <w:tab w:val="left" w:pos="5640" w:leader="dot"/>
        </w:tabs>
        <w:bidi w:val="0"/>
        <w:spacing w:lineRule="exact" w:line="295"/>
        <w:ind w:left="254" w:right="0" w:hanging="254"/>
        <w:jc w:val="left"/>
        <w:rPr/>
      </w:pPr>
      <w:r>
        <w:rPr>
          <w:rStyle w:val="FontStyle48"/>
          <w:lang w:val="ru-RU" w:eastAsia="ru-RU"/>
        </w:rPr>
        <w:t xml:space="preserve">РАСПРОСТРАНЕНИЕ ХРИСТИАНСКОЙ ВЕРЫ ПРИ СВ. ВЛАДИМИРЕ И ЕГО ПРЕЕМНИКАХ В </w:t>
      </w:r>
      <w:r>
        <w:rPr>
          <w:rStyle w:val="FontStyle48"/>
          <w:lang w:val="en-US" w:eastAsia="ru-RU"/>
        </w:rPr>
        <w:t>XI</w:t>
      </w:r>
      <w:r>
        <w:rPr>
          <w:rStyle w:val="FontStyle48"/>
          <w:lang w:val="ru-RU" w:eastAsia="ru-RU"/>
        </w:rPr>
        <w:t>-</w:t>
      </w:r>
      <w:r>
        <w:rPr>
          <w:rStyle w:val="FontStyle48"/>
          <w:lang w:val="en-US" w:eastAsia="ru-RU"/>
        </w:rPr>
        <w:t>XII</w:t>
      </w:r>
      <w:r>
        <w:rPr>
          <w:rStyle w:val="FontStyle48"/>
          <w:lang w:val="ru-RU" w:eastAsia="ru-RU"/>
        </w:rPr>
        <w:t xml:space="preserve"> ВЕКАХ</w:t>
        <w:tab/>
        <w:t xml:space="preserve"> 19</w:t>
      </w:r>
    </w:p>
    <w:p>
      <w:pPr>
        <w:pStyle w:val="Style20"/>
        <w:widowControl/>
        <w:numPr>
          <w:ilvl w:val="0"/>
          <w:numId w:val="1"/>
        </w:numPr>
        <w:tabs>
          <w:tab w:val="clear" w:pos="720"/>
          <w:tab w:val="left" w:pos="254" w:leader="none"/>
          <w:tab w:val="left" w:pos="5702" w:leader="dot"/>
        </w:tabs>
        <w:bidi w:val="0"/>
        <w:spacing w:lineRule="exact" w:line="295"/>
        <w:ind w:left="254" w:right="0" w:hanging="254"/>
        <w:jc w:val="left"/>
        <w:rPr/>
      </w:pPr>
      <w:r>
        <w:rPr>
          <w:rStyle w:val="FontStyle48"/>
          <w:lang w:val="ru-RU" w:eastAsia="ru-RU"/>
        </w:rPr>
        <w:t>ОБЩАЯ ХАРАКТЕРИСТИКА КУЛЬТУРНОГО СОСТОЯНИЯ КИЕВСКОЙ РУСИ</w:t>
        <w:tab/>
        <w:t>26</w:t>
      </w:r>
    </w:p>
    <w:p>
      <w:pPr>
        <w:pStyle w:val="Style20"/>
        <w:widowControl/>
        <w:numPr>
          <w:ilvl w:val="0"/>
          <w:numId w:val="1"/>
        </w:numPr>
        <w:tabs>
          <w:tab w:val="clear" w:pos="720"/>
          <w:tab w:val="left" w:pos="254" w:leader="none"/>
          <w:tab w:val="left" w:pos="5765" w:leader="dot"/>
        </w:tabs>
        <w:bidi w:val="0"/>
        <w:spacing w:lineRule="exact" w:line="295"/>
        <w:ind w:left="254" w:right="0" w:hanging="254"/>
        <w:jc w:val="left"/>
        <w:rPr/>
      </w:pPr>
      <w:r>
        <w:rPr>
          <w:rStyle w:val="FontStyle48"/>
          <w:lang w:val="ru-RU" w:eastAsia="ru-RU"/>
        </w:rPr>
        <w:t>ПОЛИТИЧЕСКОЕ УСТРОЙСТВО ДРЕВНЕЙ РУСИ</w:t>
        <w:tab/>
        <w:t>30</w:t>
      </w:r>
    </w:p>
    <w:p>
      <w:pPr>
        <w:pStyle w:val="Style20"/>
        <w:widowControl/>
        <w:numPr>
          <w:ilvl w:val="0"/>
          <w:numId w:val="1"/>
        </w:numPr>
        <w:tabs>
          <w:tab w:val="clear" w:pos="720"/>
          <w:tab w:val="left" w:pos="254" w:leader="none"/>
        </w:tabs>
        <w:bidi w:val="0"/>
        <w:spacing w:lineRule="exact" w:line="295"/>
        <w:ind w:left="0" w:right="0" w:hanging="0"/>
        <w:jc w:val="left"/>
        <w:rPr/>
      </w:pPr>
      <w:r>
        <w:rPr>
          <w:rStyle w:val="FontStyle48"/>
          <w:lang w:val="ru-RU" w:eastAsia="ru-RU"/>
        </w:rPr>
        <w:t>РУССКАЯ ПРАВОСЛАВНАЯ ЦЕРКОВЬ</w:t>
      </w:r>
    </w:p>
    <w:p>
      <w:pPr>
        <w:pStyle w:val="Style111"/>
        <w:widowControl/>
        <w:tabs>
          <w:tab w:val="clear" w:pos="720"/>
          <w:tab w:val="left" w:pos="5736" w:leader="dot"/>
        </w:tabs>
        <w:bidi w:val="0"/>
        <w:spacing w:lineRule="exact" w:line="295"/>
        <w:ind w:left="288" w:right="0" w:hanging="0"/>
        <w:jc w:val="left"/>
        <w:rPr/>
      </w:pPr>
      <w:r>
        <w:rPr>
          <w:rStyle w:val="FontStyle48"/>
          <w:lang w:val="ru-RU" w:eastAsia="ru-RU"/>
        </w:rPr>
        <w:t>В КИЕВСКОЙ РУСИ</w:t>
        <w:tab/>
        <w:t>37</w:t>
      </w:r>
    </w:p>
    <w:p>
      <w:pPr>
        <w:pStyle w:val="Style22"/>
        <w:widowControl/>
        <w:numPr>
          <w:ilvl w:val="0"/>
          <w:numId w:val="2"/>
        </w:numPr>
        <w:tabs>
          <w:tab w:val="clear" w:pos="720"/>
          <w:tab w:val="left" w:pos="845" w:leader="none"/>
          <w:tab w:val="left" w:pos="5746" w:leader="dot"/>
        </w:tabs>
        <w:bidi w:val="0"/>
        <w:spacing w:lineRule="exact" w:line="295"/>
        <w:ind w:left="432" w:right="0" w:hanging="0"/>
        <w:jc w:val="left"/>
        <w:rPr/>
      </w:pPr>
      <w:r>
        <w:rPr>
          <w:rStyle w:val="FontStyle48"/>
          <w:lang w:val="ru-RU" w:eastAsia="ru-RU"/>
        </w:rPr>
        <w:t>Первые шаги Русской Церкви</w:t>
        <w:tab/>
        <w:t>38</w:t>
      </w:r>
    </w:p>
    <w:p>
      <w:pPr>
        <w:pStyle w:val="Style22"/>
        <w:widowControl/>
        <w:numPr>
          <w:ilvl w:val="0"/>
          <w:numId w:val="2"/>
        </w:numPr>
        <w:tabs>
          <w:tab w:val="clear" w:pos="720"/>
          <w:tab w:val="left" w:pos="845" w:leader="none"/>
          <w:tab w:val="left" w:pos="5794" w:leader="dot"/>
        </w:tabs>
        <w:bidi w:val="0"/>
        <w:spacing w:lineRule="exact" w:line="295"/>
        <w:ind w:left="845" w:right="0" w:hanging="413"/>
        <w:jc w:val="left"/>
        <w:rPr/>
      </w:pPr>
      <w:r>
        <w:rPr>
          <w:rStyle w:val="FontStyle48"/>
          <w:lang w:val="ru-RU" w:eastAsia="ru-RU"/>
        </w:rPr>
        <w:t>Административное устройство Русской Церкви</w:t>
        <w:tab/>
        <w:t>44</w:t>
      </w:r>
    </w:p>
    <w:p>
      <w:pPr>
        <w:pStyle w:val="Style22"/>
        <w:widowControl/>
        <w:numPr>
          <w:ilvl w:val="0"/>
          <w:numId w:val="2"/>
        </w:numPr>
        <w:tabs>
          <w:tab w:val="clear" w:pos="720"/>
          <w:tab w:val="left" w:pos="845" w:leader="none"/>
          <w:tab w:val="left" w:pos="5818" w:leader="dot"/>
        </w:tabs>
        <w:bidi w:val="0"/>
        <w:spacing w:lineRule="exact" w:line="295"/>
        <w:ind w:left="432" w:right="0" w:hanging="0"/>
        <w:jc w:val="left"/>
        <w:rPr/>
      </w:pPr>
      <w:r>
        <w:rPr>
          <w:rStyle w:val="FontStyle48"/>
          <w:lang w:val="ru-RU" w:eastAsia="ru-RU"/>
        </w:rPr>
        <w:t>Влияние государства на Церковь</w:t>
        <w:tab/>
        <w:t>47</w:t>
      </w:r>
    </w:p>
    <w:p>
      <w:pPr>
        <w:pStyle w:val="Style22"/>
        <w:widowControl/>
        <w:numPr>
          <w:ilvl w:val="0"/>
          <w:numId w:val="2"/>
        </w:numPr>
        <w:tabs>
          <w:tab w:val="clear" w:pos="720"/>
          <w:tab w:val="left" w:pos="845" w:leader="none"/>
          <w:tab w:val="left" w:pos="5784" w:leader="dot"/>
        </w:tabs>
        <w:bidi w:val="0"/>
        <w:spacing w:lineRule="exact" w:line="295"/>
        <w:ind w:left="845" w:right="0" w:hanging="413"/>
        <w:jc w:val="left"/>
        <w:rPr/>
      </w:pPr>
      <w:r>
        <w:rPr>
          <w:rStyle w:val="FontStyle48"/>
          <w:lang w:val="ru-RU" w:eastAsia="ru-RU"/>
        </w:rPr>
        <w:t>Религиозно-нравственная жизнь русского народа</w:t>
        <w:tab/>
        <w:t>50</w:t>
      </w:r>
    </w:p>
    <w:p>
      <w:pPr>
        <w:pStyle w:val="Style22"/>
        <w:widowControl/>
        <w:numPr>
          <w:ilvl w:val="0"/>
          <w:numId w:val="2"/>
        </w:numPr>
        <w:tabs>
          <w:tab w:val="clear" w:pos="720"/>
          <w:tab w:val="left" w:pos="845" w:leader="none"/>
          <w:tab w:val="left" w:pos="5765" w:leader="dot"/>
        </w:tabs>
        <w:bidi w:val="0"/>
        <w:spacing w:lineRule="exact" w:line="295"/>
        <w:ind w:left="845" w:right="0" w:hanging="413"/>
        <w:jc w:val="left"/>
        <w:rPr/>
      </w:pPr>
      <w:r>
        <w:rPr>
          <w:rStyle w:val="FontStyle48"/>
          <w:lang w:val="ru-RU" w:eastAsia="ru-RU"/>
        </w:rPr>
        <w:t>Благотворное влияние христианства на народ</w:t>
        <w:tab/>
        <w:t>53</w:t>
      </w:r>
    </w:p>
    <w:p>
      <w:pPr>
        <w:pStyle w:val="Normal"/>
        <w:widowControl/>
        <w:bidi w:val="0"/>
        <w:ind w:left="0" w:right="0" w:hanging="0"/>
        <w:jc w:val="left"/>
        <w:rPr>
          <w:sz w:val="2"/>
        </w:rPr>
      </w:pPr>
      <w:r>
        <w:rPr>
          <w:sz w:val="2"/>
        </w:rPr>
      </w:r>
    </w:p>
    <w:p>
      <w:pPr>
        <w:pStyle w:val="Style20"/>
        <w:widowControl/>
        <w:numPr>
          <w:ilvl w:val="0"/>
          <w:numId w:val="3"/>
        </w:numPr>
        <w:tabs>
          <w:tab w:val="clear" w:pos="720"/>
          <w:tab w:val="left" w:pos="317" w:leader="none"/>
          <w:tab w:val="left" w:pos="5693" w:leader="dot"/>
        </w:tabs>
        <w:bidi w:val="0"/>
        <w:spacing w:lineRule="exact" w:line="295"/>
        <w:ind w:left="317" w:right="0" w:hanging="317"/>
        <w:jc w:val="left"/>
        <w:rPr/>
      </w:pPr>
      <w:r>
        <w:rPr>
          <w:rStyle w:val="FontStyle48"/>
          <w:lang w:val="ru-RU" w:eastAsia="ru-RU"/>
        </w:rPr>
        <w:t>РУСЬ ПЕРЕД МОНГОЛЬСКИМ НАШЕСТВИЕМ</w:t>
        <w:tab/>
        <w:t xml:space="preserve"> 55</w:t>
      </w:r>
    </w:p>
    <w:p>
      <w:pPr>
        <w:pStyle w:val="Style20"/>
        <w:widowControl/>
        <w:numPr>
          <w:ilvl w:val="0"/>
          <w:numId w:val="3"/>
        </w:numPr>
        <w:tabs>
          <w:tab w:val="clear" w:pos="720"/>
          <w:tab w:val="left" w:pos="317" w:leader="none"/>
          <w:tab w:val="left" w:pos="5750" w:leader="dot"/>
        </w:tabs>
        <w:bidi w:val="0"/>
        <w:spacing w:lineRule="exact" w:line="295"/>
        <w:ind w:left="317" w:right="0" w:hanging="317"/>
        <w:jc w:val="left"/>
        <w:rPr/>
      </w:pPr>
      <w:r>
        <w:rPr>
          <w:rStyle w:val="FontStyle48"/>
          <w:lang w:val="ru-RU" w:eastAsia="ru-RU"/>
        </w:rPr>
        <w:t>НЕБОЛЬШАЯ ПРЕДЫСТОРИЯ НАШЕСТВИЯ ТАТАР НА РУСЬ</w:t>
        <w:tab/>
        <w:t>56</w:t>
      </w:r>
    </w:p>
    <w:p>
      <w:pPr>
        <w:pStyle w:val="Style20"/>
        <w:widowControl/>
        <w:numPr>
          <w:ilvl w:val="0"/>
          <w:numId w:val="3"/>
        </w:numPr>
        <w:tabs>
          <w:tab w:val="clear" w:pos="720"/>
          <w:tab w:val="left" w:pos="317" w:leader="none"/>
          <w:tab w:val="left" w:pos="5726" w:leader="dot"/>
        </w:tabs>
        <w:bidi w:val="0"/>
        <w:spacing w:lineRule="exact" w:line="295"/>
        <w:ind w:left="0" w:right="0" w:hanging="0"/>
        <w:jc w:val="left"/>
        <w:rPr/>
      </w:pPr>
      <w:r>
        <w:rPr>
          <w:rStyle w:val="FontStyle48"/>
          <w:lang w:val="ru-RU" w:eastAsia="ru-RU"/>
        </w:rPr>
        <w:t>ПАДЕНИЕ КИЕВСКОЙ РУСИ</w:t>
        <w:tab/>
        <w:t>59</w:t>
      </w:r>
    </w:p>
    <w:p>
      <w:pPr>
        <w:pStyle w:val="Style20"/>
        <w:widowControl/>
        <w:tabs>
          <w:tab w:val="clear" w:pos="720"/>
          <w:tab w:val="left" w:pos="446" w:leader="none"/>
          <w:tab w:val="left" w:pos="5736" w:leader="dot"/>
        </w:tabs>
        <w:bidi w:val="0"/>
        <w:spacing w:lineRule="exact" w:line="295"/>
        <w:ind w:left="0" w:right="0" w:hanging="0"/>
        <w:jc w:val="left"/>
        <w:rPr/>
      </w:pPr>
      <w:r>
        <w:rPr>
          <w:rStyle w:val="FontStyle48"/>
          <w:lang w:val="ru-RU" w:eastAsia="ru-RU"/>
        </w:rPr>
        <w:t>12.</w:t>
      </w:r>
      <w:r>
        <w:rPr>
          <w:rStyle w:val="FontStyle48"/>
          <w:sz w:val="20"/>
          <w:lang w:val="ru-RU" w:eastAsia="ru-RU"/>
        </w:rPr>
        <w:tab/>
      </w:r>
      <w:r>
        <w:rPr>
          <w:rStyle w:val="FontStyle48"/>
          <w:lang w:val="ru-RU" w:eastAsia="ru-RU"/>
        </w:rPr>
        <w:t>ПРИЧИНЫ ПАДЕНИЯ КИЕВСКОЙ РУСИ</w:t>
        <w:tab/>
        <w:t>61</w:t>
      </w:r>
    </w:p>
    <w:p>
      <w:pPr>
        <w:pStyle w:val="Style111"/>
        <w:widowControl/>
        <w:tabs>
          <w:tab w:val="clear" w:pos="720"/>
          <w:tab w:val="left" w:pos="5683" w:leader="dot"/>
        </w:tabs>
        <w:bidi w:val="0"/>
        <w:spacing w:lineRule="exact" w:line="295" w:before="5" w:after="0"/>
        <w:ind w:left="0" w:right="0" w:hanging="0"/>
        <w:jc w:val="left"/>
        <w:rPr/>
      </w:pPr>
      <w:r>
        <w:rPr>
          <w:rStyle w:val="FontStyle48"/>
          <w:lang w:val="ru-RU" w:eastAsia="ru-RU"/>
        </w:rPr>
        <w:t>ЛИТЕРАТУРА</w:t>
        <w:tab/>
        <w:t>64</w:t>
      </w:r>
    </w:p>
    <w:p>
      <w:pPr>
        <w:pStyle w:val="Style24"/>
        <w:widowControl/>
        <w:tabs>
          <w:tab w:val="clear" w:pos="720"/>
          <w:tab w:val="left" w:pos="5837" w:leader="dot"/>
        </w:tabs>
        <w:bidi w:val="0"/>
        <w:spacing w:lineRule="exact" w:line="293" w:before="60" w:after="0"/>
        <w:ind w:left="1440" w:right="0" w:hanging="1440"/>
        <w:jc w:val="left"/>
        <w:rPr/>
      </w:pPr>
      <w:r>
        <w:rPr>
          <w:rStyle w:val="FontStyle48"/>
          <w:lang w:val="ru-RU" w:eastAsia="ru-RU"/>
        </w:rPr>
        <w:t xml:space="preserve">Приложение </w:t>
      </w:r>
      <w:r>
        <w:rPr>
          <w:rStyle w:val="FontStyle42"/>
          <w:lang w:val="ru-RU" w:eastAsia="ru-RU"/>
        </w:rPr>
        <w:t xml:space="preserve">1. </w:t>
      </w:r>
      <w:r>
        <w:rPr>
          <w:rStyle w:val="FontStyle48"/>
          <w:lang w:val="ru-RU" w:eastAsia="ru-RU"/>
        </w:rPr>
        <w:t xml:space="preserve">Гарьковый И.В. </w:t>
      </w:r>
      <w:r>
        <w:rPr>
          <w:rStyle w:val="FontStyle49"/>
          <w:lang w:val="ru-RU" w:eastAsia="ru-RU"/>
        </w:rPr>
        <w:t>«Святойравноапо-</w:t>
        <w:br/>
        <w:t>стольный князь Владимир и судьба</w:t>
        <w:br/>
        <w:t>русской культуры»</w:t>
      </w:r>
      <w:r>
        <w:rPr>
          <w:rStyle w:val="FontStyle48"/>
          <w:lang w:val="ru-RU" w:eastAsia="ru-RU"/>
        </w:rPr>
        <w:tab/>
        <w:t>66</w:t>
      </w:r>
    </w:p>
    <w:p>
      <w:pPr>
        <w:pStyle w:val="Style15"/>
        <w:widowControl/>
        <w:bidi w:val="0"/>
        <w:spacing w:before="31" w:after="0"/>
        <w:ind w:left="0" w:right="0" w:hanging="0"/>
        <w:jc w:val="left"/>
        <w:rPr/>
      </w:pPr>
      <w:r>
        <w:rPr>
          <w:rStyle w:val="FontStyle48"/>
          <w:lang w:val="ru-RU" w:eastAsia="ru-RU"/>
        </w:rPr>
        <w:t>Приложение 2. Карташев А В. «Обращение князя</w:t>
      </w:r>
    </w:p>
    <w:p>
      <w:pPr>
        <w:pStyle w:val="Style26"/>
        <w:widowControl/>
        <w:tabs>
          <w:tab w:val="clear" w:pos="720"/>
          <w:tab w:val="left" w:pos="4037" w:leader="dot"/>
        </w:tabs>
        <w:bidi w:val="0"/>
        <w:spacing w:before="14" w:after="0"/>
        <w:ind w:left="0" w:right="0" w:hanging="0"/>
        <w:jc w:val="left"/>
        <w:rPr/>
      </w:pPr>
      <w:r>
        <w:rPr>
          <w:rStyle w:val="FontStyle48"/>
          <w:lang w:val="ru-RU" w:eastAsia="ru-RU"/>
        </w:rPr>
        <w:t>Владимира к Христианству»</w:t>
        <w:tab/>
        <w:t>74</w:t>
      </w:r>
    </w:p>
    <w:p>
      <w:pPr>
        <w:pStyle w:val="Style141"/>
        <w:widowControl/>
        <w:bidi w:val="0"/>
        <w:spacing w:before="60" w:after="0"/>
        <w:ind w:left="0" w:right="0" w:hanging="0"/>
        <w:rPr/>
      </w:pPr>
      <w:r>
        <w:rPr/>
      </w:r>
      <w:r>
        <w:br w:type="page"/>
      </w:r>
    </w:p>
    <w:p>
      <w:pPr>
        <w:pStyle w:val="Style141"/>
        <w:widowControl/>
        <w:bidi w:val="0"/>
        <w:spacing w:before="60" w:after="0"/>
        <w:ind w:left="0" w:right="0" w:hanging="0"/>
        <w:rPr/>
      </w:pPr>
      <w:r>
        <w:rPr>
          <w:rStyle w:val="FontStyle47"/>
          <w:lang w:val="ru-RU" w:eastAsia="ru-RU"/>
        </w:rPr>
        <w:t>ВВЕДЕНИЕ. Киевская Русь - начало России</w:t>
      </w:r>
    </w:p>
    <w:p>
      <w:pPr>
        <w:pStyle w:val="Style91"/>
        <w:widowControl/>
        <w:bidi w:val="0"/>
        <w:spacing w:lineRule="exact" w:line="240"/>
        <w:ind w:left="0" w:right="0" w:firstLine="492"/>
        <w:rPr>
          <w:sz w:val="20"/>
        </w:rPr>
      </w:pPr>
      <w:r>
        <w:rPr>
          <w:sz w:val="20"/>
        </w:rPr>
      </w:r>
    </w:p>
    <w:p>
      <w:pPr>
        <w:pStyle w:val="Style91"/>
        <w:widowControl/>
        <w:bidi w:val="0"/>
        <w:spacing w:lineRule="exact" w:line="293" w:before="55" w:after="0"/>
        <w:ind w:left="0" w:right="0" w:firstLine="492"/>
        <w:rPr/>
      </w:pPr>
      <w:r>
        <w:rPr>
          <w:rStyle w:val="FontStyle48"/>
          <w:lang w:val="ru-RU" w:eastAsia="ru-RU"/>
        </w:rPr>
        <w:t>На заре отечественной истории Древнерусское госу</w:t>
        <w:softHyphen/>
        <w:t>дарство называлось Русью. Название «Киевская Русь» бы</w:t>
        <w:softHyphen/>
        <w:t>ло впоследствии введено учеными. Название это оказалось весьма удобным и вошло в широкое употребление.</w:t>
      </w:r>
    </w:p>
    <w:p>
      <w:pPr>
        <w:pStyle w:val="Style91"/>
        <w:widowControl/>
        <w:bidi w:val="0"/>
        <w:spacing w:lineRule="exact" w:line="293"/>
        <w:ind w:left="0" w:right="0" w:firstLine="490"/>
        <w:rPr/>
      </w:pPr>
      <w:r>
        <w:rPr>
          <w:rStyle w:val="FontStyle48"/>
          <w:lang w:val="ru-RU" w:eastAsia="ru-RU"/>
        </w:rPr>
        <w:t>С IX по XII столетие Киев стоял во главе большого государства. Он стал колыбелью веры, истории и культу</w:t>
        <w:softHyphen/>
        <w:t>ры русского, украинского и белорусского народов. В это время Русь языческая принимает Крещение от Византии, -православного государства, что дает синтез исконной культуры восточных славян и христианского мировоззре</w:t>
        <w:softHyphen/>
        <w:t>ния.</w:t>
      </w:r>
    </w:p>
    <w:p>
      <w:pPr>
        <w:pStyle w:val="Style91"/>
        <w:widowControl/>
        <w:bidi w:val="0"/>
        <w:spacing w:lineRule="exact" w:line="293"/>
        <w:ind w:left="0" w:right="0" w:firstLine="487"/>
        <w:rPr/>
      </w:pPr>
      <w:r>
        <w:rPr>
          <w:rStyle w:val="FontStyle48"/>
          <w:lang w:val="ru-RU" w:eastAsia="ru-RU"/>
        </w:rPr>
        <w:t>Синтез был в высшей степени плодотворен и привел к быстрому становлению сильного государства и к созда</w:t>
        <w:softHyphen/>
        <w:t>нию высокой культуры, еще во многом зависимой от ви</w:t>
        <w:softHyphen/>
        <w:t>зантийской, но уже несущей на себе отпечаток националь</w:t>
        <w:softHyphen/>
        <w:t>ного своеобразия.</w:t>
      </w:r>
    </w:p>
    <w:p>
      <w:pPr>
        <w:pStyle w:val="Style91"/>
        <w:widowControl/>
        <w:bidi w:val="0"/>
        <w:spacing w:lineRule="exact" w:line="293"/>
        <w:ind w:left="0" w:right="0" w:firstLine="485"/>
        <w:rPr/>
      </w:pPr>
      <w:r>
        <w:rPr>
          <w:rStyle w:val="FontStyle48"/>
          <w:lang w:val="ru-RU" w:eastAsia="ru-RU"/>
        </w:rPr>
        <w:t>Задолго до образования русской государственности по просторам теперешней южной России бродили многочис</w:t>
        <w:softHyphen/>
        <w:t>ленные степные орды, которые делали невозможным ни</w:t>
        <w:softHyphen/>
        <w:t>какое государственное строительство. Это они смели с ли</w:t>
        <w:softHyphen/>
        <w:t>ца земли германскую, венгерскую, болгарскую, хазарскую попытки государственной, а следовательно, и культурной организации русской территории. От всех предыдущих попыток русская отличается только тем, что остальные не устояли, а она устояла. Почему же остальные не выдержа</w:t>
        <w:softHyphen/>
        <w:t>ли, а Русь выдержала?</w:t>
      </w:r>
    </w:p>
    <w:p>
      <w:pPr>
        <w:pStyle w:val="Style91"/>
        <w:widowControl/>
        <w:bidi w:val="0"/>
        <w:spacing w:lineRule="exact" w:line="293"/>
        <w:ind w:left="0" w:right="0" w:firstLine="478"/>
        <w:rPr/>
      </w:pPr>
      <w:r>
        <w:rPr>
          <w:rStyle w:val="FontStyle48"/>
          <w:lang w:val="ru-RU" w:eastAsia="ru-RU"/>
        </w:rPr>
        <w:t>ИСолоневич считает, что: «Киевская Русь интересна как эмбрион русской государственности. В нем оказались заложенными все те принципы, на которых эта государст</w:t>
        <w:softHyphen/>
        <w:t>венность стояла и будет стоять: уживчивость, организо</w:t>
        <w:softHyphen/>
        <w:t>ванность, упорство, боеспособность и умение подчинять личные интересы интересам целого. Причем все эти прин</w:t>
        <w:softHyphen/>
        <w:t>ципы даны были сразу, в готовом виде, как дар свыше; именно на них была впоследствии построена великая Рос</w:t>
        <w:softHyphen/>
        <w:t>сийская держава» (20).</w:t>
      </w:r>
    </w:p>
    <w:p>
      <w:pPr>
        <w:pStyle w:val="Style91"/>
        <w:widowControl/>
        <w:bidi w:val="0"/>
        <w:spacing w:lineRule="exact" w:line="290" w:before="5" w:after="0"/>
        <w:ind w:left="0" w:right="0" w:firstLine="475"/>
        <w:rPr/>
      </w:pPr>
      <w:r>
        <w:rPr>
          <w:rStyle w:val="FontStyle48"/>
          <w:lang w:val="ru-RU" w:eastAsia="ru-RU"/>
        </w:rPr>
        <w:t>Духовная основа этого строительства - Православие -было принято Русью прочно и окончательно: без религи</w:t>
        <w:softHyphen/>
        <w:t>озных войн, без инквизиции, почти без ересей и без по</w:t>
        <w:softHyphen/>
        <w:t>пыток заменить его чем-либо иным.</w:t>
      </w:r>
    </w:p>
    <w:p>
      <w:pPr>
        <w:pStyle w:val="Style91"/>
        <w:widowControl/>
        <w:bidi w:val="0"/>
        <w:spacing w:lineRule="exact" w:line="290"/>
        <w:ind w:left="0" w:right="0" w:firstLine="475"/>
        <w:rPr/>
      </w:pPr>
      <w:r>
        <w:rPr>
          <w:rStyle w:val="FontStyle48"/>
          <w:lang w:val="ru-RU" w:eastAsia="ru-RU"/>
        </w:rPr>
        <w:t>А.Шмеман пишет: «Долгое время Киевский период считался не более как подготовительной, вводной главой в истории настоящего русского расцвета , связанного в на</w:t>
        <w:softHyphen/>
        <w:t>шем сознании с Москвой. Отрицали и наличие в нем ка</w:t>
        <w:softHyphen/>
        <w:t>ких-либо духовных или культурных достижений - за ис</w:t>
        <w:softHyphen/>
        <w:t>ключением элементарной «церковно-нравственной казуи</w:t>
        <w:softHyphen/>
        <w:t>стики» да ученического повторения византийских пропи</w:t>
        <w:softHyphen/>
        <w:t>сей. Но в последнее время Киевский период все больше и больше признается, может быть, самым чистым, самым многогранным из всех периодов русской религиозности» (11).</w:t>
      </w:r>
    </w:p>
    <w:p>
      <w:pPr>
        <w:pStyle w:val="Style91"/>
        <w:widowControl/>
        <w:bidi w:val="0"/>
        <w:spacing w:lineRule="exact" w:line="290"/>
        <w:ind w:left="0" w:right="0" w:firstLine="490"/>
        <w:rPr/>
      </w:pPr>
      <w:r>
        <w:rPr>
          <w:rStyle w:val="FontStyle48"/>
          <w:lang w:val="ru-RU" w:eastAsia="ru-RU"/>
        </w:rPr>
        <w:t>«Киевская Русь, - пишет профессор Г.Федотов, - по</w:t>
        <w:softHyphen/>
        <w:t>добно золотым дням детства - никогда не померкла в па</w:t>
        <w:softHyphen/>
        <w:t>мяти русского народа. В чистом источнике ее письменно</w:t>
        <w:softHyphen/>
        <w:t>сти всякий, кто хочет, может утолить духовную жажду; в ее писателях он может найти себе проводника сквозь трудности современного мира. Киевское христианство для русского религиозного сознания имеет то же значение, что Пушкин - для русского художественного сознания: значе</w:t>
        <w:softHyphen/>
        <w:t>ние образа, золотой меры, царского пути» (3).</w:t>
      </w:r>
    </w:p>
    <w:p>
      <w:pPr>
        <w:pStyle w:val="Style91"/>
        <w:widowControl/>
        <w:bidi w:val="0"/>
        <w:spacing w:lineRule="exact" w:line="290"/>
        <w:ind w:left="0" w:right="0" w:firstLine="466"/>
        <w:rPr/>
      </w:pPr>
      <w:r>
        <w:rPr>
          <w:rStyle w:val="FontStyle48"/>
          <w:lang w:val="ru-RU" w:eastAsia="ru-RU"/>
        </w:rPr>
        <w:t>Роль Церкви на этом начальном периоде русского «детства» является решающей для исторического станов</w:t>
        <w:softHyphen/>
        <w:t>ления России. А в отношениях Церкви и государства этого периода мы видим почти небывалую в истории Правосла</w:t>
        <w:softHyphen/>
        <w:t>вия гармонию, причем в самом начале киевского этапа византийская симфония почти очевидно действует под зна</w:t>
        <w:softHyphen/>
        <w:t>ком влияния Церкви, а не государства.</w:t>
      </w:r>
    </w:p>
    <w:p>
      <w:pPr>
        <w:pStyle w:val="Style91"/>
        <w:widowControl/>
        <w:bidi w:val="0"/>
        <w:spacing w:lineRule="exact" w:line="293"/>
        <w:ind w:left="0" w:right="0" w:firstLine="497"/>
        <w:rPr/>
      </w:pPr>
      <w:r>
        <w:rPr>
          <w:rStyle w:val="FontStyle48"/>
          <w:lang w:val="ru-RU" w:eastAsia="ru-RU"/>
        </w:rPr>
        <w:t>«В драматической и даже трагической истории отно</w:t>
        <w:softHyphen/>
        <w:t>шений между христианской Церковью и государством, продолжает Федотов, - киевский опыт, несмотря на всю краткость и хрупкость может рассматриваться как одно из лучших христианских достижений» (3).</w:t>
      </w:r>
    </w:p>
    <w:p>
      <w:pPr>
        <w:pStyle w:val="Style141"/>
        <w:widowControl/>
        <w:bidi w:val="0"/>
        <w:spacing w:lineRule="exact" w:line="240"/>
        <w:ind w:left="2076" w:right="0" w:hanging="0"/>
        <w:jc w:val="left"/>
        <w:rPr>
          <w:sz w:val="20"/>
        </w:rPr>
      </w:pPr>
      <w:r>
        <w:rPr>
          <w:sz w:val="20"/>
        </w:rPr>
      </w:r>
    </w:p>
    <w:p>
      <w:pPr>
        <w:pStyle w:val="Style141"/>
        <w:widowControl/>
        <w:bidi w:val="0"/>
        <w:spacing w:lineRule="exact" w:line="240"/>
        <w:ind w:left="2076" w:right="0" w:hanging="0"/>
        <w:jc w:val="left"/>
        <w:rPr>
          <w:sz w:val="20"/>
        </w:rPr>
      </w:pPr>
      <w:r>
        <w:rPr>
          <w:sz w:val="20"/>
        </w:rPr>
      </w:r>
      <w:r>
        <w:br w:type="page"/>
      </w:r>
    </w:p>
    <w:p>
      <w:pPr>
        <w:pStyle w:val="Style141"/>
        <w:widowControl/>
        <w:bidi w:val="0"/>
        <w:spacing w:before="125" w:after="0"/>
        <w:ind w:left="2076" w:right="0" w:hanging="0"/>
        <w:jc w:val="left"/>
        <w:rPr/>
      </w:pPr>
      <w:r>
        <w:rPr>
          <w:rStyle w:val="FontStyle47"/>
          <w:lang w:val="ru-RU" w:eastAsia="ru-RU"/>
        </w:rPr>
        <w:t>1. СКИФСКИЙ ПРОЛОГ</w:t>
      </w:r>
    </w:p>
    <w:p>
      <w:pPr>
        <w:pStyle w:val="Style91"/>
        <w:widowControl/>
        <w:bidi w:val="0"/>
        <w:spacing w:lineRule="exact" w:line="240"/>
        <w:ind w:left="0" w:right="0" w:firstLine="506"/>
        <w:rPr>
          <w:sz w:val="20"/>
        </w:rPr>
      </w:pPr>
      <w:r>
        <w:rPr>
          <w:sz w:val="20"/>
        </w:rPr>
      </w:r>
    </w:p>
    <w:p>
      <w:pPr>
        <w:pStyle w:val="Style91"/>
        <w:widowControl/>
        <w:bidi w:val="0"/>
        <w:spacing w:lineRule="exact" w:line="293" w:before="41" w:after="0"/>
        <w:ind w:left="0" w:right="0" w:firstLine="506"/>
        <w:rPr/>
      </w:pPr>
      <w:r>
        <w:rPr>
          <w:rStyle w:val="FontStyle48"/>
          <w:lang w:val="ru-RU" w:eastAsia="ru-RU"/>
        </w:rPr>
        <w:t>Основанная Самим Христом Вселенская Церковь да</w:t>
        <w:softHyphen/>
        <w:t>ровала (через проповедь Его учеников-апостолов) благую весть евангельского учения всему человечеству. Согласно церковному преданию, каждый из двенадцати апостолов получил по жребию особый «удел» для осуществления им проповеди слова Божия о достойных целях и путях наше</w:t>
        <w:softHyphen/>
        <w:t>го бытия в духовном единстве со своим Творцом и Богом. Б^всевий, епископ Кесарийский (около 260-340 гг.) пишет в своей «Церковной истории»: «Святые же апостолы и ученики Спасителя рассеялись по всей земле. Фоме... вы</w:t>
        <w:softHyphen/>
        <w:t xml:space="preserve">пала по жребию Парфия, Андрею - Скифия, Иоанну -Асия...» (15). Скифией еще с древних времен называли </w:t>
      </w:r>
      <w:r>
        <w:rPr>
          <w:rStyle w:val="FontStyle51"/>
          <w:lang w:val="ru-RU" w:eastAsia="ru-RU"/>
        </w:rPr>
        <w:t xml:space="preserve">Приазовье </w:t>
      </w:r>
      <w:r>
        <w:rPr>
          <w:rStyle w:val="FontStyle48"/>
          <w:lang w:val="ru-RU" w:eastAsia="ru-RU"/>
        </w:rPr>
        <w:t xml:space="preserve">и северное </w:t>
      </w:r>
      <w:r>
        <w:rPr>
          <w:rStyle w:val="FontStyle50"/>
          <w:lang w:val="ru-RU" w:eastAsia="ru-RU"/>
        </w:rPr>
        <w:t xml:space="preserve">Причерноморье. </w:t>
      </w:r>
      <w:r>
        <w:rPr>
          <w:rStyle w:val="FontStyle48"/>
          <w:lang w:val="ru-RU" w:eastAsia="ru-RU"/>
        </w:rPr>
        <w:t>Позже византийские писатели нередко прилагали наименование «скифы» в це</w:t>
        <w:softHyphen/>
        <w:t>лом к племенам (в том числе и праславянским), прожи</w:t>
        <w:softHyphen/>
        <w:t>вавшим еще севернее - вплоть до территории современ</w:t>
        <w:softHyphen/>
        <w:t>ных российских областей - Воронежской и Курской.</w:t>
      </w:r>
    </w:p>
    <w:p>
      <w:pPr>
        <w:pStyle w:val="Style91"/>
        <w:widowControl/>
        <w:bidi w:val="0"/>
        <w:spacing w:lineRule="exact" w:line="293"/>
        <w:ind w:left="0" w:right="0" w:firstLine="494"/>
        <w:rPr/>
      </w:pPr>
      <w:r>
        <w:rPr>
          <w:rStyle w:val="FontStyle48"/>
          <w:lang w:val="ru-RU" w:eastAsia="ru-RU"/>
        </w:rPr>
        <w:t>В древнейшей нашей летописи XII века «Повесть временных лет» (преподобного Нестора Летописца) о пу</w:t>
        <w:softHyphen/>
        <w:t>тешествии апостола Андрея по Скифии рассказывается так: «Когда Андрей учил в Синопе и прибыл в Корсунь (современный Херсонес в Крыму близ Севастополя), узнал он, что недалеко от Корсуни устье Днепра...и приплыл в устье днепровское, и оттуда направился вверх по Днепру. И случилось так, что он пришел и остановился под горами на берегу. И утром встал и сказал бывшим с ним учени</w:t>
        <w:softHyphen/>
        <w:t>кам: «Видите ли горы эти? На этих горах воссияет благо</w:t>
        <w:softHyphen/>
        <w:t>дать Божия, будет город великий и воздвигнет Бог много церквей». И взошел на горы эти, благословил их, и поста</w:t>
        <w:softHyphen/>
        <w:t>вил крест, и помолился Богу, и сошел с горы этой, где впоследствии возник Киев, и отправился по Днепру вверх. И пришел к славянам, где нынче стоит Новгород» (17). Таким образом, как единогласно сообщают византийские и древнерусские письменные источники, начало евангель</w:t>
        <w:softHyphen/>
        <w:t>ской проповеди на территории будущей Руси, куда впо</w:t>
        <w:softHyphen/>
        <w:t>следствии вошла Скифия, оказалось связанным с именем святого апостола Андрея Первозванного. Его  проповедь была услышана и греками, и скифами, и славянами. Под</w:t>
        <w:softHyphen/>
        <w:t>тверждением тому могут служить открытые археологами в Херсонесе и в устье Дона подземные храмы первых хри</w:t>
        <w:softHyphen/>
        <w:t xml:space="preserve">стиан, возможно, относящиеся еще ко временам апостола Андрея (1 в.).  Уже в </w:t>
      </w:r>
      <w:r>
        <w:rPr>
          <w:rStyle w:val="FontStyle48"/>
          <w:lang w:val="en-US" w:eastAsia="ru-RU"/>
        </w:rPr>
        <w:t>III</w:t>
      </w:r>
      <w:r>
        <w:rPr>
          <w:rStyle w:val="FontStyle48"/>
          <w:lang w:val="ru-RU" w:eastAsia="ru-RU"/>
        </w:rPr>
        <w:t>-</w:t>
      </w:r>
      <w:r>
        <w:rPr>
          <w:rStyle w:val="FontStyle48"/>
          <w:lang w:val="en-US" w:eastAsia="ru-RU"/>
        </w:rPr>
        <w:t>IV</w:t>
      </w:r>
      <w:r>
        <w:rPr>
          <w:rStyle w:val="FontStyle48"/>
          <w:lang w:val="ru-RU" w:eastAsia="ru-RU"/>
        </w:rPr>
        <w:t xml:space="preserve"> вв. здесь имелось несколько церковно-административных  епархий  -  Херсонесская, Боспорская (в Крыму), Скифская. Известно, что предста</w:t>
        <w:softHyphen/>
        <w:t>вители Скифии принимали участие в 7-м Вселенском Со</w:t>
        <w:softHyphen/>
        <w:t>боре в 787г. О первом - скифском - периоде распростра</w:t>
        <w:softHyphen/>
        <w:t>нения христианства на этой территории упоминает в конце XII в. и автор «Слова о полку Игореве». Вскоре же, в на</w:t>
        <w:softHyphen/>
        <w:t>чале V столетия, началось великое «переселение народов». Бесчисленные орды гуннов, аваров и других кочевников хлынули из Азии в Европу, что на время пресекло даль</w:t>
        <w:softHyphen/>
        <w:t>нейшую христианизацию Скифии и прилегающих к ней праславянских земель. В VI-VII вв. на небольшой терри</w:t>
        <w:softHyphen/>
        <w:t>тории в бассейне реки Рось (приток Днепра) возник осо</w:t>
        <w:softHyphen/>
        <w:t>бый племенной союз во главе с племенем «рос или рус».</w:t>
      </w:r>
    </w:p>
    <w:p>
      <w:pPr>
        <w:pStyle w:val="Style16"/>
        <w:widowControl/>
        <w:bidi w:val="0"/>
        <w:spacing w:lineRule="exact" w:line="293" w:before="60" w:after="0"/>
        <w:ind w:left="0" w:right="0" w:hanging="0"/>
        <w:rPr/>
      </w:pPr>
      <w:r>
        <w:rPr>
          <w:rStyle w:val="FontStyle48"/>
          <w:lang w:val="ru-RU" w:eastAsia="ru-RU"/>
        </w:rPr>
        <w:t>В этот союз, ставший основой будущего русского этноса, входила часть полян и северян. Древние предания сохра</w:t>
        <w:softHyphen/>
        <w:t>нили имена первых правителей изначальной русской зем</w:t>
        <w:softHyphen/>
        <w:t>ли. Это - основатели Киева князь Кий, его братья Щек и Хорив и сестра Лыбедь. Их сыновья и племянники много лет господствовали у русских, пока правление не перешло к двум братьям -Аскольду и Диру (23), по происхожде</w:t>
        <w:softHyphen/>
        <w:t>нию, вероятно, варягам-норманам. Хотя все славянские племена, входящие в союз руссов были языческими, впол</w:t>
        <w:softHyphen/>
        <w:t>не возможно, что единичные случаи крещения среди них были уже и тогда- особенно среди славян, обитавших вблизи Скифской епархии. Уже в VI веке славяне совер</w:t>
        <w:softHyphen/>
        <w:t>шали набеги на Византию, даже иногда служили в визан</w:t>
        <w:softHyphen/>
        <w:t>тийский армии, в результате чего также могли иметь место индивидуальные крещения. Но лишь с IX в. восточно</w:t>
        <w:softHyphen/>
        <w:t>славянские племена, создав свое собственное древнерус</w:t>
        <w:softHyphen/>
        <w:t>ское государство - Киевскую Русь - и установив живые связи с Византией, обращаются к евангельскому благовес-тию. Из некоторых житийных текстов (святого Стефана Сурожского и др.) мы узнаем об отдельных случаях кре</w:t>
        <w:softHyphen/>
        <w:t>щений славян в конца VIII - начале IX в. В истории славя</w:t>
        <w:softHyphen/>
        <w:t>но-византийских отношений особое внимание историков привлекает нападение россов на Константинополь в 860 году. Наступившее после осады города перемирие привело не только к заключению долгосрочного договора, но и ко крещению славян, которое получило название «Фотиево крещение» - по имени пославшего для этого греческих священников патриарха Фотия. Вот что пишет сам Фотий о россах в одном из своих посланий: «Народ неименитый, народ считаемый ни за что, народ стоящий наравне с ра</w:t>
        <w:softHyphen/>
        <w:t>бами, униженный и бедный...Народ, где-то далеко от нас живущий, варварский, кочующий, гордящийся оружи</w:t>
        <w:softHyphen/>
        <w:t>ем...без военного искусства...И до такой степени разгорелось у них желание и ревность веры, что приняли еписко</w:t>
        <w:softHyphen/>
        <w:t>па и пастыря и лобзают верования христиан с великим усердием и ревностью»(24). По некоторым источникам число принявших христианство в этот раз исчислялось двумястами семей.</w:t>
      </w:r>
    </w:p>
    <w:p>
      <w:pPr>
        <w:pStyle w:val="Style91"/>
        <w:widowControl/>
        <w:bidi w:val="0"/>
        <w:spacing w:lineRule="exact" w:line="290"/>
        <w:ind w:left="0" w:right="0" w:firstLine="480"/>
        <w:rPr/>
      </w:pPr>
      <w:r>
        <w:rPr>
          <w:rStyle w:val="FontStyle48"/>
          <w:lang w:val="ru-RU" w:eastAsia="ru-RU"/>
        </w:rPr>
        <w:t>Началу же более широкой христианизации Руси (со второй половины IX в.) особенно способствовала миссио-нерско-просветительская деятельность святых братьев Ки</w:t>
        <w:softHyphen/>
        <w:t>рилла и Мефодия. Их так называемая «моравская» миссия, начавшаяся в 863 г. на территории современной Чехии и Венгрии и затем перенесенная в соседнюю Болгарию, (принявшую христианство в 864 г.) принесла замечатель</w:t>
        <w:softHyphen/>
        <w:t>ные плоды.</w:t>
      </w:r>
    </w:p>
    <w:p>
      <w:pPr>
        <w:pStyle w:val="Style91"/>
        <w:widowControl/>
        <w:bidi w:val="0"/>
        <w:spacing w:lineRule="exact" w:line="290"/>
        <w:ind w:left="0" w:right="0" w:firstLine="490"/>
        <w:rPr/>
      </w:pPr>
      <w:r>
        <w:rPr>
          <w:rStyle w:val="FontStyle48"/>
          <w:lang w:val="ru-RU" w:eastAsia="ru-RU"/>
        </w:rPr>
        <w:t>Существует довольно убедительное предположение о том, что так называемая «Хазарская» миссия Кирилла и Мефодия, предшествовавшая Моравской, осуществлялась именно в Киевской Руси, куда просветители славян были направлены тем же Константинопольским патриархом Фотием; что именно они и крестили Аскольда, его дружи</w:t>
        <w:softHyphen/>
        <w:t>ну и часть киевлян. Вероятно, еще Аскольдом (в креще</w:t>
        <w:softHyphen/>
        <w:t>нии Николаем) в Киеве был воздвигнут самый первый православный храм на Руси - церковь во имя пророка Илии.</w:t>
      </w:r>
    </w:p>
    <w:p>
      <w:pPr>
        <w:pStyle w:val="Style91"/>
        <w:widowControl/>
        <w:bidi w:val="0"/>
        <w:spacing w:lineRule="exact" w:line="290"/>
        <w:ind w:left="0" w:right="0" w:firstLine="540"/>
        <w:rPr/>
      </w:pPr>
      <w:r>
        <w:rPr>
          <w:rStyle w:val="FontStyle48"/>
          <w:lang w:val="ru-RU" w:eastAsia="ru-RU"/>
        </w:rPr>
        <w:t>Всё же ещё более столетия Русь оставалась языче</w:t>
        <w:softHyphen/>
        <w:t>ской. Другой варяг, Олег, убив в 882 году Аскольда и за</w:t>
        <w:softHyphen/>
        <w:t>хватив власть в Киеве, практически восстановил язычест</w:t>
        <w:softHyphen/>
        <w:t>во. Мы знаем, что для защиты своих рубежей от враже</w:t>
        <w:softHyphen/>
        <w:t>ских набегов славянские племена призвали скандинавов-норманов. Одну из таких дружин возглавил Рюрик, кня</w:t>
        <w:softHyphen/>
        <w:t>живший в Новгороде и Ладоге. Он стал основателем пол</w:t>
        <w:softHyphen/>
        <w:t>ностью обрусевшего княжеского, а впоследствии царского рода Рюриковичей. В это время (конец IX начало X в.) происходит усиление идолопоклонства. Лишь немногие сохраняли верность христианству. Известно из летописи, что при заключении договора с Византией в 944 г часть воинов князя подтверждала свою верность договорным условиям в храме пророка Илии, тогда как остальные кля</w:t>
        <w:softHyphen/>
        <w:t>лись идолом Перуна.</w:t>
      </w:r>
    </w:p>
    <w:p>
      <w:pPr>
        <w:pStyle w:val="Style91"/>
        <w:widowControl/>
        <w:bidi w:val="0"/>
        <w:spacing w:lineRule="exact" w:line="293"/>
        <w:ind w:left="0" w:right="0" w:firstLine="487"/>
        <w:rPr/>
      </w:pPr>
      <w:r>
        <w:rPr>
          <w:rStyle w:val="FontStyle48"/>
          <w:lang w:val="ru-RU" w:eastAsia="ru-RU"/>
        </w:rPr>
        <w:t>Еще одна попытка христианизации Руси была пред</w:t>
        <w:softHyphen/>
        <w:t>принята святой равноапостольной княгиней Ольгой, ко</w:t>
        <w:softHyphen/>
        <w:t>торая правила Киевской Русью до 957 г., после гибели своего мужа, князя Игоря от руки древлян. В 955 (или 957г.) она посетила столицу Византии Константинополь и крестилась с именем Елены. По возвращении на Русь, «бо-гомудрая» (как называет её летопись) княгиня Ольга-Елена проповедовав слово Божие в Киеве и ставила по</w:t>
        <w:softHyphen/>
        <w:t>клонные кресты в местах своего пребывания. Составитель «Повести временных лет» донес до нас древнейшую оцен</w:t>
        <w:softHyphen/>
        <w:t>ку духовного подвига святой Ольги: «Она предтекла хри</w:t>
        <w:softHyphen/>
        <w:t>стианству в земле нашей, как денница перед солнцем и как заря перед светом...Как луна в ночи светила она перед не</w:t>
        <w:softHyphen/>
        <w:t>верными... Она омылась в святой купели и сбросила с себя греховные одежды ветхого человека Адама, и в нового Адама облеклась, то есть во Христа. Мы же взываем к ней: «Радуйся, русское познание Бога, начало нашего с ним примирения!»</w:t>
      </w:r>
    </w:p>
    <w:p>
      <w:pPr>
        <w:pStyle w:val="Style91"/>
        <w:widowControl/>
        <w:bidi w:val="0"/>
        <w:spacing w:lineRule="exact" w:line="293" w:before="5" w:after="0"/>
        <w:ind w:left="0" w:right="0" w:firstLine="494"/>
        <w:rPr/>
      </w:pPr>
      <w:r>
        <w:rPr>
          <w:rStyle w:val="FontStyle48"/>
          <w:lang w:val="ru-RU" w:eastAsia="ru-RU"/>
        </w:rPr>
        <w:t>Сын же святой Ольги, князь Святослав, в силу буйно</w:t>
        <w:softHyphen/>
        <w:t>го, воинственного и страстного своего нрава оказался глух к ее советам принять христианство. Он, однако, «если кто собирался креститься, то не запрещал, а только насмехался над ним», продолжая жить по языческим обычаям своих предков.</w:t>
      </w:r>
    </w:p>
    <w:p>
      <w:pPr>
        <w:pStyle w:val="Style91"/>
        <w:widowControl/>
        <w:bidi w:val="0"/>
        <w:spacing w:lineRule="exact" w:line="293" w:before="2" w:after="0"/>
        <w:ind w:left="0" w:right="0" w:firstLine="492"/>
        <w:rPr/>
      </w:pPr>
      <w:r>
        <w:rPr>
          <w:rStyle w:val="FontStyle48"/>
          <w:lang w:val="ru-RU" w:eastAsia="ru-RU"/>
        </w:rPr>
        <w:t>Лишь сын Святослава, святой равноапостольный князь Владимир, княживший в Киеве с 980 по 1015 год, исполнил заветы своей бабки Ольги, совершив оконча</w:t>
        <w:softHyphen/>
        <w:t>тельное воцерковление Русской земли через благодать</w:t>
      </w:r>
    </w:p>
    <w:p>
      <w:pPr>
        <w:pStyle w:val="Style16"/>
        <w:widowControl/>
        <w:bidi w:val="0"/>
        <w:spacing w:lineRule="exact" w:line="293" w:before="60" w:after="0"/>
        <w:ind w:left="0" w:right="0" w:hanging="0"/>
        <w:rPr/>
      </w:pPr>
      <w:r>
        <w:rPr>
          <w:rStyle w:val="FontStyle48"/>
          <w:lang w:val="ru-RU" w:eastAsia="ru-RU"/>
        </w:rPr>
        <w:t>Святого Крещения и тем самым направил ее на путь пре</w:t>
        <w:softHyphen/>
        <w:t>ображения из Руси языческой и дикой в Русь Православ</w:t>
        <w:softHyphen/>
        <w:t>ную, Русь святую.</w:t>
      </w:r>
    </w:p>
    <w:p>
      <w:pPr>
        <w:pStyle w:val="Style141"/>
        <w:widowControl/>
        <w:bidi w:val="0"/>
        <w:spacing w:lineRule="exact" w:line="240"/>
        <w:ind w:left="518" w:right="0" w:hanging="0"/>
        <w:jc w:val="left"/>
        <w:rPr>
          <w:sz w:val="20"/>
        </w:rPr>
      </w:pPr>
      <w:r>
        <w:rPr>
          <w:sz w:val="20"/>
        </w:rPr>
      </w:r>
    </w:p>
    <w:p>
      <w:pPr>
        <w:pStyle w:val="Style141"/>
        <w:widowControl/>
        <w:bidi w:val="0"/>
        <w:spacing w:lineRule="exact" w:line="240"/>
        <w:ind w:left="518" w:right="0" w:hanging="0"/>
        <w:jc w:val="left"/>
        <w:rPr>
          <w:sz w:val="20"/>
        </w:rPr>
      </w:pPr>
      <w:r>
        <w:rPr>
          <w:sz w:val="20"/>
        </w:rPr>
      </w:r>
    </w:p>
    <w:p>
      <w:pPr>
        <w:pStyle w:val="Style141"/>
        <w:widowControl/>
        <w:bidi w:val="0"/>
        <w:spacing w:before="132" w:after="0"/>
        <w:ind w:left="518" w:right="0" w:hanging="0"/>
        <w:jc w:val="left"/>
        <w:rPr/>
      </w:pPr>
      <w:r>
        <w:rPr>
          <w:rStyle w:val="FontStyle47"/>
          <w:lang w:val="ru-RU" w:eastAsia="ru-RU"/>
        </w:rPr>
        <w:t>2. ВЫБОР ВЕРЫ. КАК КРЕСТИЛСЯ ВЛАДИМИР</w:t>
      </w:r>
    </w:p>
    <w:p>
      <w:pPr>
        <w:pStyle w:val="Style91"/>
        <w:widowControl/>
        <w:bidi w:val="0"/>
        <w:spacing w:lineRule="exact" w:line="240"/>
        <w:ind w:left="0" w:right="0" w:firstLine="482"/>
        <w:rPr>
          <w:sz w:val="20"/>
        </w:rPr>
      </w:pPr>
      <w:r>
        <w:rPr>
          <w:sz w:val="20"/>
        </w:rPr>
      </w:r>
    </w:p>
    <w:p>
      <w:pPr>
        <w:pStyle w:val="Style91"/>
        <w:widowControl/>
        <w:bidi w:val="0"/>
        <w:spacing w:lineRule="exact" w:line="293" w:before="50" w:after="0"/>
        <w:ind w:left="0" w:right="0" w:firstLine="482"/>
        <w:rPr/>
      </w:pPr>
      <w:r>
        <w:rPr>
          <w:rStyle w:val="FontStyle48"/>
          <w:lang w:val="ru-RU" w:eastAsia="ru-RU"/>
        </w:rPr>
        <w:t>Киевская Русь стала складываться как единое дохри</w:t>
        <w:softHyphen/>
        <w:t>стианское государство еще в IX в. Она возникла как объе</w:t>
        <w:softHyphen/>
        <w:t>динение ряда славянских племен, говорящих на одном языке. Однако объединение это было не слишком ста</w:t>
        <w:softHyphen/>
        <w:t>бильным. Возглавлявший его князь должен был постоян</w:t>
        <w:softHyphen/>
        <w:t>но бороться с попытками то одного, то другого племени выйти из-под его власти. Отсюда - постоянные походы на непокорных. Это первобытное объединение не имело даже единого центра: Рюрик обжился было в Новгороде, но Олег облюбовал Киев, а Святослав стремился за Дунай, в Болгарию.</w:t>
      </w:r>
    </w:p>
    <w:p>
      <w:pPr>
        <w:pStyle w:val="Style91"/>
        <w:widowControl/>
        <w:bidi w:val="0"/>
        <w:spacing w:lineRule="exact" w:line="293"/>
        <w:ind w:left="0" w:right="0" w:firstLine="487"/>
        <w:rPr/>
      </w:pPr>
      <w:r>
        <w:rPr>
          <w:rStyle w:val="FontStyle48"/>
          <w:lang w:val="ru-RU" w:eastAsia="ru-RU"/>
        </w:rPr>
        <w:t>Молодая языческая Русь хотя и стала уже известной за своими рубежами, но не могла похвастать особым по</w:t>
        <w:softHyphen/>
        <w:t>литическим или духовным авторитетом. Окружающие ее народы, не только западные, но и восточные, считали себя выше Руси. Так, безымянный персидский автор X в. писал, что народ этой страны обладает «дурным характером». Вспомним, что персы придерживались зороастризма — ре</w:t>
        <w:softHyphen/>
        <w:t>лигии, близкой к монотеизму. Христианство также про</w:t>
        <w:softHyphen/>
        <w:t>никло в Персию очень рано, так что персидский автор оценивал нравы славян-язычников с высоты двух очень сложных религий; еще выше считали себя почитатели ал</w:t>
        <w:softHyphen/>
        <w:t>лаха.</w:t>
      </w:r>
    </w:p>
    <w:p>
      <w:pPr>
        <w:pStyle w:val="Style91"/>
        <w:widowControl/>
        <w:bidi w:val="0"/>
        <w:spacing w:lineRule="exact" w:line="293"/>
        <w:ind w:left="0" w:right="0" w:firstLine="482"/>
        <w:rPr/>
      </w:pPr>
      <w:r>
        <w:rPr>
          <w:rStyle w:val="FontStyle48"/>
          <w:lang w:val="ru-RU" w:eastAsia="ru-RU"/>
        </w:rPr>
        <w:t>К концу X века Киевская Русь оставалась по существу единственной большой восточноевропейской страной, окруженной народами, исповедовавшими моно</w:t>
        <w:softHyphen/>
        <w:t>теистические религии: ислам, иудаизм, христианство.</w:t>
      </w:r>
    </w:p>
    <w:p>
      <w:pPr>
        <w:pStyle w:val="Style91"/>
        <w:widowControl/>
        <w:bidi w:val="0"/>
        <w:spacing w:lineRule="exact" w:line="293"/>
        <w:ind w:left="0" w:right="0" w:firstLine="502"/>
        <w:rPr/>
      </w:pPr>
      <w:r>
        <w:rPr>
          <w:rStyle w:val="FontStyle48"/>
          <w:lang w:val="ru-RU" w:eastAsia="ru-RU"/>
        </w:rPr>
        <w:t>Конечно, международной изоляцией Руси никто не угрожал. Скорее, наоборот. Пользуясь более широкими нормами язычества, Русь могла позволить себе большую свободу действий, что и имело место. Не отсюда ли идет характеристика русов как людей непокорных, держащихся вызывающе, любящих спорить?</w:t>
      </w:r>
    </w:p>
    <w:p>
      <w:pPr>
        <w:pStyle w:val="Style91"/>
        <w:widowControl/>
        <w:bidi w:val="0"/>
        <w:spacing w:lineRule="exact" w:line="293"/>
        <w:ind w:left="0" w:right="0" w:firstLine="494"/>
        <w:rPr/>
      </w:pPr>
      <w:r>
        <w:rPr>
          <w:rStyle w:val="FontStyle48"/>
          <w:lang w:val="ru-RU" w:eastAsia="ru-RU"/>
        </w:rPr>
        <w:t>Так или иначе, но противостояние славянского языче</w:t>
        <w:softHyphen/>
        <w:t>ства окружающему миру не могло держаться долго. Со</w:t>
        <w:softHyphen/>
        <w:t>вершенно естественно, что славянские народы не могли оставаться в стороне от того пути христианской цивилиза</w:t>
        <w:softHyphen/>
        <w:t>ции, что был уже избран большей частью Европы, и кос</w:t>
        <w:softHyphen/>
        <w:t>неть во тьме языческой грубости и невежества. Продол</w:t>
        <w:softHyphen/>
        <w:t>жать старую внешнюю политику военных походов для за</w:t>
        <w:softHyphen/>
        <w:t>хвата добычи было невозможно, она зашла в тупик.</w:t>
      </w:r>
    </w:p>
    <w:p>
      <w:pPr>
        <w:pStyle w:val="Style91"/>
        <w:widowControl/>
        <w:bidi w:val="0"/>
        <w:spacing w:lineRule="exact" w:line="293"/>
        <w:ind w:left="0" w:right="0" w:firstLine="492"/>
        <w:rPr/>
      </w:pPr>
      <w:r>
        <w:rPr>
          <w:rStyle w:val="FontStyle48"/>
          <w:lang w:val="ru-RU" w:eastAsia="ru-RU"/>
        </w:rPr>
        <w:t>Когда молодой князь Владимир в 980 году сел на Ки</w:t>
        <w:softHyphen/>
        <w:t>евский престол, перед ним в качестве первоочередной ста</w:t>
        <w:softHyphen/>
        <w:t>ла задача сплочения страны в единое целое. Поэтому он перестал совершать длительные походы, стал постоянно жить в Киеве, чтобы иметь возможность непрерывно на</w:t>
        <w:softHyphen/>
        <w:t>правлять политическую жизнь и, главное, решил усилить объединение племен путем введения единой для всех общегосударственной языческой веры.</w:t>
      </w:r>
    </w:p>
    <w:p>
      <w:pPr>
        <w:pStyle w:val="Style91"/>
        <w:widowControl/>
        <w:bidi w:val="0"/>
        <w:spacing w:lineRule="exact" w:line="293"/>
        <w:ind w:left="0" w:right="0" w:firstLine="502"/>
        <w:rPr/>
      </w:pPr>
      <w:r>
        <w:rPr>
          <w:rStyle w:val="FontStyle48"/>
          <w:lang w:val="ru-RU" w:eastAsia="ru-RU"/>
        </w:rPr>
        <w:t>Он попытался связать их воедино узлом веры и с этою целью, подобно древним римлянам, собрал идолов, чти</w:t>
        <w:softHyphen/>
        <w:t>мых разными славянорусскими племенами, в Киев, поста</w:t>
        <w:softHyphen/>
        <w:t>вил их наряду с златоглавым Перуном на холме. Но раз</w:t>
        <w:softHyphen/>
        <w:t>личное отношение племен к разным кумирам, а еще, бо</w:t>
        <w:softHyphen/>
        <w:t>лее того, внутренняя пустота и безжизненность язычества не могли духовно сроднить и слить разъединенные члены хотя бы и единого, но не одушевленного одним духовным началом племени. Попытки решить задачу государствен</w:t>
        <w:softHyphen/>
        <w:t>ного объединения, сохранив язычество, оказались безус</w:t>
        <w:softHyphen/>
        <w:t>пешными. Реальным было другое- подняться до уровня развитых государств, в первую очередь Византии, проведя глубокие внутренние реформы и опираясь на собственные возможности, а не на языческую политику захвата и наси</w:t>
        <w:softHyphen/>
        <w:t>лия. Именно эту цель поставил перед собой великий князь Владимир.</w:t>
      </w:r>
    </w:p>
    <w:p>
      <w:pPr>
        <w:pStyle w:val="Style91"/>
        <w:widowControl/>
        <w:bidi w:val="0"/>
        <w:spacing w:lineRule="exact" w:line="290"/>
        <w:ind w:left="0" w:right="0" w:firstLine="487"/>
        <w:rPr/>
      </w:pPr>
      <w:r>
        <w:rPr>
          <w:rStyle w:val="FontStyle48"/>
          <w:lang w:val="ru-RU" w:eastAsia="ru-RU"/>
        </w:rPr>
        <w:t>Молодой Руси нужен был рывок, нужно было смело заимствовать в развитых странах их культуру, науку, ре</w:t>
        <w:softHyphen/>
        <w:t>месла, строительную технику - всё то, что делало Визан</w:t>
        <w:softHyphen/>
        <w:t>тию и подобные ей христианские страны наиболее разви</w:t>
        <w:softHyphen/>
        <w:t>тыми для своего времени. Было ясно, что заимствовать нужно было все необходимое в комплексе, как единое це</w:t>
        <w:softHyphen/>
        <w:t>лое: религию, государственность, культуру.</w:t>
      </w:r>
    </w:p>
    <w:p>
      <w:pPr>
        <w:pStyle w:val="Style91"/>
        <w:widowControl/>
        <w:bidi w:val="0"/>
        <w:spacing w:lineRule="exact" w:line="290"/>
        <w:ind w:left="0" w:right="0" w:firstLine="490"/>
        <w:rPr/>
      </w:pPr>
      <w:r>
        <w:rPr>
          <w:rStyle w:val="FontStyle48"/>
          <w:lang w:val="ru-RU" w:eastAsia="ru-RU"/>
        </w:rPr>
        <w:t>Мы знаем, что Восточная Римская империя (Визан</w:t>
        <w:softHyphen/>
        <w:t>тия) вплоть до середины XV в. оставалась главным цен</w:t>
        <w:softHyphen/>
        <w:t>тром европейской христианской цивилизации, сильным и могущественным государством, сокровищницей богослов</w:t>
        <w:softHyphen/>
        <w:t>ской святоотеческой мысли и ведущей творческой мастер</w:t>
        <w:softHyphen/>
        <w:t>ской всего восточно-христианского художества. Самые возвышенные откровения православного духа Византии отразились в ее литургической поэзии и богословских трактатах, в замечательных церковных сооружениях, пре</w:t>
        <w:softHyphen/>
        <w:t>красных иконах, храмовых мозаиках и фресках. Культура Византийской империи явилась достойной продолжатель</w:t>
        <w:softHyphen/>
        <w:t>ницей предшествующей ей великой эллинистической культуры, постепенно христиански одухотворившей позд-неантичные художественные формы.</w:t>
      </w:r>
    </w:p>
    <w:p>
      <w:pPr>
        <w:pStyle w:val="Style91"/>
        <w:widowControl/>
        <w:bidi w:val="0"/>
        <w:spacing w:lineRule="exact" w:line="290"/>
        <w:ind w:left="0" w:right="0" w:firstLine="557"/>
        <w:rPr/>
      </w:pPr>
      <w:r>
        <w:rPr>
          <w:rStyle w:val="FontStyle48"/>
          <w:lang w:val="ru-RU" w:eastAsia="ru-RU"/>
        </w:rPr>
        <w:t>Но достигнуть уровня византийского идеала было не так-то просто. В 985 г. Владимир предпринимает поход на волжских булгар и заключает с ними мирный договор. Булгары стали склонять русского князя принять их веру -ислам.   Наступил период, когда государству надо было</w:t>
      </w:r>
    </w:p>
    <w:p>
      <w:pPr>
        <w:pStyle w:val="Style16"/>
        <w:widowControl/>
        <w:bidi w:val="0"/>
        <w:spacing w:lineRule="exact" w:line="293" w:before="60" w:after="0"/>
        <w:ind w:left="0" w:right="0" w:hanging="0"/>
        <w:rPr/>
      </w:pPr>
      <w:r>
        <w:rPr>
          <w:rStyle w:val="FontStyle48"/>
          <w:lang w:val="ru-RU" w:eastAsia="ru-RU"/>
        </w:rPr>
        <w:t>серьезно определить свое положение в ряду других евра</w:t>
        <w:softHyphen/>
        <w:t>зийских стран и народов.</w:t>
      </w:r>
    </w:p>
    <w:p>
      <w:pPr>
        <w:pStyle w:val="Style91"/>
        <w:widowControl/>
        <w:bidi w:val="0"/>
        <w:spacing w:lineRule="exact" w:line="293"/>
        <w:ind w:left="0" w:right="0" w:firstLine="485"/>
        <w:rPr/>
      </w:pPr>
      <w:r>
        <w:rPr>
          <w:rStyle w:val="FontStyle48"/>
          <w:lang w:val="ru-RU" w:eastAsia="ru-RU"/>
        </w:rPr>
        <w:t>В летописи это вылилось в большой раздел «выбора веры» в записи от 986 года. В ней говорится, что узнали окрестные народы, что Русская земля ищет Бога и стали посылать своих веропроповедников. Явились миссионеры разных религий: ислама, иудаизма, посланцы римского папы и наконец греческий философ. Каждый хвалил свою веру и говорил: «Прими закон наш!» Советники дали мысль князю послать в разные страны своих послов по</w:t>
        <w:softHyphen/>
        <w:t>смотреть: «кто как служит Богу?» Побывав и на Востоке, и на Западе, послы попали в Царьград и были поражены там несказанным великолепием греческого богослужения. Это испытание вер через послов решило дело выбора. Влади</w:t>
        <w:softHyphen/>
        <w:t>мир прямо спросил своих советников: «Где крещение примем?» Они же согласно ответили : «Где тебе любо» (25).</w:t>
      </w:r>
    </w:p>
    <w:p>
      <w:pPr>
        <w:pStyle w:val="Style91"/>
        <w:widowControl/>
        <w:bidi w:val="0"/>
        <w:spacing w:lineRule="exact" w:line="293"/>
        <w:ind w:left="0" w:right="0" w:firstLine="492"/>
        <w:rPr/>
      </w:pPr>
      <w:r>
        <w:rPr>
          <w:rStyle w:val="FontStyle48"/>
          <w:lang w:val="ru-RU" w:eastAsia="ru-RU"/>
        </w:rPr>
        <w:t>Этот выбор новой веры по греческому образцу лето</w:t>
        <w:softHyphen/>
        <w:t>писец объясняет красотой византийского богослужения, поразившей русских послов: «Не можем мы забыть красо</w:t>
        <w:softHyphen/>
        <w:t>ты той, ибо каждый человек, если вкусит сладкого, не возьмет потом горького; так и мы не можем уже теперь пребывать в язычестве» (25). Красота греческого богослу</w:t>
        <w:softHyphen/>
        <w:t>жения стала одним из главных критериев истинности ре</w:t>
        <w:softHyphen/>
        <w:t>лигии. Преклонение перед красотой, выраженное в лето</w:t>
        <w:softHyphen/>
        <w:t>писи, выявило эстетическую подготовленность славянской души, ее настроенность на восприятие этой красоты от</w:t>
        <w:softHyphen/>
        <w:t>нюдь не простой, чрезвычайно утонченной, обладающей сложной символикой, своеобразным языком.</w:t>
      </w:r>
    </w:p>
    <w:p>
      <w:pPr>
        <w:pStyle w:val="Style91"/>
        <w:widowControl/>
        <w:bidi w:val="0"/>
        <w:spacing w:lineRule="exact" w:line="293"/>
        <w:ind w:left="0" w:right="0" w:firstLine="485"/>
        <w:rPr/>
      </w:pPr>
      <w:r>
        <w:rPr>
          <w:rStyle w:val="FontStyle48"/>
          <w:lang w:val="ru-RU" w:eastAsia="ru-RU"/>
        </w:rPr>
        <w:t>К тому же Византийский вариант христианства был именно таким, на базе которого было легче всего объеди</w:t>
        <w:softHyphen/>
        <w:t>нить Русь: в ней государство и церковь были так тесно связаны, что отделить религиозную деятельность от государственной практически было невозможно. В отличие от западной церкви во главе с римским папой, Византийская Церковь никогда не выступала в качестве независимой от императоров политической силой.</w:t>
      </w:r>
    </w:p>
    <w:p>
      <w:pPr>
        <w:pStyle w:val="Style91"/>
        <w:widowControl/>
        <w:bidi w:val="0"/>
        <w:spacing w:lineRule="exact" w:line="293" w:before="2" w:after="0"/>
        <w:ind w:left="0" w:right="0" w:firstLine="478"/>
        <w:rPr/>
      </w:pPr>
      <w:r>
        <w:rPr>
          <w:rStyle w:val="FontStyle48"/>
          <w:lang w:val="ru-RU" w:eastAsia="ru-RU"/>
        </w:rPr>
        <w:t>Но на пути перехода Руси в христианство возникло препятствие принципиального характера. Поскольку цер</w:t>
        <w:softHyphen/>
        <w:t>ковь и государство в Византии были переплетены тесней</w:t>
        <w:softHyphen/>
        <w:t>шим образом, то, по представлению Византии, государст</w:t>
        <w:softHyphen/>
        <w:t>во, принявшее крещение из Константинополя, автоматиче</w:t>
        <w:softHyphen/>
        <w:t>ски становится его вассалом.</w:t>
      </w:r>
    </w:p>
    <w:p>
      <w:pPr>
        <w:pStyle w:val="Style91"/>
        <w:widowControl/>
        <w:bidi w:val="0"/>
        <w:spacing w:lineRule="exact" w:line="293"/>
        <w:ind w:left="0" w:right="0" w:firstLine="497"/>
        <w:rPr/>
      </w:pPr>
      <w:r>
        <w:rPr>
          <w:rStyle w:val="FontStyle48"/>
          <w:lang w:val="ru-RU" w:eastAsia="ru-RU"/>
        </w:rPr>
        <w:t>Однако Владимир ставил своей целью принятие ис</w:t>
        <w:softHyphen/>
        <w:t>тинной веры и поднятие Руси до уровня самых передовых стран эпохи, а не потерю государственной самостоятель</w:t>
        <w:softHyphen/>
        <w:t>ности. Трудно сказать, как развивались бы события, если бы византийский император Василий II не столкнулся бы с реальной угрозой потери трона и не попросил военной помощи у Владимира, который соглашается, но ставит очень жесткие условия:</w:t>
      </w:r>
    </w:p>
    <w:p>
      <w:pPr>
        <w:pStyle w:val="Style39"/>
        <w:widowControl/>
        <w:tabs>
          <w:tab w:val="clear" w:pos="720"/>
          <w:tab w:val="left" w:pos="1166" w:leader="none"/>
        </w:tabs>
        <w:bidi w:val="0"/>
        <w:spacing w:lineRule="exact" w:line="293"/>
        <w:ind w:left="0" w:right="0" w:firstLine="426"/>
        <w:jc w:val="left"/>
        <w:rPr/>
      </w:pPr>
      <w:r>
        <w:rPr>
          <w:rStyle w:val="FontStyle48"/>
          <w:lang w:val="ru-RU" w:eastAsia="ru-RU"/>
        </w:rPr>
        <w:t>1) крещение Руси не должно сделать ее вассалом Византии;</w:t>
      </w:r>
    </w:p>
    <w:p>
      <w:pPr>
        <w:pStyle w:val="Style39"/>
        <w:widowControl/>
        <w:tabs>
          <w:tab w:val="clear" w:pos="720"/>
          <w:tab w:val="left" w:pos="1157" w:leader="none"/>
        </w:tabs>
        <w:bidi w:val="0"/>
        <w:spacing w:lineRule="exact" w:line="293"/>
        <w:ind w:left="0" w:right="0" w:firstLine="426"/>
        <w:jc w:val="left"/>
        <w:rPr/>
      </w:pPr>
      <w:r>
        <w:rPr>
          <w:rStyle w:val="FontStyle48"/>
          <w:lang w:val="ru-RU" w:eastAsia="ru-RU"/>
        </w:rPr>
        <w:t xml:space="preserve">2) Владимир женится на сестре императора Анне. </w:t>
      </w:r>
    </w:p>
    <w:p>
      <w:pPr>
        <w:pStyle w:val="Style39"/>
        <w:widowControl/>
        <w:tabs>
          <w:tab w:val="clear" w:pos="720"/>
          <w:tab w:val="left" w:pos="1157" w:leader="none"/>
        </w:tabs>
        <w:bidi w:val="0"/>
        <w:spacing w:lineRule="exact" w:line="293"/>
        <w:ind w:left="0" w:right="0" w:firstLine="384"/>
        <w:jc w:val="left"/>
        <w:rPr/>
      </w:pPr>
      <w:r>
        <w:rPr>
          <w:rStyle w:val="FontStyle48"/>
          <w:lang w:val="ru-RU" w:eastAsia="ru-RU"/>
        </w:rPr>
        <w:t>Эта женитьба была нужна русскому князю из политических соображений - его знатность сразу поднималась на уровень лучших королевских домов Европы. Хотя последнее абсолютно не соответствовало принятой в гордой своим могуществом Византии практике межнародных отношений и браков, в безвыходной ситуации Василий II дает согласие на эти условия. Как известно, помощь Владимира сохранила трон императору, но последний пытался затянуть выполнение своих обязательств. Однако быстрая военная реакция Владимира: взятие Корсуни, - важного опорного пункта Византии на Черном море, и угроза нового похода на Константинополь заставили Василия II выполнить условия договора. Царь присылает в Корсунь се</w:t>
        <w:softHyphen/>
        <w:t>стру и с ней духовенство, которое крестило русского кня</w:t>
        <w:softHyphen/>
        <w:t>зя с его свитой и венчало его с царевной. Перед этим, как повествует летопись, Владимир заболел и ослеп, но чудес</w:t>
        <w:softHyphen/>
        <w:t>но исцелился во время таинства крещения.</w:t>
      </w:r>
    </w:p>
    <w:p>
      <w:pPr>
        <w:pStyle w:val="Style141"/>
        <w:widowControl/>
        <w:bidi w:val="0"/>
        <w:spacing w:lineRule="exact" w:line="240"/>
        <w:ind w:left="0" w:right="0" w:hanging="0"/>
        <w:jc w:val="left"/>
        <w:rPr>
          <w:sz w:val="20"/>
        </w:rPr>
      </w:pPr>
      <w:r>
        <w:rPr>
          <w:sz w:val="20"/>
        </w:rPr>
      </w:r>
    </w:p>
    <w:p>
      <w:pPr>
        <w:pStyle w:val="Style141"/>
        <w:widowControl/>
        <w:bidi w:val="0"/>
        <w:spacing w:before="127" w:after="0"/>
        <w:ind w:left="0" w:right="0" w:hanging="0"/>
        <w:rPr/>
      </w:pPr>
      <w:r>
        <w:rPr>
          <w:rStyle w:val="FontStyle48"/>
          <w:lang w:val="ru-RU" w:eastAsia="ru-RU"/>
        </w:rPr>
        <w:t xml:space="preserve">3. </w:t>
      </w:r>
      <w:r>
        <w:rPr>
          <w:rStyle w:val="FontStyle47"/>
          <w:lang w:val="ru-RU" w:eastAsia="ru-RU"/>
        </w:rPr>
        <w:t>КРЕЩЕНИЕ КИЕВЛЯН</w:t>
      </w:r>
    </w:p>
    <w:p>
      <w:pPr>
        <w:pStyle w:val="Style91"/>
        <w:widowControl/>
        <w:bidi w:val="0"/>
        <w:spacing w:lineRule="exact" w:line="240"/>
        <w:ind w:left="0" w:right="0" w:firstLine="550"/>
        <w:rPr>
          <w:sz w:val="20"/>
        </w:rPr>
      </w:pPr>
      <w:r>
        <w:rPr>
          <w:sz w:val="20"/>
        </w:rPr>
      </w:r>
    </w:p>
    <w:p>
      <w:pPr>
        <w:pStyle w:val="Style91"/>
        <w:widowControl/>
        <w:bidi w:val="0"/>
        <w:spacing w:lineRule="exact" w:line="293" w:before="43" w:after="0"/>
        <w:ind w:left="0" w:right="0" w:firstLine="550"/>
        <w:rPr/>
      </w:pPr>
      <w:r>
        <w:rPr>
          <w:rStyle w:val="FontStyle48"/>
          <w:lang w:val="ru-RU" w:eastAsia="ru-RU"/>
        </w:rPr>
        <w:t>Помирясь с греками, Владимир возвратился вместе с греческим духовенством в Киев и, прежде всего, крестил 12 своих сыновей в источнике, который получил название Крещатик. Крестились тогда и те бояре, которые не были с ним в Корсуни. Затем Владимир велел «опрокинуть идо</w:t>
        <w:softHyphen/>
        <w:t>лы: одних изрубить, а другие - сжечь», Перуна же было приказано, привязав к хвосту коня, стащить в Днепр.</w:t>
      </w:r>
    </w:p>
    <w:p>
      <w:pPr>
        <w:pStyle w:val="Style91"/>
        <w:widowControl/>
        <w:bidi w:val="0"/>
        <w:spacing w:lineRule="exact" w:line="293" w:before="2" w:after="0"/>
        <w:ind w:left="0" w:right="0" w:firstLine="490"/>
        <w:rPr/>
      </w:pPr>
      <w:r>
        <w:rPr>
          <w:rStyle w:val="FontStyle48"/>
          <w:lang w:val="ru-RU" w:eastAsia="ru-RU"/>
        </w:rPr>
        <w:t>Потом он послал глашатаев по всему городу с призы</w:t>
        <w:softHyphen/>
        <w:t>вом явиться завтра на реку для принятия крещения,., И ле</w:t>
        <w:softHyphen/>
        <w:t>топись, и житие святого Владимира согласно говорят, что люди с радостью шли на реку, где стоял сам великий князь, а священники совершили над ними таинство кре</w:t>
        <w:softHyphen/>
        <w:t>щения. «И была видна радость на небе и на земле по пово</w:t>
        <w:softHyphen/>
        <w:t>ду стольких спасаемых душ» - пишет об этом преподоб</w:t>
        <w:softHyphen/>
        <w:t>ный Нестор-летоиисец.</w:t>
      </w:r>
    </w:p>
    <w:p>
      <w:pPr>
        <w:pStyle w:val="Style34"/>
        <w:widowControl/>
        <w:bidi w:val="0"/>
        <w:spacing w:lineRule="exact" w:line="240"/>
        <w:ind w:left="2580" w:right="480" w:hanging="2018"/>
        <w:jc w:val="left"/>
        <w:rPr>
          <w:sz w:val="20"/>
        </w:rPr>
      </w:pPr>
      <w:r>
        <w:rPr>
          <w:sz w:val="20"/>
        </w:rPr>
      </w:r>
    </w:p>
    <w:p>
      <w:pPr>
        <w:pStyle w:val="Style34"/>
        <w:widowControl/>
        <w:bidi w:val="0"/>
        <w:spacing w:lineRule="exact" w:line="240"/>
        <w:ind w:left="2580" w:right="480" w:hanging="2018"/>
        <w:jc w:val="left"/>
        <w:rPr>
          <w:sz w:val="20"/>
        </w:rPr>
      </w:pPr>
      <w:r>
        <w:rPr>
          <w:sz w:val="20"/>
        </w:rPr>
      </w:r>
    </w:p>
    <w:p>
      <w:pPr>
        <w:pStyle w:val="Style34"/>
        <w:widowControl/>
        <w:bidi w:val="0"/>
        <w:spacing w:lineRule="exact" w:line="293" w:before="115" w:after="0"/>
        <w:ind w:left="2580" w:right="480" w:hanging="2018"/>
        <w:jc w:val="left"/>
        <w:rPr/>
      </w:pPr>
      <w:r>
        <w:rPr>
          <w:rStyle w:val="FontStyle48"/>
          <w:lang w:val="ru-RU" w:eastAsia="ru-RU"/>
        </w:rPr>
        <w:t xml:space="preserve">4. </w:t>
      </w:r>
      <w:r>
        <w:rPr>
          <w:rStyle w:val="FontStyle47"/>
          <w:lang w:val="ru-RU" w:eastAsia="ru-RU"/>
        </w:rPr>
        <w:t>ПЕРЕМЕНА КНЯЗЯ ВЛАДИМИРА ПОСЛЕ КРЕЩЕНИЯ</w:t>
      </w:r>
    </w:p>
    <w:p>
      <w:pPr>
        <w:pStyle w:val="Style91"/>
        <w:widowControl/>
        <w:bidi w:val="0"/>
        <w:spacing w:lineRule="exact" w:line="240"/>
        <w:ind w:left="0" w:right="0" w:firstLine="487"/>
        <w:rPr>
          <w:sz w:val="20"/>
        </w:rPr>
      </w:pPr>
      <w:r>
        <w:rPr>
          <w:sz w:val="20"/>
        </w:rPr>
      </w:r>
    </w:p>
    <w:p>
      <w:pPr>
        <w:pStyle w:val="Style91"/>
        <w:widowControl/>
        <w:bidi w:val="0"/>
        <w:spacing w:lineRule="exact" w:line="290" w:before="55" w:after="0"/>
        <w:ind w:left="0" w:right="0" w:firstLine="487"/>
        <w:rPr/>
      </w:pPr>
      <w:r>
        <w:rPr>
          <w:rStyle w:val="FontStyle48"/>
          <w:lang w:val="ru-RU" w:eastAsia="ru-RU"/>
        </w:rPr>
        <w:t>После крещения князь Владимир в Киев возвратился совсем другим: не «крещеным язычником», а глубоко ве</w:t>
        <w:softHyphen/>
        <w:t>рующим человеком. И это проявилось в делах: первый христианский князь киевский, который будучи язычником, неограниченно отдавался своим естественным склонно</w:t>
        <w:softHyphen/>
        <w:t xml:space="preserve">стям, крестившись, сразу понял ту простую истину, что </w:t>
      </w:r>
      <w:r>
        <w:rPr>
          <w:rStyle w:val="FontStyle49"/>
          <w:lang w:val="ru-RU" w:eastAsia="ru-RU"/>
        </w:rPr>
        <w:t xml:space="preserve">истинная вера обязывает, </w:t>
      </w:r>
      <w:r>
        <w:rPr>
          <w:rStyle w:val="FontStyle48"/>
          <w:lang w:val="ru-RU" w:eastAsia="ru-RU"/>
        </w:rPr>
        <w:t>именно обязывает переменить правила жизни, своей и общей, согласно с духом новой веры. Так, он нашел несогласным с духом Христовым убивать даже явных разбойников. В ответ на увещания греческих епископов, уговаривавших его казнить злодеев, он сказал: «боюся греха», т.е. боюсь поступать противно тому, что должно делать по высшему нравственному на</w:t>
        <w:softHyphen/>
        <w:t>чалу. Находя несправедливой смертную казнь, Владимир также стал отрицательно относиться к войне с христиан</w:t>
        <w:softHyphen/>
        <w:t>скими народами, сохраняя свою дружину только для за</w:t>
        <w:softHyphen/>
        <w:t>щиты земли от диких и хищных кочевников.</w:t>
      </w:r>
    </w:p>
    <w:p>
      <w:pPr>
        <w:pStyle w:val="Style91"/>
        <w:widowControl/>
        <w:bidi w:val="0"/>
        <w:spacing w:lineRule="exact" w:line="293"/>
        <w:ind w:left="0" w:right="0" w:firstLine="490"/>
        <w:rPr/>
      </w:pPr>
      <w:r>
        <w:rPr>
          <w:rStyle w:val="FontStyle48"/>
          <w:lang w:val="ru-RU" w:eastAsia="ru-RU"/>
        </w:rPr>
        <w:t>Он отказывается от своего гарема и всю последую</w:t>
        <w:softHyphen/>
        <w:t>щую жизнь борется с плотской страстью.</w:t>
      </w:r>
    </w:p>
    <w:p>
      <w:pPr>
        <w:pStyle w:val="Style91"/>
        <w:widowControl/>
        <w:bidi w:val="0"/>
        <w:spacing w:lineRule="exact" w:line="293"/>
        <w:ind w:left="0" w:right="0" w:firstLine="480"/>
        <w:rPr/>
      </w:pPr>
      <w:r>
        <w:rPr>
          <w:rStyle w:val="FontStyle48"/>
          <w:lang w:val="ru-RU" w:eastAsia="ru-RU"/>
        </w:rPr>
        <w:t>Услышав однажды евангельское чтение: «Блаженны милостивые, ибо они помилованы будут» (Мф 5,7), «он повелел всякому нищему и убогому приходить на двор княжеский и брать все, что необходимо: еду, питье и из казны деньгами. И повелел снарядить телеги и положив на них хлебы, мясо, рыбы, овощи различные, мед в боч</w:t>
        <w:softHyphen/>
        <w:t>ках, а в других квас, развозить по городу, спрашивая: «Где больной или нищий, не могущий ходить?» - и тем разда</w:t>
        <w:softHyphen/>
        <w:t>вать все, что им нужно».</w:t>
      </w:r>
    </w:p>
    <w:p>
      <w:pPr>
        <w:pStyle w:val="Style91"/>
        <w:widowControl/>
        <w:bidi w:val="0"/>
        <w:spacing w:lineRule="exact" w:line="293"/>
        <w:ind w:left="0" w:right="0" w:firstLine="487"/>
        <w:rPr/>
      </w:pPr>
      <w:r>
        <w:rPr>
          <w:rStyle w:val="FontStyle48"/>
          <w:lang w:val="ru-RU" w:eastAsia="ru-RU"/>
        </w:rPr>
        <w:t>А ведь в те времена никто не требовал этого от прави</w:t>
        <w:softHyphen/>
        <w:t>теля. Дело князя - защищать народ от внешних врагов и поддерживать внутренний порядок. Ни о какой милости, а уж тем более целомудрии речи не шло - и не только в язычестве. До святого Владимира ни одному, даже хри</w:t>
        <w:softHyphen/>
        <w:t>стианскому, правителю и в голову не приходило употре</w:t>
        <w:softHyphen/>
        <w:t>бить всю силу государственной власти, все средства каз</w:t>
        <w:softHyphen/>
        <w:t>ны на то, чтобы крещеные люди почувствовали, (как гово</w:t>
        <w:softHyphen/>
        <w:t>рит Книга Деяний святых апостолов) что у них «одно сердце и одна душа», что у них - все общее. Верное пони</w:t>
        <w:softHyphen/>
        <w:t>мание христианства сказалось, наконец, и в том светлом, радостном настроении, которое возобладало в жизни и княжении Владимира и осталось в народной памяти о нем, выраженное в прозвании Красным Солнышком. Этим светлым настроением не исключалось не только сознание прежних грехов, но и боязнь греха в настоящем.</w:t>
      </w:r>
    </w:p>
    <w:p>
      <w:pPr>
        <w:pStyle w:val="Style91"/>
        <w:widowControl/>
        <w:bidi w:val="0"/>
        <w:spacing w:lineRule="exact" w:line="290" w:before="2" w:after="0"/>
        <w:ind w:left="0" w:right="0" w:firstLine="490"/>
        <w:rPr/>
      </w:pPr>
      <w:r>
        <w:rPr>
          <w:rStyle w:val="FontStyle48"/>
          <w:lang w:val="ru-RU" w:eastAsia="ru-RU"/>
        </w:rPr>
        <w:t>Таким образом, наш первый христианский государь правильно понял и принял нравственную сущность хри</w:t>
        <w:softHyphen/>
        <w:t>стианства, которое есть «правда, мир и радость о Духе Святом» и которое утверждает, что «вера без дел мертва» (Иак 2.20). И, как знать, не это ли подвигло многих к но</w:t>
        <w:softHyphen/>
        <w:t>вой, «заморской» вере, столь отличной от «веры отцов и дедов»?</w:t>
      </w:r>
    </w:p>
    <w:p>
      <w:pPr>
        <w:pStyle w:val="Style141"/>
        <w:widowControl/>
        <w:bidi w:val="0"/>
        <w:spacing w:lineRule="exact" w:line="240"/>
        <w:ind w:left="900" w:right="0" w:hanging="0"/>
        <w:rPr>
          <w:sz w:val="20"/>
        </w:rPr>
      </w:pPr>
      <w:r>
        <w:rPr>
          <w:sz w:val="20"/>
        </w:rPr>
      </w:r>
    </w:p>
    <w:p>
      <w:pPr>
        <w:pStyle w:val="Style141"/>
        <w:widowControl/>
        <w:bidi w:val="0"/>
        <w:spacing w:lineRule="exact" w:line="240"/>
        <w:ind w:left="900" w:right="0" w:hanging="0"/>
        <w:rPr>
          <w:sz w:val="20"/>
        </w:rPr>
      </w:pPr>
      <w:r>
        <w:rPr>
          <w:sz w:val="20"/>
        </w:rPr>
      </w:r>
    </w:p>
    <w:p>
      <w:pPr>
        <w:pStyle w:val="Style141"/>
        <w:widowControl/>
        <w:bidi w:val="0"/>
        <w:spacing w:lineRule="exact" w:line="290" w:before="110" w:after="0"/>
        <w:ind w:left="900" w:right="0" w:hanging="0"/>
        <w:rPr/>
      </w:pPr>
      <w:r>
        <w:rPr>
          <w:rStyle w:val="FontStyle47"/>
          <w:lang w:val="ru-RU" w:eastAsia="ru-RU"/>
        </w:rPr>
        <w:t xml:space="preserve">5. РАСПРОСТРАНЕНИЕ ХРИСТИАНСКОЙ ВЕРЫ ПРИ СВЯТОМ ВЛАДИМИРЕ И ЕГО ПРЕЕМНИКАХ В </w:t>
      </w:r>
      <w:r>
        <w:rPr>
          <w:rStyle w:val="FontStyle47"/>
          <w:lang w:val="en-US" w:eastAsia="ru-RU"/>
        </w:rPr>
        <w:t>XI</w:t>
      </w:r>
      <w:r>
        <w:rPr>
          <w:rStyle w:val="FontStyle47"/>
          <w:lang w:val="ru-RU" w:eastAsia="ru-RU"/>
        </w:rPr>
        <w:t>-</w:t>
      </w:r>
      <w:r>
        <w:rPr>
          <w:rStyle w:val="FontStyle47"/>
          <w:lang w:val="en-US" w:eastAsia="ru-RU"/>
        </w:rPr>
        <w:t>XII</w:t>
      </w:r>
      <w:r>
        <w:rPr>
          <w:rStyle w:val="FontStyle47"/>
          <w:lang w:val="ru-RU" w:eastAsia="ru-RU"/>
        </w:rPr>
        <w:t xml:space="preserve"> ВЕКАХ</w:t>
      </w:r>
    </w:p>
    <w:p>
      <w:pPr>
        <w:pStyle w:val="Style91"/>
        <w:widowControl/>
        <w:bidi w:val="0"/>
        <w:spacing w:lineRule="exact" w:line="240"/>
        <w:ind w:left="0" w:right="0" w:firstLine="494"/>
        <w:rPr>
          <w:sz w:val="20"/>
        </w:rPr>
      </w:pPr>
      <w:r>
        <w:rPr>
          <w:sz w:val="20"/>
        </w:rPr>
      </w:r>
    </w:p>
    <w:p>
      <w:pPr>
        <w:pStyle w:val="Style91"/>
        <w:widowControl/>
        <w:bidi w:val="0"/>
        <w:spacing w:lineRule="exact" w:line="293" w:before="48" w:after="0"/>
        <w:ind w:left="0" w:right="0" w:firstLine="494"/>
        <w:rPr/>
      </w:pPr>
      <w:r>
        <w:rPr>
          <w:rStyle w:val="FontStyle48"/>
          <w:lang w:val="ru-RU" w:eastAsia="ru-RU"/>
        </w:rPr>
        <w:t>Сразу после киевского крещения возникает переход</w:t>
        <w:softHyphen/>
        <w:t>ный период, когда наряду с официально принятым хри</w:t>
        <w:softHyphen/>
        <w:t>стианством продолжало (в основном на окраинах) сущест</w:t>
        <w:softHyphen/>
        <w:t>вовать и язычество. Он длился около ста лет.</w:t>
      </w:r>
    </w:p>
    <w:p>
      <w:pPr>
        <w:pStyle w:val="Style91"/>
        <w:widowControl/>
        <w:bidi w:val="0"/>
        <w:spacing w:lineRule="exact" w:line="293"/>
        <w:ind w:left="0" w:right="0" w:firstLine="506"/>
        <w:rPr/>
      </w:pPr>
      <w:r>
        <w:rPr>
          <w:rStyle w:val="FontStyle48"/>
          <w:lang w:val="ru-RU" w:eastAsia="ru-RU"/>
        </w:rPr>
        <w:t>Свидетельство летописца, что после Крещения Вла</w:t>
        <w:softHyphen/>
        <w:t>димир начал строить церкви и крестить народ по всем го</w:t>
        <w:softHyphen/>
        <w:t>родам и селениям, указывает на то, что распространение христианства вне Киева было предметом важной заботы равноапостольного князя. Эта забота вполне естественна: креститель Руси искал лучшей веры не для себя только лично, но и для всего народа. Более поздние летописи указывают главных деятелей по распространению христи</w:t>
        <w:softHyphen/>
        <w:t>анства в начальный период и места их миссионерской дея</w:t>
        <w:softHyphen/>
        <w:t>тельности. Это - сам князь Владимир и первосвятитель Михаил, а их ближайшими сотрудниками были шесть епи</w:t>
        <w:softHyphen/>
        <w:t>скопов, прибывших с царевной Анной из Цареграда. Мес</w:t>
        <w:softHyphen/>
        <w:t>тами же их миссионерской деятельности указываются Новгород, Ростов и Ростовская область с входящей в ее состав Суздальской землёй. Причем в последней пропо</w:t>
        <w:softHyphen/>
        <w:t>ведником был сам Владимир с двумя епископами.</w:t>
      </w:r>
    </w:p>
    <w:p>
      <w:pPr>
        <w:pStyle w:val="Style91"/>
        <w:widowControl/>
        <w:bidi w:val="0"/>
        <w:spacing w:lineRule="exact" w:line="293"/>
        <w:ind w:left="0" w:right="0" w:firstLine="490"/>
        <w:rPr/>
      </w:pPr>
      <w:r>
        <w:rPr>
          <w:rStyle w:val="FontStyle48"/>
          <w:lang w:val="ru-RU" w:eastAsia="ru-RU"/>
        </w:rPr>
        <w:t>С введением христианства потребовалось большое количество священнослужителей. В какой-то мере могла помочь Болгария, но, прежде всего, нужно было срочно готовить свои кадры. Поэтому организуются школы, в ко</w:t>
        <w:softHyphen/>
        <w:t>торых обучаются не только дети из высшего сословия, но и дети «убогих». Это становится понятным, если учесть, что к концу правления Владимира в одном только Киеве существует несколько сот церквей. Массовая подготовка священнослужителей как следствие приводит к широкому распространению грамотности. Для отправления богослу</w:t>
        <w:softHyphen/>
        <w:t>жений необходимы не только книги, но и иконы. Первона</w:t>
        <w:softHyphen/>
        <w:t>чально их привозят из Византии, затем на Русь приглаша</w:t>
        <w:softHyphen/>
        <w:t>ются мастера-иконописцы, у которых учатся русские. Аналогично идет процесс обучения местных мастеров ка</w:t>
        <w:softHyphen/>
        <w:t>менному зодчеству - Русь языческая строила из дерева.. В результате уже во время княжения Ярослава, сына Влади</w:t>
        <w:softHyphen/>
        <w:t>мира, все основные работы по сооружению и украшению храмов (а также княжеских покоев и т.д.) выполняются уже русскими мастерами.</w:t>
      </w:r>
    </w:p>
    <w:p>
      <w:pPr>
        <w:pStyle w:val="Style91"/>
        <w:widowControl/>
        <w:bidi w:val="0"/>
        <w:spacing w:lineRule="exact" w:line="293"/>
        <w:ind w:left="0" w:right="0" w:firstLine="478"/>
        <w:rPr/>
      </w:pPr>
      <w:r>
        <w:rPr>
          <w:rStyle w:val="FontStyle48"/>
          <w:lang w:val="ru-RU" w:eastAsia="ru-RU"/>
        </w:rPr>
        <w:t>Русь заимствовала у Византии не только то, что непо</w:t>
        <w:softHyphen/>
        <w:t>средственно связано с религиозным культом, но и более развитый образ жизни. Этот процесс не ограничен только ремеслом. Существенный импульс испытывает и сельское хозяйство (например, возникает огородничество), и другие стороны жизни.</w:t>
      </w:r>
    </w:p>
    <w:p>
      <w:pPr>
        <w:pStyle w:val="Style91"/>
        <w:widowControl/>
        <w:bidi w:val="0"/>
        <w:spacing w:lineRule="exact" w:line="293" w:before="60" w:after="0"/>
        <w:ind w:left="0" w:right="0" w:firstLine="494"/>
        <w:rPr/>
      </w:pPr>
      <w:r>
        <w:rPr>
          <w:rStyle w:val="FontStyle48"/>
          <w:lang w:val="ru-RU" w:eastAsia="ru-RU"/>
        </w:rPr>
        <w:t>Становящийся все более интенсивным торговый об</w:t>
        <w:softHyphen/>
        <w:t>мен с другими странами приводит к тому, что при князе Владимире государство впервые начинает чеканить собст</w:t>
        <w:softHyphen/>
        <w:t>венную золотую монету. Это как бы свидетельствует все</w:t>
        <w:softHyphen/>
        <w:t>му миру, что бывшие «варвары» становятся цивилизован</w:t>
        <w:softHyphen/>
        <w:t>ным государством.</w:t>
      </w:r>
    </w:p>
    <w:p>
      <w:pPr>
        <w:pStyle w:val="Style91"/>
        <w:widowControl/>
        <w:bidi w:val="0"/>
        <w:spacing w:lineRule="exact" w:line="293"/>
        <w:ind w:left="0" w:right="0" w:firstLine="497"/>
        <w:rPr/>
      </w:pPr>
      <w:r>
        <w:rPr>
          <w:rStyle w:val="FontStyle48"/>
          <w:lang w:val="ru-RU" w:eastAsia="ru-RU"/>
        </w:rPr>
        <w:t>Можно думать, что новая вера в определенной мере распространялась при князе Владимире и на все те города и области, которые он раздал своим детям в уделы. От</w:t>
        <w:softHyphen/>
        <w:t>правляя своих детей на удельное княжение, святой Влади</w:t>
        <w:softHyphen/>
        <w:t>мир, несомненно, завещал каждому заботиться об искоре</w:t>
        <w:softHyphen/>
        <w:t>нении язычества и утверждении христианства. Можно да</w:t>
        <w:softHyphen/>
        <w:t>же сказать, что распространению христианской веры по</w:t>
        <w:softHyphen/>
        <w:t>сле крещения в какой-то мере помогало раздробление Ру</w:t>
        <w:softHyphen/>
        <w:t>си на уделы, потому что теперь каждый князь заботился о распространении ее в своем уделе, и каждый стольный княжеский город становился таким центром христианства, каким поначалу был один Киев для целой Руси.</w:t>
      </w:r>
    </w:p>
    <w:p>
      <w:pPr>
        <w:pStyle w:val="Style91"/>
        <w:widowControl/>
        <w:bidi w:val="0"/>
        <w:spacing w:lineRule="exact" w:line="293"/>
        <w:ind w:left="0" w:right="0" w:firstLine="492"/>
        <w:rPr/>
      </w:pPr>
      <w:r>
        <w:rPr>
          <w:rStyle w:val="FontStyle48"/>
          <w:lang w:val="ru-RU" w:eastAsia="ru-RU"/>
        </w:rPr>
        <w:t xml:space="preserve">Дальнейшее распространение христианства между язычниками, а равно и укрепление в вере новообращенных христиан продолжалось и после Владимира в </w:t>
      </w:r>
      <w:r>
        <w:rPr>
          <w:rStyle w:val="FontStyle48"/>
          <w:lang w:val="en-US" w:eastAsia="ru-RU"/>
        </w:rPr>
        <w:t>XI</w:t>
      </w:r>
      <w:r>
        <w:rPr>
          <w:rStyle w:val="FontStyle48"/>
          <w:lang w:val="ru-RU" w:eastAsia="ru-RU"/>
        </w:rPr>
        <w:t>-</w:t>
      </w:r>
      <w:r>
        <w:rPr>
          <w:rStyle w:val="FontStyle48"/>
          <w:lang w:val="en-US" w:eastAsia="ru-RU"/>
        </w:rPr>
        <w:t>XII</w:t>
      </w:r>
      <w:r>
        <w:rPr>
          <w:rStyle w:val="FontStyle48"/>
          <w:lang w:val="ru-RU" w:eastAsia="ru-RU"/>
        </w:rPr>
        <w:t xml:space="preserve"> вв.</w:t>
      </w:r>
    </w:p>
    <w:p>
      <w:pPr>
        <w:pStyle w:val="Style91"/>
        <w:widowControl/>
        <w:bidi w:val="0"/>
        <w:spacing w:lineRule="exact" w:line="293"/>
        <w:ind w:left="0" w:right="0" w:firstLine="497"/>
        <w:rPr/>
      </w:pPr>
      <w:r>
        <w:rPr>
          <w:rStyle w:val="FontStyle48"/>
          <w:lang w:val="ru-RU" w:eastAsia="ru-RU"/>
        </w:rPr>
        <w:t>После смерти святого Владимира (1015) и междо</w:t>
        <w:softHyphen/>
        <w:t>усобной борьбы его сыновей, великим князем стал Яро</w:t>
        <w:softHyphen/>
        <w:t>слав Мудрый(1015-1054). Это прозвище не случайно. Он энергично продолжал политику отца: строил церкви, по</w:t>
        <w:softHyphen/>
        <w:t>граничные укрепления, создавал школы, содействовал торговле (начал чеканить не только золотую, но и сереб</w:t>
        <w:softHyphen/>
        <w:t>ряную монету). Поскольку цивилизованное государство не может существовать без единых для всей страны законов, при нем создается «Русская Правда» - свод писаных зако</w:t>
        <w:softHyphen/>
        <w:t>нов, ряд других письменных указов. Эти юридические до</w:t>
        <w:softHyphen/>
        <w:t>кументы приходят на смену племенным обычаям, дейст</w:t>
        <w:softHyphen/>
        <w:t>вовавшим в языческие времена.</w:t>
      </w:r>
    </w:p>
    <w:p>
      <w:pPr>
        <w:pStyle w:val="Style91"/>
        <w:widowControl/>
        <w:bidi w:val="0"/>
        <w:spacing w:lineRule="exact" w:line="290" w:before="60" w:after="0"/>
        <w:ind w:left="0" w:right="0" w:firstLine="487"/>
        <w:rPr/>
      </w:pPr>
      <w:r>
        <w:rPr>
          <w:rStyle w:val="FontStyle48"/>
          <w:lang w:val="ru-RU" w:eastAsia="ru-RU"/>
        </w:rPr>
        <w:t>Но, чтобы стране подняться до уровня Византии, од</w:t>
        <w:softHyphen/>
        <w:t>ной грамотности мало, нужно иметь своих писателей, фи</w:t>
        <w:softHyphen/>
        <w:t>лософов, людей образованных, «книжных». При Ярославе появляется русское монашество, основываются монастыри - своеобразные «научные центры», создаются литератур</w:t>
        <w:softHyphen/>
        <w:t>ные произведения, имеющие не только богословский, но и философский и политический характер. На Руси появля</w:t>
        <w:softHyphen/>
        <w:t>ются свои архитекторы, художники, писатели, которые не просто копируют византийские образцы, но творят новое: древнерусскую культуру, которая носит ярко выраженный национальный характер.</w:t>
      </w:r>
    </w:p>
    <w:p>
      <w:pPr>
        <w:pStyle w:val="Style91"/>
        <w:widowControl/>
        <w:bidi w:val="0"/>
        <w:spacing w:lineRule="exact" w:line="290" w:before="2" w:after="0"/>
        <w:ind w:left="0" w:right="0" w:firstLine="487"/>
        <w:rPr/>
      </w:pPr>
      <w:r>
        <w:rPr>
          <w:rStyle w:val="FontStyle48"/>
          <w:lang w:val="ru-RU" w:eastAsia="ru-RU"/>
        </w:rPr>
        <w:t>В конце XI в. христианство окончательно укрепилось в Ростове, в XII в. - упрочено в Муроме и других удель</w:t>
        <w:softHyphen/>
        <w:t>ных городах; позднее всех славянских племен в XII в. про</w:t>
        <w:softHyphen/>
        <w:t>свещены были вятичи. Особой ревностью в их просвеще</w:t>
        <w:softHyphen/>
        <w:t>нии отличался святой Кукша, инок печерской обители, принявший у них мученическую смерть.</w:t>
      </w:r>
    </w:p>
    <w:p>
      <w:pPr>
        <w:pStyle w:val="Style91"/>
        <w:widowControl/>
        <w:bidi w:val="0"/>
        <w:spacing w:lineRule="exact" w:line="290"/>
        <w:ind w:left="0" w:right="0" w:firstLine="490"/>
        <w:rPr/>
      </w:pPr>
      <w:r>
        <w:rPr>
          <w:rStyle w:val="FontStyle48"/>
          <w:lang w:val="ru-RU" w:eastAsia="ru-RU"/>
        </w:rPr>
        <w:t>Нужно заметить, что всякого рода столкновения и сношения между христианами и язычниками служили по</w:t>
        <w:softHyphen/>
        <w:t>водами к распространению христовой веры. Христиане-купцы, посещая поселения язычников по торговым делам, заносят ее туда; язычники, посещая славянские города, знакомятся там с христианской верой. Язычники-инородцы, попадавшие в плен к русским или поступавшие на службу к князьям, нередко принимают христианство. Равно и русские пленники делались проповедниками веры у инородцев. Семейные связи русских с инородцами при</w:t>
        <w:softHyphen/>
        <w:t>водили последних к обращению; монахи-подвижники, по</w:t>
        <w:softHyphen/>
        <w:t>селяясь в глухих местах инородческого края, святой жиз</w:t>
        <w:softHyphen/>
        <w:t>нью пробуждают у язычников уважение к христианству и способствуют их обращению. Способствуют распростра</w:t>
        <w:softHyphen/>
        <w:t>нению христианства даже набеги и наезды на инородче</w:t>
        <w:softHyphen/>
        <w:t>ские страны (этим отличалась новгородская вольница),предпринимаемые с целью выгод и наживы. Через новго</w:t>
        <w:softHyphen/>
        <w:t>родцев христианство в конце XII в. проникло в селения черемис и вотяков, обитавших на реке Каме и ее притоках.</w:t>
      </w:r>
    </w:p>
    <w:p>
      <w:pPr>
        <w:pStyle w:val="Style91"/>
        <w:widowControl/>
        <w:bidi w:val="0"/>
        <w:spacing w:lineRule="exact" w:line="293"/>
        <w:ind w:left="0" w:right="0" w:firstLine="490"/>
        <w:rPr/>
      </w:pPr>
      <w:r>
        <w:rPr>
          <w:rStyle w:val="FontStyle48"/>
          <w:lang w:val="ru-RU" w:eastAsia="ru-RU"/>
        </w:rPr>
        <w:t>Таким образом, христианская вера в конце X и до на</w:t>
        <w:softHyphen/>
        <w:t>чала XIII вв. успела распространиться не только между славянскими племенами, но, в значительной мере, и между инородческими племенами, обитавшими на русской рав</w:t>
        <w:softHyphen/>
        <w:t>нине.</w:t>
      </w:r>
    </w:p>
    <w:p>
      <w:pPr>
        <w:pStyle w:val="Style91"/>
        <w:widowControl/>
        <w:bidi w:val="0"/>
        <w:spacing w:lineRule="exact" w:line="293"/>
        <w:ind w:left="0" w:right="0" w:firstLine="482"/>
        <w:rPr/>
      </w:pPr>
      <w:r>
        <w:rPr>
          <w:rStyle w:val="FontStyle48"/>
          <w:lang w:val="ru-RU" w:eastAsia="ru-RU"/>
        </w:rPr>
        <w:t>Несмотря на препятствия (противодействия волхвов, нападения степняков-кочевников, т.е. половцев), христи</w:t>
        <w:softHyphen/>
        <w:t>анство на Руси распространяется чрезвычайно быстро и мирно. Причины этого довольно разнообразны. Некоторое значение в этом плане имеет то обстоятельство, что к об</w:t>
        <w:softHyphen/>
        <w:t>щему крещению киевляне подготовлялись постепенно. Среди них христианство имело последователей по крайней мере с половины IX в. Пример святой равноапостольной Ольги, воспоминание о которой живо сохранилось у киев</w:t>
        <w:softHyphen/>
        <w:t>лян, мог колебать у многих из них веру в своих богов и располагать к принятию новой веры. К этому нужно при</w:t>
        <w:softHyphen/>
        <w:t>бавить еще и то, что чувство гражданской покорности и повиновения власти было сильно развито в ту пору у киев</w:t>
        <w:softHyphen/>
        <w:t>ских славян. «То хорошо, говорили киевляне, что избрали князь и бояре». Поэтому самой важной причиной быстро</w:t>
        <w:softHyphen/>
        <w:t>го и мирного распространения христианства на Руси нуж</w:t>
        <w:softHyphen/>
        <w:t>но считать покровительственное отношение к нему граж</w:t>
        <w:softHyphen/>
        <w:t>данской власти. Так, вера стала у нас под охрану государ</w:t>
        <w:softHyphen/>
        <w:t>ственной власти, сделавшейся христианской и употребив</w:t>
        <w:softHyphen/>
        <w:t>шей все средства сделать народ христианским. Ревнители язычества, конечно, не могли оказывать того противодей</w:t>
        <w:softHyphen/>
        <w:t>ствия, какое несомненно последовало бы, если бы они имели опору во власти, как это было в греко-римской им</w:t>
        <w:softHyphen/>
        <w:t>перии. В их (язычников) прямых интересах, напротив, бы</w:t>
        <w:softHyphen/>
        <w:t>ло сдерживать свою вражду против новой веры, потому что эта вражда получила бы не только религиозный харак</w:t>
        <w:softHyphen/>
        <w:t>тер, но и политический: она была бы противлением вла</w:t>
        <w:softHyphen/>
        <w:t>сти, стоявшей на стороне христианства и вызвала бы сильную кару с ее стороны.</w:t>
      </w:r>
    </w:p>
    <w:p>
      <w:pPr>
        <w:pStyle w:val="Style91"/>
        <w:widowControl/>
        <w:bidi w:val="0"/>
        <w:spacing w:lineRule="exact" w:line="293"/>
        <w:ind w:left="0" w:right="0" w:firstLine="562"/>
        <w:rPr/>
      </w:pPr>
      <w:r>
        <w:rPr>
          <w:rStyle w:val="FontStyle48"/>
          <w:lang w:val="ru-RU" w:eastAsia="ru-RU"/>
        </w:rPr>
        <w:t>Наконец, много способствовали быстрохму и мирному распространению христианства во-первых, характер сла</w:t>
        <w:softHyphen/>
        <w:t>вяно-русского язычества и во-вторых, способы распро</w:t>
        <w:softHyphen/>
        <w:t>странения христианства. Рассмотрим эти положения более подробно.</w:t>
      </w:r>
    </w:p>
    <w:p>
      <w:pPr>
        <w:pStyle w:val="Style91"/>
        <w:widowControl/>
        <w:bidi w:val="0"/>
        <w:spacing w:lineRule="exact" w:line="293"/>
        <w:ind w:left="0" w:right="0" w:firstLine="492"/>
        <w:rPr/>
      </w:pPr>
      <w:r>
        <w:rPr>
          <w:rStyle w:val="FontStyle48"/>
          <w:lang w:val="ru-RU" w:eastAsia="ru-RU"/>
        </w:rPr>
        <w:t>Во-первых, славянская религия состояла в обоготво</w:t>
        <w:softHyphen/>
        <w:t>рении разных стихий, сил и явлений природы, но пред</w:t>
        <w:softHyphen/>
        <w:t>ставления их о своих богах были крайне неопределенны, не было и сказаний о богах, подобно мифам других наро</w:t>
        <w:softHyphen/>
        <w:t>дов (к примеру, греческого). Внешний культ славянского язычества также не был развит: не было ни храмов, ни жрецов; обряды также находились в зачаточном состоя</w:t>
        <w:softHyphen/>
        <w:t>нии. Поэтому русское язычество и не могло оказать того противодействия, какое оказано ему было язычеством в греко-римской империи. Кроме того, в славянском языче</w:t>
        <w:softHyphen/>
        <w:t>стве были такие элементы, которые могли облегчать сла</w:t>
        <w:softHyphen/>
        <w:t>вянам переход к христианству.</w:t>
      </w:r>
    </w:p>
    <w:p>
      <w:pPr>
        <w:pStyle w:val="Style91"/>
        <w:widowControl/>
        <w:bidi w:val="0"/>
        <w:spacing w:lineRule="exact" w:line="293"/>
        <w:ind w:left="0" w:right="0" w:firstLine="487"/>
        <w:rPr/>
      </w:pPr>
      <w:r>
        <w:rPr>
          <w:rStyle w:val="FontStyle48"/>
          <w:lang w:val="ru-RU" w:eastAsia="ru-RU"/>
        </w:rPr>
        <w:t>Так, у славян были представления (хотя и своеобраз</w:t>
        <w:softHyphen/>
        <w:t>ные) о существовании душ за гробом. Многие языческие праздники по времени совпадали с церковными (праздник коляды совпадал с Рождеством Христовым, праздник ру</w:t>
        <w:softHyphen/>
        <w:t>салок, когда поминали души умерших, - с Троицыным днем. Другие весенние праздники совпадали с Благовеще</w:t>
        <w:softHyphen/>
        <w:t>нием, Пасхой, Фоминой неделей, днем святого Георгия Победоносца и др.). Такое совпадение могло сглаживать резкость перехода от старой веры к новой.</w:t>
      </w:r>
    </w:p>
    <w:p>
      <w:pPr>
        <w:pStyle w:val="Style91"/>
        <w:widowControl/>
        <w:bidi w:val="0"/>
        <w:spacing w:lineRule="exact" w:line="293"/>
        <w:ind w:left="0" w:right="0" w:firstLine="492"/>
        <w:rPr/>
      </w:pPr>
      <w:r>
        <w:rPr>
          <w:rStyle w:val="FontStyle48"/>
          <w:lang w:val="ru-RU" w:eastAsia="ru-RU"/>
        </w:rPr>
        <w:t>Во-вторых, способы распространения христианства также обеспечивали быстрый и мирный успех евангель</w:t>
        <w:softHyphen/>
        <w:t>ской проповеди на Руси. Так, православные миссионеры действовали на язычников словом убеждения, не прибегая к тем средствам насилия, хитрости и обмана, которые ис</w:t>
        <w:softHyphen/>
        <w:t>пользовали миссионеры католической церкви. Кроме того, имело, конечно, значение и образование церкви на началах национальных: Священное Писание и богослуже</w:t>
        <w:softHyphen/>
        <w:t>ние предлагались на понятном народу родном языке.</w:t>
      </w:r>
    </w:p>
    <w:p>
      <w:pPr>
        <w:pStyle w:val="Style91"/>
        <w:widowControl/>
        <w:bidi w:val="0"/>
        <w:spacing w:lineRule="exact" w:line="293"/>
        <w:ind w:left="0" w:right="0" w:firstLine="485"/>
        <w:rPr/>
      </w:pPr>
      <w:r>
        <w:rPr>
          <w:rStyle w:val="FontStyle48"/>
          <w:lang w:val="ru-RU" w:eastAsia="ru-RU"/>
        </w:rPr>
        <w:t>Итак, в результате принятия христианства, а также энергично осуществленной и хорошо продуманной сово</w:t>
        <w:softHyphen/>
        <w:t>купности реформ, начатых святым Владимиром и закон</w:t>
        <w:softHyphen/>
        <w:t>ченных Ярославом Мудрым, Русь становится развитой централизованной монархией, ни в чем не уступающей передовым странам своего времени.</w:t>
      </w:r>
    </w:p>
    <w:p>
      <w:pPr>
        <w:pStyle w:val="Style91"/>
        <w:widowControl/>
        <w:bidi w:val="0"/>
        <w:spacing w:lineRule="exact" w:line="293"/>
        <w:ind w:left="0" w:right="0" w:firstLine="497"/>
        <w:rPr/>
      </w:pPr>
      <w:r>
        <w:rPr>
          <w:rStyle w:val="FontStyle48"/>
          <w:lang w:val="ru-RU" w:eastAsia="ru-RU"/>
        </w:rPr>
        <w:t>Стремительное возвышение Руси вызвало искреннее изумление соседей и желание заручиться поддержкой но</w:t>
        <w:softHyphen/>
        <w:t>вой могущественной и просвещенной державы. Последнее хорошо подтверждается династическими браками: если Владимир был вынужден добыть «достойную» жену силой оружия, то во времена Ярослава лучшие королевские дворцы Европы считали за честь породниться с киевским монархом. Так, Византийский император Константин Мо</w:t>
        <w:softHyphen/>
        <w:t>номах, чтобы укрепить мир с Русью, выдал свою дочь за</w:t>
        <w:softHyphen/>
        <w:t>муж за любимого сына Ярослава Мудрого - Всеволода. Другой сын был женат на дочери польского короля Кази</w:t>
        <w:softHyphen/>
        <w:t>мира. Одна дочь, Ярослава, была замужем за норвежским королем Гарольдом Смелым. Другая дочь, Анна, была же</w:t>
        <w:softHyphen/>
        <w:t>ной французского короля Генриха I. Третья дочь, Анаста</w:t>
        <w:softHyphen/>
        <w:t>сия, вышла замуж за венгерского короля. Два других сына были женаты на немецких княжнах. Были также и родст</w:t>
        <w:softHyphen/>
        <w:t>венные связи с английскими королями.</w:t>
      </w:r>
    </w:p>
    <w:p>
      <w:pPr>
        <w:pStyle w:val="Style141"/>
        <w:widowControl/>
        <w:bidi w:val="0"/>
        <w:spacing w:lineRule="exact" w:line="293" w:before="60" w:after="0"/>
        <w:ind w:left="413" w:right="0" w:hanging="0"/>
        <w:rPr>
          <w:rStyle w:val="FontStyle48"/>
          <w:lang w:val="ru-RU" w:eastAsia="ru-RU"/>
        </w:rPr>
      </w:pPr>
      <w:r>
        <w:rPr>
          <w:lang w:val="ru-RU" w:eastAsia="ru-RU"/>
        </w:rPr>
      </w:r>
    </w:p>
    <w:p>
      <w:pPr>
        <w:pStyle w:val="Style141"/>
        <w:widowControl/>
        <w:bidi w:val="0"/>
        <w:spacing w:lineRule="exact" w:line="293" w:before="60" w:after="0"/>
        <w:ind w:left="413" w:right="0" w:hanging="0"/>
        <w:rPr/>
      </w:pPr>
      <w:r>
        <w:rPr>
          <w:rStyle w:val="FontStyle48"/>
          <w:lang w:val="ru-RU" w:eastAsia="ru-RU"/>
        </w:rPr>
        <w:t xml:space="preserve">6. </w:t>
      </w:r>
      <w:r>
        <w:rPr>
          <w:rStyle w:val="FontStyle47"/>
          <w:lang w:val="ru-RU" w:eastAsia="ru-RU"/>
        </w:rPr>
        <w:t>ОБЩАЯ ХАРАКТЕРИСТИКА КУЛЬТУРНОГО СОСТОЯНИЯ КИЕВСКОЙ РУСИ</w:t>
      </w:r>
    </w:p>
    <w:p>
      <w:pPr>
        <w:pStyle w:val="Style91"/>
        <w:widowControl/>
        <w:bidi w:val="0"/>
        <w:spacing w:lineRule="exact" w:line="240"/>
        <w:ind w:left="0" w:right="0" w:firstLine="485"/>
        <w:rPr>
          <w:sz w:val="20"/>
        </w:rPr>
      </w:pPr>
      <w:r>
        <w:rPr>
          <w:sz w:val="20"/>
        </w:rPr>
      </w:r>
    </w:p>
    <w:p>
      <w:pPr>
        <w:pStyle w:val="Style91"/>
        <w:widowControl/>
        <w:bidi w:val="0"/>
        <w:spacing w:lineRule="exact" w:line="290" w:before="48" w:after="0"/>
        <w:ind w:left="0" w:right="0" w:firstLine="485"/>
        <w:rPr/>
      </w:pPr>
      <w:r>
        <w:rPr>
          <w:rStyle w:val="FontStyle48"/>
          <w:lang w:val="ru-RU" w:eastAsia="ru-RU"/>
        </w:rPr>
        <w:t>Первое же знакомство с древнерусской жизнью пока</w:t>
        <w:softHyphen/>
        <w:t>зывает нам существование больших городских общин и обилие городских поселений. В скандинавских сагах древнюю Русь называют «гардарик» - страной городов, следовательно, городская жизнь была в глазах иноземцев отличительной чертой Руси. По летописи насчитываются сотни городов, тянувшихся к старейшим центральным го</w:t>
        <w:softHyphen/>
        <w:t>родам Руси: Киеву, Новгороду, Чернигову и др. Известно, что возникновение городов - одна из необходимых пред</w:t>
        <w:softHyphen/>
        <w:t>посылок возникновения государства.</w:t>
      </w:r>
    </w:p>
    <w:p>
      <w:pPr>
        <w:pStyle w:val="Style91"/>
        <w:widowControl/>
        <w:bidi w:val="0"/>
        <w:spacing w:lineRule="exact" w:line="290"/>
        <w:ind w:left="0" w:right="0" w:firstLine="478"/>
        <w:rPr/>
      </w:pPr>
      <w:r>
        <w:rPr>
          <w:rStyle w:val="FontStyle48"/>
          <w:lang w:val="ru-RU" w:eastAsia="ru-RU"/>
        </w:rPr>
        <w:t>Конечно, такая многочисленность городов обусловли</w:t>
        <w:softHyphen/>
        <w:t>валась не одними административными и военными по</w:t>
        <w:softHyphen/>
        <w:t>требностями, но и развитием торговли, которая городу придавала значение рынка. Город - это административно-торговый центр, где происходил обмен сельскохозяйст</w:t>
        <w:softHyphen/>
        <w:t>венной и другой продукции на продукцию ремесленниче</w:t>
        <w:softHyphen/>
        <w:t>ства, - место сбыта.</w:t>
      </w:r>
    </w:p>
    <w:p>
      <w:pPr>
        <w:pStyle w:val="Style91"/>
        <w:widowControl/>
        <w:bidi w:val="0"/>
        <w:spacing w:lineRule="exact" w:line="290" w:before="5" w:after="0"/>
        <w:ind w:left="0" w:right="0" w:firstLine="487"/>
        <w:rPr/>
      </w:pPr>
      <w:r>
        <w:rPr>
          <w:rStyle w:val="FontStyle48"/>
          <w:lang w:val="ru-RU" w:eastAsia="ru-RU"/>
        </w:rPr>
        <w:t>Кто населял город? Схематично, это князь, бояре, дружинники, купечество, ремесленники. Несомненно, что главным занятием городских жителей была торговля и что основная масса городских жителей состояла из торговых и промышленных людей.</w:t>
      </w:r>
    </w:p>
    <w:p>
      <w:pPr>
        <w:pStyle w:val="Style91"/>
        <w:widowControl/>
        <w:bidi w:val="0"/>
        <w:spacing w:lineRule="exact" w:line="290"/>
        <w:ind w:left="0" w:right="0" w:firstLine="482"/>
        <w:rPr/>
      </w:pPr>
      <w:r>
        <w:rPr>
          <w:rStyle w:val="FontStyle48"/>
          <w:lang w:val="ru-RU" w:eastAsia="ru-RU"/>
        </w:rPr>
        <w:t>О развитии торговли на Руси говорят многие древние авторы. Русские купцы ездили в Грецию, Болгарию, Гер</w:t>
        <w:softHyphen/>
        <w:t>манию, Чехию, а также и на Восток. В Киеве и Новгороде было постоянное стечение купцов. В Новгороде жили не</w:t>
        <w:softHyphen/>
        <w:t>мецкие купцы. Они же через Польшу ездили в Киев. В Киеве был еврейский и польский кварталы. Постоянно проживали купцы католического вероисповедания, кото</w:t>
        <w:softHyphen/>
        <w:t>рых называли «латаною». Есть известие и об армянах.</w:t>
      </w:r>
    </w:p>
    <w:p>
      <w:pPr>
        <w:pStyle w:val="Style91"/>
        <w:widowControl/>
        <w:bidi w:val="0"/>
        <w:spacing w:lineRule="exact" w:line="293" w:before="60" w:after="0"/>
        <w:ind w:left="0" w:right="0" w:firstLine="485"/>
        <w:rPr/>
      </w:pPr>
      <w:r>
        <w:rPr>
          <w:rStyle w:val="FontStyle48"/>
          <w:lang w:val="ru-RU" w:eastAsia="ru-RU"/>
        </w:rPr>
        <w:t>Становящийся все более интенсивным торговый об</w:t>
        <w:softHyphen/>
        <w:t>мен с другими странами приводит к тому, что при князе Владимире государство впервые начинает чеканить собст</w:t>
        <w:softHyphen/>
        <w:t>венную золотую монету. Ярослав Мудрый начал чеканить (кроме золотой) серебряную монету.</w:t>
      </w:r>
    </w:p>
    <w:p>
      <w:pPr>
        <w:pStyle w:val="Style91"/>
        <w:widowControl/>
        <w:bidi w:val="0"/>
        <w:spacing w:lineRule="exact" w:line="293"/>
        <w:ind w:left="0" w:right="0" w:firstLine="482"/>
        <w:rPr/>
      </w:pPr>
      <w:r>
        <w:rPr>
          <w:rStyle w:val="FontStyle48"/>
          <w:lang w:val="ru-RU" w:eastAsia="ru-RU"/>
        </w:rPr>
        <w:t>Киев был торговой станцией не только между севером и югом (т.е. между варягами и Грецией), но и между Запа</w:t>
        <w:softHyphen/>
        <w:t>дом и Востоком (т.е. между Европой и Азией). Отсюда по</w:t>
        <w:softHyphen/>
        <w:t>нятно торговое значение Киева и всей южной Руси.</w:t>
      </w:r>
    </w:p>
    <w:p>
      <w:pPr>
        <w:pStyle w:val="Style91"/>
        <w:widowControl/>
        <w:bidi w:val="0"/>
        <w:spacing w:lineRule="exact" w:line="293"/>
        <w:ind w:left="0" w:right="0" w:firstLine="485"/>
        <w:rPr/>
      </w:pPr>
      <w:r>
        <w:rPr>
          <w:rStyle w:val="FontStyle48"/>
          <w:lang w:val="ru-RU" w:eastAsia="ru-RU"/>
        </w:rPr>
        <w:t>Тихий земледельческий труд был перемешан с бой</w:t>
        <w:softHyphen/>
        <w:t>ким и шумным торговым движением. Жизнь отличалась множеством функций. Торговля, вызывая знакомство с многими народами, способствовала накоплению богатств и знаний. Много условий создавалось для культурного развития, и это развитие начиналось и зацветало ярким цветом. Крещение Руси дало новое направление ее духов</w:t>
        <w:softHyphen/>
        <w:t>ному развитию.</w:t>
      </w:r>
    </w:p>
    <w:p>
      <w:pPr>
        <w:pStyle w:val="Style91"/>
        <w:widowControl/>
        <w:bidi w:val="0"/>
        <w:spacing w:lineRule="exact" w:line="293"/>
        <w:ind w:left="0" w:right="0" w:firstLine="480"/>
        <w:rPr/>
      </w:pPr>
      <w:r>
        <w:rPr>
          <w:rStyle w:val="FontStyle48"/>
          <w:lang w:val="ru-RU" w:eastAsia="ru-RU"/>
        </w:rPr>
        <w:t>Вслед за принятием христианства начался невидан</w:t>
        <w:softHyphen/>
        <w:t>ный расцвет религиозной и материальной культуры. Вели</w:t>
        <w:softHyphen/>
        <w:t xml:space="preserve">колепный Киев </w:t>
      </w:r>
      <w:r>
        <w:rPr>
          <w:rStyle w:val="FontStyle48"/>
          <w:lang w:val="en-US" w:eastAsia="ru-RU"/>
        </w:rPr>
        <w:t>XI</w:t>
      </w:r>
      <w:r>
        <w:rPr>
          <w:rStyle w:val="FontStyle48"/>
          <w:lang w:val="ru-RU" w:eastAsia="ru-RU"/>
        </w:rPr>
        <w:t>-</w:t>
      </w:r>
      <w:r>
        <w:rPr>
          <w:rStyle w:val="FontStyle48"/>
          <w:lang w:val="en-US" w:eastAsia="ru-RU"/>
        </w:rPr>
        <w:t>XII</w:t>
      </w:r>
      <w:r>
        <w:rPr>
          <w:rStyle w:val="FontStyle48"/>
          <w:lang w:val="ru-RU" w:eastAsia="ru-RU"/>
        </w:rPr>
        <w:t xml:space="preserve"> вв., восхищавший иноземцев своим блеском, создается на византийской почве.</w:t>
      </w:r>
    </w:p>
    <w:p>
      <w:pPr>
        <w:pStyle w:val="Style91"/>
        <w:widowControl/>
        <w:bidi w:val="0"/>
        <w:spacing w:lineRule="exact" w:line="293"/>
        <w:ind w:left="0" w:right="0" w:firstLine="538"/>
        <w:rPr/>
      </w:pPr>
      <w:r>
        <w:rPr>
          <w:rStyle w:val="FontStyle48"/>
          <w:lang w:val="ru-RU" w:eastAsia="ru-RU"/>
        </w:rPr>
        <w:t>На Руси появляются свои архитекторы, художники, писатели, которые не просто копируют византийские об</w:t>
        <w:softHyphen/>
        <w:t>разцы, но творят новое: древнерусскую культуру, которая носит ярко выраженный национальный характер.</w:t>
      </w:r>
    </w:p>
    <w:p>
      <w:pPr>
        <w:pStyle w:val="Style91"/>
        <w:widowControl/>
        <w:bidi w:val="0"/>
        <w:spacing w:lineRule="exact" w:line="293" w:before="5" w:after="0"/>
        <w:ind w:left="0" w:right="0" w:firstLine="487"/>
        <w:rPr/>
      </w:pPr>
      <w:r>
        <w:rPr>
          <w:rStyle w:val="FontStyle48"/>
          <w:lang w:val="ru-RU" w:eastAsia="ru-RU"/>
        </w:rPr>
        <w:t>Просвещение, принесенное христианством, нашло приют в русских монастырях: христианская мораль ус</w:t>
        <w:softHyphen/>
        <w:t>пешно боролась с грубыми воззрениями языческой стари</w:t>
        <w:softHyphen/>
        <w:t>ны. Мы видим князей, читавших и собиравших книги, за</w:t>
        <w:softHyphen/>
        <w:t>казывавших переводы благочестивых произведений цер</w:t>
        <w:softHyphen/>
        <w:t>ковной литературы; видим распространение грамотности; видим школы при церквах и епископских дворах; мы лю</w:t>
        <w:softHyphen/>
        <w:t>буемся фресками и мозаиками, которые создавались по греческим образцам русскими художниками; читаем про</w:t>
        <w:softHyphen/>
        <w:t>изведения богословски образованных русских писателей. Словом, в отношении просвещения крещеная Русь стояла не ниже прочих молодых государств и своих ближних со</w:t>
        <w:softHyphen/>
        <w:t>седей, славян. Исследователи первоначальных отношений Руси и Польши прямо признают культурное превосходст</w:t>
        <w:softHyphen/>
        <w:t>во первой.</w:t>
      </w:r>
    </w:p>
    <w:p>
      <w:pPr>
        <w:pStyle w:val="Style91"/>
        <w:widowControl/>
        <w:bidi w:val="0"/>
        <w:spacing w:lineRule="exact" w:line="293"/>
        <w:ind w:left="0" w:right="0" w:firstLine="487"/>
        <w:rPr/>
      </w:pPr>
      <w:r>
        <w:rPr>
          <w:rStyle w:val="FontStyle48"/>
          <w:lang w:val="ru-RU" w:eastAsia="ru-RU"/>
        </w:rPr>
        <w:t>Внешний вид Киева вызывал восхищение писателей XI в . Западным иностранцам Киев казался соперником Константинополя. Во всяком случае Киев златоверхий был крупным торговым городом восточной Европы (пе</w:t>
        <w:softHyphen/>
        <w:t>ред татарским нашествием в нем было около 100000 жите</w:t>
        <w:softHyphen/>
        <w:t>лей). Это был город с разноплеменным населением, выс</w:t>
        <w:softHyphen/>
        <w:t>шие классы которого были знакомы с лучшими произве</w:t>
        <w:softHyphen/>
        <w:t>дениями окрестных стран и вызывали со стороны лето</w:t>
        <w:softHyphen/>
        <w:t>писца даже упреки в роскоши.</w:t>
      </w:r>
    </w:p>
    <w:p>
      <w:pPr>
        <w:pStyle w:val="Style91"/>
        <w:widowControl/>
        <w:bidi w:val="0"/>
        <w:spacing w:lineRule="exact" w:line="293"/>
        <w:ind w:left="0" w:right="0" w:firstLine="478"/>
        <w:rPr/>
      </w:pPr>
      <w:r>
        <w:rPr>
          <w:rStyle w:val="FontStyle48"/>
          <w:lang w:val="ru-RU" w:eastAsia="ru-RU"/>
        </w:rPr>
        <w:t>Но, как пишет Г.Федотов: «Киевская культура аристо</w:t>
        <w:softHyphen/>
        <w:t>кратична. .. Она излучается в массы от монастырей и кня</w:t>
        <w:softHyphen/>
        <w:t>жеских теремов и хотя рост ее в народной среде протекает страшно медленно, но органично и непрерывно. Конечно, это только прививка на грубом славянском дичке, но он весь перерождается под действием прививки. И эта орга</w:t>
        <w:softHyphen/>
        <w:t>ничность вполне понятна. Новое завоевывает прежде все</w:t>
        <w:softHyphen/>
        <w:t>го сердцевину народной жизни - его веру... И вера освя</w:t>
        <w:softHyphen/>
        <w:t>щает всю культуру, всю книжную мудрость, которая идет за ней.</w:t>
      </w:r>
    </w:p>
    <w:p>
      <w:pPr>
        <w:pStyle w:val="Style211"/>
        <w:widowControl/>
        <w:bidi w:val="0"/>
        <w:spacing w:lineRule="exact" w:line="293" w:before="2" w:after="0"/>
        <w:ind w:left="0" w:right="0" w:firstLine="223"/>
        <w:rPr/>
      </w:pPr>
      <w:r>
        <w:rPr>
          <w:rStyle w:val="FontStyle48"/>
          <w:spacing w:val="20"/>
          <w:lang w:val="ru-RU" w:eastAsia="ru-RU"/>
        </w:rPr>
        <w:t>...</w:t>
      </w:r>
      <w:r>
        <w:rPr>
          <w:rStyle w:val="FontStyle48"/>
          <w:lang w:val="ru-RU" w:eastAsia="ru-RU"/>
        </w:rPr>
        <w:t xml:space="preserve"> И все же именно в Киеве заложено зерно будущего трагического раскола в русской культуре....В чем мы все</w:t>
        <w:softHyphen/>
        <w:t>гда видели наше великое национальное преимущество, за</w:t>
        <w:softHyphen/>
        <w:t>лог органичности нашей культуры? - в нашей славянской Библии и славянском литургическом языке.</w:t>
      </w:r>
    </w:p>
    <w:p>
      <w:pPr>
        <w:pStyle w:val="Style91"/>
        <w:widowControl/>
        <w:bidi w:val="0"/>
        <w:spacing w:lineRule="exact" w:line="293"/>
        <w:ind w:left="0" w:right="0" w:firstLine="470"/>
        <w:rPr/>
      </w:pPr>
      <w:r>
        <w:rPr>
          <w:rStyle w:val="FontStyle48"/>
          <w:lang w:val="ru-RU" w:eastAsia="ru-RU"/>
        </w:rPr>
        <w:t>На первый взгляд, как будто славянский язык церкви облегчает задачу христианизации народа, не дает возникнуть отчужденной от него греко-язычной интеллигенции. Да, но какой ценой? Ценой отрыва от классической тради</w:t>
        <w:softHyphen/>
        <w:t>ции. И за расцветом церковной и материальной культуры Киевской Руси нелзя проглядеть основного ущерба: на</w:t>
        <w:softHyphen/>
        <w:t>учная, философская, литературная традиция Греции от</w:t>
        <w:softHyphen/>
        <w:t>сутствует. Русский Киев очень мало использовал куль</w:t>
        <w:softHyphen/>
        <w:t>турные возможности, которые открывала ему сыновья связь с матерью-Грецией. Он торопился оборвать и цер</w:t>
        <w:softHyphen/>
        <w:t>ковные связи, рано утверждая свою славяно-русскую са</w:t>
        <w:softHyphen/>
        <w:t>мобытность. От киевских предков, которые воевали с гре</w:t>
        <w:softHyphen/>
        <w:t>ческим засильем, мы сохранили нелюбовь к древним язы</w:t>
        <w:softHyphen/>
        <w:t>кам и, лишив себя плодов античной культуры, питались впоследствии « засыхающей ботвой» европейской цивили</w:t>
        <w:softHyphen/>
        <w:t>зации, основанной на античности...»(3).</w:t>
      </w:r>
    </w:p>
    <w:p>
      <w:pPr>
        <w:pStyle w:val="Style91"/>
        <w:widowControl/>
        <w:bidi w:val="0"/>
        <w:spacing w:lineRule="exact" w:line="293"/>
        <w:ind w:left="0" w:right="0" w:firstLine="485"/>
        <w:rPr/>
      </w:pPr>
      <w:r>
        <w:rPr>
          <w:rStyle w:val="FontStyle48"/>
          <w:lang w:val="ru-RU" w:eastAsia="ru-RU"/>
        </w:rPr>
        <w:t>Да, переводы, наводнившие древнерусскую письмен</w:t>
        <w:softHyphen/>
        <w:t>ность, произвели отбор самонужнейшего, практически ценного: это проповеди, жития святых, аскетика, поуче</w:t>
        <w:softHyphen/>
        <w:t>ния. Но даже богословская мысль оказалась почти чуждой Руси. Что же говорить о духовном наследии Греции ан</w:t>
        <w:softHyphen/>
        <w:t>тичной? В этом наше коренное отличие в самом исходном пункте от латинского Запада, где в самые темные века его (</w:t>
      </w:r>
      <w:r>
        <w:rPr>
          <w:rStyle w:val="FontStyle48"/>
          <w:lang w:val="en-US" w:eastAsia="ru-RU"/>
        </w:rPr>
        <w:t>VI</w:t>
      </w:r>
      <w:r>
        <w:rPr>
          <w:rStyle w:val="FontStyle48"/>
          <w:lang w:val="ru-RU" w:eastAsia="ru-RU"/>
        </w:rPr>
        <w:t>-</w:t>
      </w:r>
      <w:r>
        <w:rPr>
          <w:rStyle w:val="FontStyle48"/>
          <w:lang w:val="en-US" w:eastAsia="ru-RU"/>
        </w:rPr>
        <w:t>VIII</w:t>
      </w:r>
      <w:r>
        <w:rPr>
          <w:rStyle w:val="FontStyle48"/>
          <w:lang w:val="ru-RU" w:eastAsia="ru-RU"/>
        </w:rPr>
        <w:t xml:space="preserve"> вв.) монах читал Вергилия, чтобы найти ключ к священному языку Церкви, читал римских историков, чтобы на них выработать свой стиль.В грязном и бедном Париже XII в. гремели битвы схоластиков, рождался уни</w:t>
        <w:softHyphen/>
        <w:t>верситет - в «золотом» Киеве, сиявшем мозаиками своих храмов, - ничего,</w:t>
      </w:r>
    </w:p>
    <w:p>
      <w:pPr>
        <w:pStyle w:val="Style91"/>
        <w:widowControl/>
        <w:bidi w:val="0"/>
        <w:spacing w:lineRule="exact" w:line="293" w:before="5" w:after="0"/>
        <w:ind w:left="0" w:right="0" w:firstLine="557"/>
        <w:rPr/>
      </w:pPr>
      <w:r>
        <w:rPr>
          <w:rStyle w:val="FontStyle48"/>
          <w:lang w:val="ru-RU" w:eastAsia="ru-RU"/>
        </w:rPr>
        <w:t>И мы могли бы читать Гомера, философствовать с Платоном, вернуться вместе с греческой христианской мыслью к самым истокам эллинского духа и получить как дар научную традицию древности - стоило лишь овладеть этим чудесным ключом - древними языками - чтобы им отворились все двери.</w:t>
      </w:r>
    </w:p>
    <w:p>
      <w:pPr>
        <w:pStyle w:val="Style91"/>
        <w:widowControl/>
        <w:bidi w:val="0"/>
        <w:spacing w:lineRule="exact" w:line="293" w:before="60" w:after="0"/>
        <w:ind w:left="0" w:right="0" w:firstLine="480"/>
        <w:rPr/>
      </w:pPr>
      <w:r>
        <w:rPr>
          <w:rStyle w:val="FontStyle48"/>
          <w:lang w:val="ru-RU" w:eastAsia="ru-RU"/>
        </w:rPr>
        <w:t>В результате захлестнутый монгольской волной Киев не сумел создать во всей чистоте на счастливом юге очага русской государственности и культуры. И именно здесь, в Киеве, заложено зерно будущего трагического раскола петербургский России.</w:t>
      </w:r>
    </w:p>
    <w:p>
      <w:pPr>
        <w:pStyle w:val="Style141"/>
        <w:widowControl/>
        <w:bidi w:val="0"/>
        <w:spacing w:lineRule="exact" w:line="240"/>
        <w:ind w:left="1157" w:right="931" w:hanging="0"/>
        <w:rPr>
          <w:sz w:val="20"/>
        </w:rPr>
      </w:pPr>
      <w:r>
        <w:rPr>
          <w:sz w:val="20"/>
        </w:rPr>
      </w:r>
    </w:p>
    <w:p>
      <w:pPr>
        <w:pStyle w:val="Style141"/>
        <w:widowControl/>
        <w:bidi w:val="0"/>
        <w:spacing w:lineRule="exact" w:line="240"/>
        <w:ind w:left="1157" w:right="931" w:hanging="0"/>
        <w:rPr>
          <w:sz w:val="20"/>
        </w:rPr>
      </w:pPr>
      <w:r>
        <w:rPr>
          <w:sz w:val="20"/>
        </w:rPr>
      </w:r>
    </w:p>
    <w:p>
      <w:pPr>
        <w:pStyle w:val="Style141"/>
        <w:widowControl/>
        <w:bidi w:val="0"/>
        <w:spacing w:lineRule="exact" w:line="293" w:before="113" w:after="0"/>
        <w:ind w:left="1157" w:right="931" w:hanging="0"/>
        <w:rPr/>
      </w:pPr>
      <w:r>
        <w:rPr>
          <w:rStyle w:val="FontStyle48"/>
          <w:lang w:val="ru-RU" w:eastAsia="ru-RU"/>
        </w:rPr>
        <w:t xml:space="preserve">7. </w:t>
      </w:r>
      <w:r>
        <w:rPr>
          <w:rStyle w:val="FontStyle47"/>
          <w:lang w:val="ru-RU" w:eastAsia="ru-RU"/>
        </w:rPr>
        <w:t>ПОЛИТИЧЕСКОЕ УСТРОЙСТВО ДРЕВНЕЙ РУСИ</w:t>
      </w:r>
    </w:p>
    <w:p>
      <w:pPr>
        <w:pStyle w:val="Style91"/>
        <w:widowControl/>
        <w:bidi w:val="0"/>
        <w:spacing w:lineRule="exact" w:line="240"/>
        <w:ind w:left="0" w:right="0" w:firstLine="485"/>
        <w:rPr>
          <w:sz w:val="20"/>
        </w:rPr>
      </w:pPr>
      <w:r>
        <w:rPr>
          <w:sz w:val="20"/>
        </w:rPr>
      </w:r>
    </w:p>
    <w:p>
      <w:pPr>
        <w:pStyle w:val="Style91"/>
        <w:widowControl/>
        <w:bidi w:val="0"/>
        <w:spacing w:lineRule="exact" w:line="290" w:before="43" w:after="0"/>
        <w:ind w:left="0" w:right="0" w:firstLine="485"/>
        <w:rPr/>
      </w:pPr>
      <w:r>
        <w:rPr>
          <w:rStyle w:val="FontStyle48"/>
          <w:lang w:val="ru-RU" w:eastAsia="ru-RU"/>
        </w:rPr>
        <w:t>Первой политической формой, которая зародилась на Руси, была власть городская или областная. Когда город</w:t>
        <w:softHyphen/>
        <w:t>ская жизнь уже сложилась, в города и области явилась княжеская династия Рюриковичей, объединившая все эти области в единое государство. Рядом с властями город</w:t>
        <w:softHyphen/>
        <w:t>скими стала власть княжеская. С этого времени в древней Руси наблюдается два политических авторитета: княже</w:t>
        <w:softHyphen/>
        <w:t>ский, городской или вечевой ( в деревне - сходка).</w:t>
      </w:r>
    </w:p>
    <w:p>
      <w:pPr>
        <w:pStyle w:val="Style91"/>
        <w:widowControl/>
        <w:bidi w:val="0"/>
        <w:spacing w:lineRule="exact" w:line="290"/>
        <w:ind w:left="0" w:right="0" w:firstLine="542"/>
        <w:rPr/>
      </w:pPr>
      <w:r>
        <w:rPr>
          <w:rStyle w:val="FontStyle48"/>
          <w:lang w:val="ru-RU" w:eastAsia="ru-RU"/>
        </w:rPr>
        <w:t>Мы знаем, что древнерусское государство было единым при великом князе Владимире Святом. В это вре</w:t>
        <w:softHyphen/>
        <w:t>мя род князей, представляя одно нераздельное целое, со</w:t>
        <w:softHyphen/>
        <w:t>единял в своем владении землю. И после него землею сра</w:t>
        <w:softHyphen/>
        <w:t>зу владеют все князья, помня, что сами они «одного деда внуки».</w:t>
      </w:r>
    </w:p>
    <w:p>
      <w:pPr>
        <w:pStyle w:val="Style91"/>
        <w:widowControl/>
        <w:bidi w:val="0"/>
        <w:spacing w:lineRule="exact" w:line="290"/>
        <w:ind w:left="0" w:right="0" w:firstLine="487"/>
        <w:rPr/>
      </w:pPr>
      <w:r>
        <w:rPr>
          <w:rStyle w:val="FontStyle48"/>
          <w:lang w:val="ru-RU" w:eastAsia="ru-RU"/>
        </w:rPr>
        <w:t>Русь была, таким образом, единым государством, по</w:t>
        <w:softHyphen/>
        <w:t>тому что она была владением одного рода. Поэтому в то время признавался правилом порядок наследования и вла</w:t>
        <w:softHyphen/>
        <w:t>дения родовой, а не семейный. Киевский главный престол переходит к старшему в роду - от брата к брату и от дяди к племяннику. Следующий по важности - черниговский престол - переходит к старшему после киевского князя и т.д. Т.е. была некая «лестница престолов», а само право родового наследования называлось «лествичным». В даль</w:t>
        <w:softHyphen/>
        <w:t>нейшем расчет старшинства с учетом все умножающихся наследников становится очень сложным делом, этот лест-вичный счет запутывается неким мертвым узлом и разре</w:t>
        <w:softHyphen/>
        <w:t>шить эту проблемы становится практически невозможно.</w:t>
      </w:r>
    </w:p>
    <w:p>
      <w:pPr>
        <w:pStyle w:val="Style91"/>
        <w:widowControl/>
        <w:bidi w:val="0"/>
        <w:spacing w:lineRule="exact" w:line="293"/>
        <w:ind w:left="0" w:right="0" w:firstLine="487"/>
        <w:rPr/>
      </w:pPr>
      <w:r>
        <w:rPr>
          <w:rStyle w:val="FontStyle48"/>
          <w:lang w:val="ru-RU" w:eastAsia="ru-RU"/>
        </w:rPr>
        <w:t>В случае смерти киевского князя, его место занимал князь черниговский, на его место - другой старший родст</w:t>
        <w:softHyphen/>
        <w:t>венник и т.д. Происходило постоянное перемещение кня</w:t>
        <w:softHyphen/>
        <w:t>зей. Если князь умирал, не успев покняжить в Киеве, то его потомки теряли право на Киев. Если князь не княжил в Чернигове, то потомки теряли право на Чернигов и т.п. Такие князья становились частичными изгоями в отноше</w:t>
        <w:softHyphen/>
        <w:t>нии определенного города, определенного княжества. Полные изгои - те, кто не имел права занимать стол нигде. Такие обычно бежали в Тьмутаракань и оседали там. Ле</w:t>
        <w:softHyphen/>
        <w:t>топись зафиксировала немало князей, которые занимались откровенным разбоем, а один князь - Давид, прославился как пират на Черном море. Так изгои добывали себе про</w:t>
        <w:softHyphen/>
        <w:t>питание.</w:t>
      </w:r>
    </w:p>
    <w:p>
      <w:pPr>
        <w:pStyle w:val="Style91"/>
        <w:widowControl/>
        <w:bidi w:val="0"/>
        <w:spacing w:lineRule="exact" w:line="293"/>
        <w:ind w:left="0" w:right="0" w:firstLine="497"/>
        <w:rPr/>
      </w:pPr>
      <w:r>
        <w:rPr>
          <w:rStyle w:val="FontStyle48"/>
          <w:lang w:val="ru-RU" w:eastAsia="ru-RU"/>
        </w:rPr>
        <w:t>Этот родовой порядок наследования столов существо</w:t>
        <w:softHyphen/>
        <w:t>вал как идеальная законная норма. Объяснение этому в том, что род в целом владел землей, поэтому такие пере</w:t>
        <w:softHyphen/>
        <w:t xml:space="preserve">мещения в рамках рода были естественны. Мы видим, что вся история </w:t>
      </w:r>
      <w:r>
        <w:rPr>
          <w:rStyle w:val="FontStyle48"/>
          <w:lang w:val="en-US" w:eastAsia="ru-RU"/>
        </w:rPr>
        <w:t>XI</w:t>
      </w:r>
      <w:r>
        <w:rPr>
          <w:rStyle w:val="FontStyle48"/>
          <w:lang w:val="ru-RU" w:eastAsia="ru-RU"/>
        </w:rPr>
        <w:t>-</w:t>
      </w:r>
      <w:r>
        <w:rPr>
          <w:rStyle w:val="FontStyle48"/>
          <w:lang w:val="en-US" w:eastAsia="ru-RU"/>
        </w:rPr>
        <w:t>XII</w:t>
      </w:r>
      <w:r>
        <w:rPr>
          <w:rStyle w:val="FontStyle48"/>
          <w:lang w:val="ru-RU" w:eastAsia="ru-RU"/>
        </w:rPr>
        <w:t xml:space="preserve"> вв. - это история как раз не соблюде</w:t>
        <w:softHyphen/>
        <w:t>ния, а нарушения лествичного права. Впоследствии оно сыграет весьма негативную роль в судьбе Киевской Руси.</w:t>
      </w:r>
    </w:p>
    <w:p>
      <w:pPr>
        <w:pStyle w:val="Style91"/>
        <w:widowControl/>
        <w:bidi w:val="0"/>
        <w:spacing w:lineRule="exact" w:line="293"/>
        <w:ind w:left="0" w:right="0" w:firstLine="487"/>
        <w:rPr/>
      </w:pPr>
      <w:r>
        <w:rPr>
          <w:rStyle w:val="FontStyle48"/>
          <w:lang w:val="ru-RU" w:eastAsia="ru-RU"/>
        </w:rPr>
        <w:t>Как считают многие историки: Ключевский, Карамзин и др., именно такая система наследования престолов яви</w:t>
        <w:softHyphen/>
        <w:t>лась одной из причин феодальной раздробленности и кня</w:t>
        <w:softHyphen/>
        <w:t>жеских междоусобиц в Киевской Руси. Страна дробилась на княжества. Центром княжества становится столичный город. Образуются Киевское, Черниговское, Смоленское, Галицкое, Владимиро-Волынское, Ростовское, Суздаль</w:t>
        <w:softHyphen/>
        <w:t xml:space="preserve">ское княжества, Новгородская земля </w:t>
      </w:r>
      <w:r>
        <w:rPr>
          <w:rStyle w:val="FontStyle48"/>
          <w:spacing w:val="20"/>
          <w:lang w:val="ru-RU" w:eastAsia="ru-RU"/>
        </w:rPr>
        <w:t>...</w:t>
      </w:r>
      <w:r>
        <w:rPr>
          <w:rStyle w:val="FontStyle48"/>
          <w:lang w:val="ru-RU" w:eastAsia="ru-RU"/>
        </w:rPr>
        <w:t xml:space="preserve"> Сколько городов, столько и княжеств. По крайней мере, крупные города становятся такими центрами.</w:t>
      </w:r>
    </w:p>
    <w:p>
      <w:pPr>
        <w:pStyle w:val="Style91"/>
        <w:widowControl/>
        <w:bidi w:val="0"/>
        <w:spacing w:lineRule="exact" w:line="293"/>
        <w:ind w:left="0" w:right="0" w:firstLine="480"/>
        <w:rPr/>
      </w:pPr>
      <w:r>
        <w:rPr>
          <w:rStyle w:val="FontStyle48"/>
          <w:lang w:val="ru-RU" w:eastAsia="ru-RU"/>
        </w:rPr>
        <w:t>При этом старшие и младшие князья Киевской Руси были все политически друг от друга независимы. На них лежали только нравственные обязанности: князья волост</w:t>
        <w:softHyphen/>
        <w:t>ные должны были почитать старшего князя «в отца ме</w:t>
        <w:softHyphen/>
        <w:t>сто», вместе с ним должны были охранять «от поганых» свою волость, сообща с ним думать-гадать о русской зем</w:t>
        <w:softHyphen/>
        <w:t>ле и решать важные вопросы русской жизни. Но каждый из них "тянул на себя" каждый хотел урвать у другого, каждый считался родством. Шла борьба за лучшее прав</w:t>
        <w:softHyphen/>
        <w:t>ление, за власть, а не за созидание и защиту русской земли и ее народа.</w:t>
      </w:r>
    </w:p>
    <w:p>
      <w:pPr>
        <w:pStyle w:val="Style91"/>
        <w:widowControl/>
        <w:bidi w:val="0"/>
        <w:spacing w:lineRule="exact" w:line="293"/>
        <w:ind w:left="511" w:right="0" w:hanging="0"/>
        <w:jc w:val="left"/>
        <w:rPr/>
      </w:pPr>
      <w:r>
        <w:rPr>
          <w:rStyle w:val="FontStyle48"/>
          <w:lang w:val="ru-RU" w:eastAsia="ru-RU"/>
        </w:rPr>
        <w:t>Назовем главные причины междоусобиц:</w:t>
      </w:r>
    </w:p>
    <w:p>
      <w:pPr>
        <w:pStyle w:val="Style91"/>
        <w:widowControl/>
        <w:bidi w:val="0"/>
        <w:spacing w:lineRule="exact" w:line="293"/>
        <w:ind w:left="0" w:right="0" w:firstLine="487"/>
        <w:rPr/>
      </w:pPr>
      <w:r>
        <w:rPr>
          <w:rStyle w:val="FontStyle48"/>
          <w:lang w:val="ru-RU" w:eastAsia="ru-RU"/>
        </w:rPr>
        <w:t>Количество князей с каждым поколением увеличива</w:t>
        <w:softHyphen/>
        <w:t>лось и волостей для них не хватало. Старшим князьям приходилось отдавать младшим часть своих владений. Но наделить каждого младшего князя равной частью было не</w:t>
        <w:softHyphen/>
        <w:t>возможно. И вот все больше и больше дробилась русская земля. Все больше и больше было мелких княжеств. Но и недовольных князей становилось все больше и больше.</w:t>
      </w:r>
    </w:p>
    <w:p>
      <w:pPr>
        <w:pStyle w:val="Style91"/>
        <w:widowControl/>
        <w:bidi w:val="0"/>
        <w:spacing w:lineRule="exact" w:line="293"/>
        <w:ind w:left="0" w:right="0" w:firstLine="480"/>
        <w:rPr/>
      </w:pPr>
      <w:r>
        <w:rPr>
          <w:rStyle w:val="FontStyle48"/>
          <w:lang w:val="ru-RU" w:eastAsia="ru-RU"/>
        </w:rPr>
        <w:t>Каждый из князей-изгоев считал себя незаслуженно обиженным и стремился с оружием в руках завоевать лучшую часть. Причем в то время считалось обыкновен</w:t>
        <w:softHyphen/>
        <w:t>ным делом искать союза с любым другим народом: с по</w:t>
        <w:softHyphen/>
        <w:t>ловцами, поляками, немцами и т.п., лишь бы те согласи</w:t>
        <w:softHyphen/>
        <w:t>лись помочь пойти войной на брата.</w:t>
      </w:r>
    </w:p>
    <w:p>
      <w:pPr>
        <w:pStyle w:val="Style91"/>
        <w:widowControl/>
        <w:bidi w:val="0"/>
        <w:spacing w:lineRule="exact" w:line="293" w:before="2" w:after="0"/>
        <w:ind w:left="0" w:right="0" w:firstLine="487"/>
        <w:rPr/>
      </w:pPr>
      <w:r>
        <w:rPr>
          <w:rStyle w:val="FontStyle48"/>
          <w:lang w:val="ru-RU" w:eastAsia="ru-RU"/>
        </w:rPr>
        <w:t>Каждый князь старшего рода боялся умереть, не по</w:t>
        <w:softHyphen/>
        <w:t>лучив киевского престола, ведь тем самым он оставлял своих детей и внуков изгоями. Отсюда яростная борьба за киевское княжение (то же- и на всей лестнице князей).</w:t>
      </w:r>
    </w:p>
    <w:p>
      <w:pPr>
        <w:pStyle w:val="Style91"/>
        <w:widowControl/>
        <w:bidi w:val="0"/>
        <w:spacing w:lineRule="exact" w:line="293" w:before="60" w:after="0"/>
        <w:ind w:left="0" w:right="0" w:firstLine="485"/>
        <w:rPr/>
      </w:pPr>
      <w:r>
        <w:rPr>
          <w:rStyle w:val="FontStyle48"/>
          <w:lang w:val="ru-RU" w:eastAsia="ru-RU"/>
        </w:rPr>
        <w:t>По всем этим причинам разрешить неудовольства ме</w:t>
        <w:softHyphen/>
        <w:t>жду князьями мирным путем было невозможно. Судом между ними чаще всего было поле битвы.</w:t>
      </w:r>
    </w:p>
    <w:p>
      <w:pPr>
        <w:pStyle w:val="Style91"/>
        <w:widowControl/>
        <w:bidi w:val="0"/>
        <w:spacing w:lineRule="exact" w:line="293"/>
        <w:ind w:left="0" w:right="0" w:firstLine="487"/>
        <w:rPr/>
      </w:pPr>
      <w:r>
        <w:rPr>
          <w:rStyle w:val="FontStyle48"/>
          <w:lang w:val="ru-RU" w:eastAsia="ru-RU"/>
        </w:rPr>
        <w:t>Нельзя сказать, что сами князья этого не понимали. Летопись отмечает три съезда князей: в г.Любече (1097г.), в Уветичах (1100) и на Долобском озере (1103 г.). После нескольких лет кровавых «разборок» восстанавливались отношения князей. Они целовали друг другу крест в знак присяги, пытались покарать виновных, подтвердить какое-то единство. Инициатором всех трех съездов был Влади</w:t>
        <w:softHyphen/>
        <w:t>мир Мономах, внук святого Владимира. На третьем съезде большинством князей решался вопрос о борьбе с полов</w:t>
        <w:softHyphen/>
        <w:t>цами. Можно сказать, это был первый фактор объединения Руси. В походе против половцев Владимир Мономах играл главную роль и обеспечил победу над врагом.</w:t>
      </w:r>
    </w:p>
    <w:p>
      <w:pPr>
        <w:pStyle w:val="Style91"/>
        <w:widowControl/>
        <w:bidi w:val="0"/>
        <w:spacing w:lineRule="exact" w:line="293"/>
        <w:ind w:left="0" w:right="0" w:firstLine="492"/>
        <w:rPr/>
      </w:pPr>
      <w:r>
        <w:rPr>
          <w:rStyle w:val="FontStyle48"/>
          <w:lang w:val="ru-RU" w:eastAsia="ru-RU"/>
        </w:rPr>
        <w:t>Съезд князей является как бы высшей формой поли</w:t>
        <w:softHyphen/>
        <w:t>тической власти, но формой ситуативной, не получившей четкого закрепления в истории.</w:t>
      </w:r>
    </w:p>
    <w:p>
      <w:pPr>
        <w:pStyle w:val="Style91"/>
        <w:widowControl/>
        <w:bidi w:val="0"/>
        <w:spacing w:lineRule="exact" w:line="293"/>
        <w:ind w:left="0" w:right="0" w:firstLine="478"/>
        <w:rPr/>
      </w:pPr>
      <w:r>
        <w:rPr>
          <w:rStyle w:val="FontStyle48"/>
          <w:lang w:val="ru-RU" w:eastAsia="ru-RU"/>
        </w:rPr>
        <w:t>Мы различаем три главных функции древнекиевских князей: законодательную, военную, а также судебную и административную.</w:t>
      </w:r>
    </w:p>
    <w:p>
      <w:pPr>
        <w:pStyle w:val="Style17"/>
        <w:widowControl/>
        <w:numPr>
          <w:ilvl w:val="0"/>
          <w:numId w:val="4"/>
        </w:numPr>
        <w:tabs>
          <w:tab w:val="clear" w:pos="720"/>
          <w:tab w:val="left" w:pos="674" w:leader="none"/>
        </w:tabs>
        <w:bidi w:val="0"/>
        <w:spacing w:lineRule="exact" w:line="293"/>
        <w:ind w:left="0" w:right="0" w:firstLine="490"/>
        <w:rPr/>
      </w:pPr>
      <w:r>
        <w:rPr>
          <w:rStyle w:val="FontStyle48"/>
          <w:lang w:val="ru-RU" w:eastAsia="ru-RU"/>
        </w:rPr>
        <w:t>во-первых, князь законодательствовал, и древней</w:t>
        <w:softHyphen/>
        <w:t>ший закон, «Русская правда», некоторыми статьями прямо подтверждает это;</w:t>
      </w:r>
    </w:p>
    <w:p>
      <w:pPr>
        <w:pStyle w:val="Style17"/>
        <w:widowControl/>
        <w:numPr>
          <w:ilvl w:val="0"/>
          <w:numId w:val="4"/>
        </w:numPr>
        <w:tabs>
          <w:tab w:val="clear" w:pos="720"/>
          <w:tab w:val="left" w:pos="674" w:leader="none"/>
        </w:tabs>
        <w:bidi w:val="0"/>
        <w:spacing w:lineRule="exact" w:line="293"/>
        <w:ind w:left="0" w:right="0" w:firstLine="490"/>
        <w:rPr/>
      </w:pPr>
      <w:r>
        <w:rPr>
          <w:rStyle w:val="FontStyle48"/>
          <w:lang w:val="ru-RU" w:eastAsia="ru-RU"/>
        </w:rPr>
        <w:t>во- вторых, князья явились в первый раз в русскую землю как защитники ее границ, и в этом отношении по</w:t>
        <w:softHyphen/>
        <w:t>следние князья не отличаются от первых. Так, Владимир Мономах едва ли не главной своей задачей считал оборону границ от половцев. К борьбе с ними склонял он и других князей на съездах и предпринимал вместе с ними общие походы на кочевников;</w:t>
      </w:r>
    </w:p>
    <w:p>
      <w:pPr>
        <w:pStyle w:val="Style17"/>
        <w:widowControl/>
        <w:numPr>
          <w:ilvl w:val="0"/>
          <w:numId w:val="4"/>
        </w:numPr>
        <w:tabs>
          <w:tab w:val="clear" w:pos="720"/>
          <w:tab w:val="left" w:pos="674" w:leader="none"/>
        </w:tabs>
        <w:bidi w:val="0"/>
        <w:spacing w:lineRule="exact" w:line="293"/>
        <w:ind w:left="0" w:right="0" w:firstLine="490"/>
        <w:rPr/>
      </w:pPr>
      <w:r>
        <w:rPr>
          <w:rStyle w:val="FontStyle48"/>
          <w:lang w:val="ru-RU" w:eastAsia="ru-RU"/>
        </w:rPr>
        <w:t>в-третьих, «Русская Правда» свидетельствует, что князья сами судили уголовные дела. Административная функция - это обязанность внутреннего управления, ус</w:t>
        <w:softHyphen/>
        <w:t>тановление погостов (погосты - административные окру</w:t>
        <w:softHyphen/>
        <w:t>га) и даней с этих погостов.</w:t>
      </w:r>
    </w:p>
    <w:p>
      <w:pPr>
        <w:pStyle w:val="Style91"/>
        <w:widowControl/>
        <w:bidi w:val="0"/>
        <w:spacing w:lineRule="exact" w:line="290"/>
        <w:ind w:left="0" w:right="0" w:firstLine="490"/>
        <w:rPr/>
      </w:pPr>
      <w:r>
        <w:rPr>
          <w:rStyle w:val="FontStyle48"/>
          <w:lang w:val="ru-RU" w:eastAsia="ru-RU"/>
        </w:rPr>
        <w:t>Таким образом, главные обязанности князя киевской эпохи: он -законодатель, он - военный вождь, он верхов</w:t>
        <w:softHyphen/>
        <w:t>ный судья и верховный администратор. Именно эти при</w:t>
        <w:softHyphen/>
        <w:t>знаки всегда характеризуют политическую власть.</w:t>
      </w:r>
    </w:p>
    <w:p>
      <w:pPr>
        <w:pStyle w:val="Style91"/>
        <w:widowControl/>
        <w:bidi w:val="0"/>
        <w:spacing w:lineRule="exact" w:line="290" w:before="5" w:after="0"/>
        <w:ind w:left="0" w:right="0" w:firstLine="490"/>
        <w:rPr/>
      </w:pPr>
      <w:r>
        <w:rPr>
          <w:rStyle w:val="FontStyle48"/>
          <w:lang w:val="ru-RU" w:eastAsia="ru-RU"/>
        </w:rPr>
        <w:t>Сообразно с характером этой деятельности князья имели и слуг (так называемую дружину) - своих ближай</w:t>
        <w:softHyphen/>
        <w:t>ших советников, с помощью которых управляли страной. Дружина в древней Руси пользовалась большим влиянием на дела. Дружина скрывалась за княжеским авторитетом, но она поддерживала его. Князь с большой дружиной был силен, с малой - слаб.</w:t>
      </w:r>
    </w:p>
    <w:p>
      <w:pPr>
        <w:pStyle w:val="Style91"/>
        <w:widowControl/>
        <w:bidi w:val="0"/>
        <w:spacing w:lineRule="exact" w:line="290"/>
        <w:ind w:left="0" w:right="0" w:firstLine="482"/>
        <w:rPr/>
      </w:pPr>
      <w:r>
        <w:rPr>
          <w:rStyle w:val="FontStyle48"/>
          <w:lang w:val="ru-RU" w:eastAsia="ru-RU"/>
        </w:rPr>
        <w:t>Дружинники делились на старших и младших. Стар</w:t>
        <w:softHyphen/>
        <w:t>шие назывались «мужами» и «боярами»(возможно, от сло</w:t>
        <w:softHyphen/>
        <w:t>ва «бой» или «болий»-больший). Бояре были влиятельны</w:t>
        <w:softHyphen/>
        <w:t>ми советниками князя, они в дружине бесспорно составля</w:t>
        <w:softHyphen/>
        <w:t>ли самый высший слой и нередко имели собственную дружину. За ними следовали «княжи мужи»-воины и кня</w:t>
        <w:softHyphen/>
        <w:t>жеские чиновники. Младшие дружинники назывались «гриди» (или «отроки»).</w:t>
      </w:r>
    </w:p>
    <w:p>
      <w:pPr>
        <w:pStyle w:val="Style91"/>
        <w:widowControl/>
        <w:bidi w:val="0"/>
        <w:spacing w:lineRule="exact" w:line="290"/>
        <w:ind w:left="0" w:right="0" w:firstLine="487"/>
        <w:rPr/>
      </w:pPr>
      <w:r>
        <w:rPr>
          <w:rStyle w:val="FontStyle48"/>
          <w:lang w:val="ru-RU" w:eastAsia="ru-RU"/>
        </w:rPr>
        <w:t>Вся дружина за исключением княжеских рабов-холопов одинаково относилась к князю. Она приходила к последнему и заключала с ним «ряды» (договоры), в кото</w:t>
        <w:softHyphen/>
        <w:t>рых обозначала свои обязанности и права. Князь должен был относиться к дружиннику как к человеку вполне неза</w:t>
        <w:softHyphen/>
        <w:t>висимому, потому что дружинник всегда мог покинуть князя и искать другой службы.</w:t>
      </w:r>
    </w:p>
    <w:p>
      <w:pPr>
        <w:pStyle w:val="Style91"/>
        <w:widowControl/>
        <w:bidi w:val="0"/>
        <w:spacing w:lineRule="exact" w:line="290"/>
        <w:ind w:left="0" w:right="0" w:firstLine="482"/>
        <w:rPr/>
      </w:pPr>
      <w:r>
        <w:rPr>
          <w:rStyle w:val="FontStyle48"/>
          <w:lang w:val="ru-RU" w:eastAsia="ru-RU"/>
        </w:rPr>
        <w:t>Из дружины князь брал себе администраторов - «вир</w:t>
        <w:softHyphen/>
        <w:t>ников» и «тиунов», - с помощью которых он управлял землей и охранял ее. Обязанность их состояла в суде и взыскании виры (судебной пошлины), в управлении зем</w:t>
        <w:softHyphen/>
        <w:t>лей и в сборе дани. Собиралась дань натурой или деньга</w:t>
        <w:softHyphen/>
        <w:t>ми. Часть дани давалась и дружине. Летописные записи свидетельствуют о богатстве князей и их дружинников. Каковы же источники дохода князей? Это прежде всего: судебная деятельность (вира); дань; военная добыча; част</w:t>
        <w:softHyphen/>
        <w:t>ные доходы - земли, приобретенные князьями в частное владение (села).</w:t>
      </w:r>
    </w:p>
    <w:p>
      <w:pPr>
        <w:pStyle w:val="Style91"/>
        <w:widowControl/>
        <w:bidi w:val="0"/>
        <w:spacing w:lineRule="exact" w:line="293"/>
        <w:ind w:left="0" w:right="0" w:firstLine="485"/>
        <w:rPr/>
      </w:pPr>
      <w:r>
        <w:rPr>
          <w:rStyle w:val="FontStyle48"/>
          <w:lang w:val="ru-RU" w:eastAsia="ru-RU"/>
        </w:rPr>
        <w:t>Княжеская дружина, с которой сливается впоследст</w:t>
        <w:softHyphen/>
        <w:t>вии высший земский класс, находятся на верху древнерус</w:t>
        <w:softHyphen/>
        <w:t>ского общества. Следующий класс (людей) делится на го</w:t>
        <w:softHyphen/>
        <w:t>рожан (купцы, ремесленники, голытьба) и сельчан: это смерды - свободные земледельцы и зависимые - заку-пы(батраки). Закуп не раб, но ими начинается на Руси класс условно зависимых людей, класс, с течением време</w:t>
        <w:softHyphen/>
        <w:t>ни сменивший собой полных рабов.</w:t>
      </w:r>
    </w:p>
    <w:p>
      <w:pPr>
        <w:pStyle w:val="Style91"/>
        <w:widowControl/>
        <w:bidi w:val="0"/>
        <w:spacing w:lineRule="exact" w:line="293"/>
        <w:ind w:left="0" w:right="0" w:firstLine="492"/>
        <w:rPr/>
      </w:pPr>
      <w:r>
        <w:rPr>
          <w:rStyle w:val="FontStyle48"/>
          <w:lang w:val="ru-RU" w:eastAsia="ru-RU"/>
        </w:rPr>
        <w:t>Дружина и люди - не замкнутые классы: из одного можно было перейти в другой. Основное различие в поло</w:t>
        <w:softHyphen/>
        <w:t>жении их, с одной стороны, в отношении к князю (одни князю служили, другие ему платили). Что касается холо</w:t>
        <w:softHyphen/>
        <w:t>пов, то они имели своим «господином» хозяина, а не князя (который их вовсе не касался). С другой стороны, - в хо</w:t>
        <w:softHyphen/>
        <w:t>зяйственном и имущественном положении общественных классов меж собой.</w:t>
      </w:r>
    </w:p>
    <w:p>
      <w:pPr>
        <w:pStyle w:val="Style91"/>
        <w:widowControl/>
        <w:bidi w:val="0"/>
        <w:spacing w:lineRule="exact" w:line="293"/>
        <w:ind w:left="0" w:right="0" w:firstLine="490"/>
        <w:rPr/>
      </w:pPr>
      <w:r>
        <w:rPr>
          <w:rStyle w:val="FontStyle48"/>
          <w:lang w:val="ru-RU" w:eastAsia="ru-RU"/>
        </w:rPr>
        <w:t>Теперь о второй политической силе древнего русского общества - вече. Вече старше князя, но зато князь часто виднее веча. Последнее на время уступает ему свое значе</w:t>
        <w:softHyphen/>
        <w:t>ние. В летописи мы читаем: «Новгородцы бо изначала и смольняне и кыяне и полочане и вся власти якоже на думу на вече сходятся, и на что же старшие думают, на том и пригороды станут»(8). Т.е. вече старшего города управля</w:t>
        <w:softHyphen/>
        <w:t>ло не только городом, но и всей его волостью (областью). Позже рядом с этими вечами, на которых правом голоса пользовались все главы семейств, появилась власть князей. Но князья не упразднили веча, а правили землею ино</w:t>
        <w:softHyphen/>
        <w:t>гда при содействии, а иногда и с противодействием по</w:t>
        <w:softHyphen/>
        <w:t>следнего. Следствием юридической неопределенности по</w:t>
        <w:softHyphen/>
        <w:t>ложения веча было то, что последнее было в большой за</w:t>
        <w:softHyphen/>
        <w:t>висимости от условий чисто местных или временных: по</w:t>
        <w:softHyphen/>
        <w:t>литическое значение его понижалось при сильном князе, имевшем большую дружину, и, наоборот, усиливалось при слабом; кроме того, в больших городах оно имело большее политическое значение, чем в малых.</w:t>
      </w:r>
    </w:p>
    <w:p>
      <w:pPr>
        <w:pStyle w:val="Style91"/>
        <w:widowControl/>
        <w:bidi w:val="0"/>
        <w:spacing w:lineRule="exact" w:line="293"/>
        <w:ind w:left="0" w:right="0" w:firstLine="487"/>
        <w:rPr/>
      </w:pPr>
      <w:r>
        <w:rPr>
          <w:rStyle w:val="FontStyle48"/>
          <w:lang w:val="ru-RU" w:eastAsia="ru-RU"/>
        </w:rPr>
        <w:t>Отношения между князем и вечем постоянно колеб</w:t>
        <w:softHyphen/>
        <w:t>лются. Когда власть князя усилилась и определилась - ве</w:t>
        <w:softHyphen/>
        <w:t>че от политической деятельности перешло к хозяйствен</w:t>
        <w:softHyphen/>
        <w:t>ной. Оно стало заниматься делами внутреннего быта горо</w:t>
        <w:softHyphen/>
        <w:t>да. Когда же княжеский род Рюриковичей умножился и наследственные их отношения запутались,- городские веча стремятся возвратить себе политическое значение. Поль</w:t>
        <w:softHyphen/>
        <w:t>зуясь смутой и усобицами, они сами призывали к себе того князя, который «был им люб»: самого талантливого, зна</w:t>
        <w:softHyphen/>
        <w:t>менитого и т.п., и заключали с ним «ряды»(договора) — в обход права наследования. Сильное вече (например, в Новгороде) решалось и спорить с князем и даже могло «указать князю путь» (т.е. изгнать его). Так было, напри</w:t>
        <w:softHyphen/>
        <w:t>мер, с самим Александром Невским.</w:t>
      </w:r>
    </w:p>
    <w:p>
      <w:pPr>
        <w:pStyle w:val="Style91"/>
        <w:widowControl/>
        <w:bidi w:val="0"/>
        <w:spacing w:lineRule="exact" w:line="293" w:before="2" w:after="0"/>
        <w:ind w:left="0" w:right="0" w:firstLine="478"/>
        <w:rPr/>
      </w:pPr>
      <w:r>
        <w:rPr>
          <w:rStyle w:val="FontStyle48"/>
          <w:lang w:val="ru-RU" w:eastAsia="ru-RU"/>
        </w:rPr>
        <w:t>Через два с половиной века после своего возникнове</w:t>
        <w:softHyphen/>
        <w:t>ния, перед самым татаро-монгольским нашествием, Русь единой не была. Князья непрерывно враждовали друг с другом с целью отхватить себе либо лучшее княжение, ли</w:t>
        <w:softHyphen/>
        <w:t>бо урвать часть земли своего соседа, не говоря о том, что никто из них не чувствовал себя постоянно хозяином дан</w:t>
        <w:softHyphen/>
        <w:t>ного места. Они отлично знали, что при первой же «под</w:t>
        <w:softHyphen/>
        <w:t>ходящей» смерти, они должны менять свое княжение, а оттого и не чувствовали себя хозяевами своих временных уделов. По этой причине политическая связь киевского общества была слабее всех других его связей, что и было одной из самых видных причин падения Киевской Руси.</w:t>
      </w:r>
    </w:p>
    <w:p>
      <w:pPr>
        <w:pStyle w:val="Style91"/>
        <w:widowControl/>
        <w:bidi w:val="0"/>
        <w:spacing w:lineRule="exact" w:line="293"/>
        <w:ind w:left="0" w:right="0" w:firstLine="480"/>
        <w:rPr/>
      </w:pPr>
      <w:r>
        <w:rPr>
          <w:rStyle w:val="FontStyle48"/>
          <w:lang w:val="ru-RU" w:eastAsia="ru-RU"/>
        </w:rPr>
        <w:t>Поэтому точнее было определить Киевскую Русь по</w:t>
        <w:softHyphen/>
        <w:t>следнего периода как совокупность многих княжений, объединенных одной династией, единством религии, пле</w:t>
        <w:softHyphen/>
        <w:t>мени, языка и народного самосознания. Это самосознание достоверно существовало и с его высоты народ был недо</w:t>
        <w:softHyphen/>
        <w:t>волен политическим неустройством, князьями за то, что они «несли землю розно» своими распрями и убеждал их быть в единстве ради единой «земли Русской».</w:t>
      </w:r>
    </w:p>
    <w:p>
      <w:pPr>
        <w:pStyle w:val="Style91"/>
        <w:widowControl/>
        <w:bidi w:val="0"/>
        <w:spacing w:lineRule="exact" w:line="293"/>
        <w:ind w:left="0" w:right="0" w:firstLine="480"/>
        <w:rPr/>
      </w:pPr>
      <w:r>
        <w:rPr>
          <w:rStyle w:val="FontStyle48"/>
          <w:lang w:val="ru-RU" w:eastAsia="ru-RU"/>
        </w:rPr>
        <w:t>Но составленное из многих племенных и городских миров это княжение не могло сложиться в единое сильное государство и в XIII в. погибло от чужеземного нашест</w:t>
        <w:softHyphen/>
        <w:t>вия.</w:t>
      </w:r>
    </w:p>
    <w:p>
      <w:pPr>
        <w:pStyle w:val="Style141"/>
        <w:widowControl/>
        <w:bidi w:val="0"/>
        <w:spacing w:lineRule="exact" w:line="240"/>
        <w:ind w:left="866" w:right="602" w:hanging="0"/>
        <w:rPr>
          <w:sz w:val="20"/>
        </w:rPr>
      </w:pPr>
      <w:r>
        <w:rPr>
          <w:sz w:val="20"/>
        </w:rPr>
      </w:r>
    </w:p>
    <w:p>
      <w:pPr>
        <w:pStyle w:val="Style141"/>
        <w:widowControl/>
        <w:bidi w:val="0"/>
        <w:spacing w:lineRule="exact" w:line="240"/>
        <w:ind w:left="866" w:right="602" w:hanging="0"/>
        <w:rPr>
          <w:sz w:val="20"/>
        </w:rPr>
      </w:pPr>
      <w:r>
        <w:rPr>
          <w:sz w:val="20"/>
        </w:rPr>
      </w:r>
    </w:p>
    <w:p>
      <w:pPr>
        <w:pStyle w:val="Style141"/>
        <w:widowControl/>
        <w:bidi w:val="0"/>
        <w:spacing w:lineRule="exact" w:line="295" w:before="106" w:after="0"/>
        <w:ind w:left="866" w:right="602" w:hanging="0"/>
        <w:rPr/>
      </w:pPr>
      <w:r>
        <w:rPr>
          <w:rStyle w:val="FontStyle47"/>
          <w:lang w:val="ru-RU" w:eastAsia="ru-RU"/>
        </w:rPr>
        <w:t>8. РУССКАЯ ПРАВОСЛАВНАЯ ЦЕРКОВЬ В КИЕВСКОЙ РУСИ</w:t>
      </w:r>
    </w:p>
    <w:p>
      <w:pPr>
        <w:pStyle w:val="Style91"/>
        <w:widowControl/>
        <w:bidi w:val="0"/>
        <w:spacing w:lineRule="exact" w:line="240"/>
        <w:ind w:left="0" w:right="0" w:firstLine="487"/>
        <w:rPr>
          <w:sz w:val="20"/>
        </w:rPr>
      </w:pPr>
      <w:r>
        <w:rPr>
          <w:sz w:val="20"/>
        </w:rPr>
      </w:r>
    </w:p>
    <w:p>
      <w:pPr>
        <w:pStyle w:val="Style91"/>
        <w:widowControl/>
        <w:bidi w:val="0"/>
        <w:spacing w:lineRule="exact" w:line="290" w:before="41" w:after="0"/>
        <w:ind w:left="0" w:right="0" w:firstLine="487"/>
        <w:rPr/>
      </w:pPr>
      <w:r>
        <w:rPr>
          <w:rStyle w:val="FontStyle48"/>
          <w:lang w:val="ru-RU" w:eastAsia="ru-RU"/>
        </w:rPr>
        <w:t>Стольный град древней Руси ~ Киев златоверхий -это русский Иерусалим, святая купель нашего народа. Из нее вышло и молодое христианское государство и сама поместная Русская Церковь, которая стала главной силой объединения страны в единое целое.</w:t>
      </w:r>
    </w:p>
    <w:p>
      <w:pPr>
        <w:pStyle w:val="Style91"/>
        <w:widowControl/>
        <w:bidi w:val="0"/>
        <w:spacing w:lineRule="exact" w:line="293" w:before="2" w:after="0"/>
        <w:ind w:left="0" w:right="0" w:firstLine="482"/>
        <w:rPr/>
      </w:pPr>
      <w:r>
        <w:rPr>
          <w:rStyle w:val="FontStyle48"/>
          <w:lang w:val="ru-RU" w:eastAsia="ru-RU"/>
        </w:rPr>
        <w:t>Крещение Руси привело к тому, что страна оказалась объединена общей для всех племен религией. Если раньше разные племена имели своих богов, то теперь они все имеют единую Церковь, а христианство сделалось верой господствующей.</w:t>
      </w:r>
    </w:p>
    <w:p>
      <w:pPr>
        <w:pStyle w:val="Style91"/>
        <w:widowControl/>
        <w:bidi w:val="0"/>
        <w:spacing w:lineRule="exact" w:line="293"/>
        <w:ind w:left="0" w:right="0" w:firstLine="482"/>
        <w:rPr/>
      </w:pPr>
      <w:r>
        <w:rPr>
          <w:rStyle w:val="FontStyle48"/>
          <w:lang w:val="ru-RU" w:eastAsia="ru-RU"/>
        </w:rPr>
        <w:t>После крещения князя, дружины и всего стольного города Киева следовало образование особой поместной Русской Церкви, для существования которой имелись на</w:t>
        <w:softHyphen/>
        <w:t>лицо все нужные условия: она имела в Киеве значительную паству (которая вскоре начала еще увеличиваться че</w:t>
        <w:softHyphen/>
        <w:t>рез распространение веры и вне Киева, среди разных сла</w:t>
        <w:softHyphen/>
        <w:t>вянских и инородческих племен Руси); имелась иерархия, поставленная на служение Церкви. Одним словом, с кре</w:t>
        <w:softHyphen/>
        <w:t>щения началась историческая жизнь Православной Рус</w:t>
        <w:softHyphen/>
        <w:t>ской Церкви.</w:t>
      </w:r>
    </w:p>
    <w:p>
      <w:pPr>
        <w:pStyle w:val="Style91"/>
        <w:widowControl/>
        <w:bidi w:val="0"/>
        <w:spacing w:lineRule="exact" w:line="290"/>
        <w:ind w:left="0" w:right="0" w:firstLine="485"/>
        <w:rPr/>
      </w:pPr>
      <w:r>
        <w:rPr>
          <w:rStyle w:val="FontStyle48"/>
          <w:lang w:val="ru-RU" w:eastAsia="ru-RU"/>
        </w:rPr>
        <w:t>На протяжении первых веков своего существования церковная жизнь России развивалась преимущественно на юге, около своего киевского центра, среди неустойчивой удельной обстановки гражданского быта, в борьбе с силь</w:t>
        <w:softHyphen/>
        <w:t>ными еще остатками старой языческой жизни и под непо</w:t>
        <w:softHyphen/>
        <w:t>средственным руководством и господствующим влиянием Греческой Церкви. Период этот продолжался до монголь</w:t>
        <w:softHyphen/>
        <w:t>ского нашествия, после которого гражданская жизнь Рос</w:t>
        <w:softHyphen/>
        <w:t>сии с юга переместилась на север, в пределы Великорос-сии, и стала развивать здесь более устойчивый государст</w:t>
        <w:softHyphen/>
        <w:t>венный строй.</w:t>
      </w:r>
    </w:p>
    <w:p>
      <w:pPr>
        <w:pStyle w:val="Style141"/>
        <w:widowControl/>
        <w:bidi w:val="0"/>
        <w:spacing w:lineRule="exact" w:line="240"/>
        <w:ind w:left="0" w:right="0" w:hanging="0"/>
        <w:rPr>
          <w:sz w:val="20"/>
        </w:rPr>
      </w:pPr>
      <w:r>
        <w:rPr>
          <w:sz w:val="20"/>
        </w:rPr>
      </w:r>
    </w:p>
    <w:p>
      <w:pPr>
        <w:pStyle w:val="Style141"/>
        <w:widowControl/>
        <w:bidi w:val="0"/>
        <w:spacing w:before="65" w:after="0"/>
        <w:ind w:left="0" w:right="0" w:hanging="0"/>
        <w:rPr/>
      </w:pPr>
      <w:r>
        <w:rPr>
          <w:rStyle w:val="FontStyle47"/>
          <w:lang w:val="ru-RU" w:eastAsia="ru-RU"/>
        </w:rPr>
        <w:t>8.1. Первые шаги Русской Церкви</w:t>
      </w:r>
    </w:p>
    <w:p>
      <w:pPr>
        <w:pStyle w:val="Style91"/>
        <w:widowControl/>
        <w:bidi w:val="0"/>
        <w:spacing w:lineRule="exact" w:line="240"/>
        <w:ind w:left="0" w:right="0" w:firstLine="480"/>
        <w:rPr>
          <w:sz w:val="20"/>
        </w:rPr>
      </w:pPr>
      <w:r>
        <w:rPr>
          <w:sz w:val="20"/>
        </w:rPr>
      </w:r>
    </w:p>
    <w:p>
      <w:pPr>
        <w:pStyle w:val="Style91"/>
        <w:widowControl/>
        <w:bidi w:val="0"/>
        <w:spacing w:lineRule="exact" w:line="290" w:before="50" w:after="0"/>
        <w:ind w:left="0" w:right="0" w:firstLine="480"/>
        <w:rPr/>
      </w:pPr>
      <w:r>
        <w:rPr>
          <w:rStyle w:val="FontStyle48"/>
          <w:lang w:val="ru-RU" w:eastAsia="ru-RU"/>
        </w:rPr>
        <w:t>После образования Русской Церкви стали определять</w:t>
        <w:softHyphen/>
        <w:t>ся и ее отношения к Матери-Церкви Греческой, а также местные внутренние отношения государственного и об</w:t>
        <w:softHyphen/>
        <w:t>щественного характера. С этого времени государствен</w:t>
        <w:softHyphen/>
        <w:t>ность и история России неотделимы от Церкви.</w:t>
      </w:r>
    </w:p>
    <w:p>
      <w:pPr>
        <w:pStyle w:val="Style91"/>
        <w:widowControl/>
        <w:bidi w:val="0"/>
        <w:spacing w:lineRule="exact" w:line="290" w:before="2" w:after="0"/>
        <w:ind w:left="0" w:right="0" w:firstLine="492"/>
        <w:rPr/>
      </w:pPr>
      <w:r>
        <w:rPr>
          <w:rStyle w:val="FontStyle48"/>
          <w:lang w:val="ru-RU" w:eastAsia="ru-RU"/>
        </w:rPr>
        <w:t>Невозможно отрицать роль Церкви в несомненном успехе христианства на Руси сразу же после его принятия, каковы бы ни были неизбежные границы этого успеха. Он является, прежде всего, в святых этого периода, откры</w:t>
        <w:softHyphen/>
        <w:t>вающих, как глубоко и чисто был воспринят на Руси еван</w:t>
        <w:softHyphen/>
        <w:t>гельский идеал и усвоен весь предшествующий богатей</w:t>
        <w:softHyphen/>
        <w:t>ший опыт православной святости.</w:t>
      </w:r>
    </w:p>
    <w:p>
      <w:pPr>
        <w:pStyle w:val="Style29"/>
        <w:widowControl/>
        <w:bidi w:val="0"/>
        <w:spacing w:lineRule="exact" w:line="240"/>
        <w:ind w:left="3199" w:right="0" w:hanging="0"/>
        <w:jc w:val="both"/>
        <w:rPr>
          <w:sz w:val="20"/>
        </w:rPr>
      </w:pPr>
      <w:r>
        <w:rPr>
          <w:sz w:val="20"/>
        </w:rPr>
      </w:r>
    </w:p>
    <w:p>
      <w:pPr>
        <w:pStyle w:val="Style91"/>
        <w:widowControl/>
        <w:bidi w:val="0"/>
        <w:spacing w:lineRule="exact" w:line="293" w:before="60" w:after="0"/>
        <w:ind w:left="0" w:right="0" w:firstLine="485"/>
        <w:rPr/>
      </w:pPr>
      <w:r>
        <w:rPr>
          <w:rStyle w:val="FontStyle48"/>
          <w:lang w:val="ru-RU" w:eastAsia="ru-RU"/>
        </w:rPr>
        <w:t>Хотя образцом для русских христиан служила Визан</w:t>
        <w:softHyphen/>
        <w:t>тия, Киевская Церковь заметно отличалась от Греческой. Это отличие в начальный период после принятия христи</w:t>
        <w:softHyphen/>
        <w:t>анства прежде всего проявлялось в отсутствии монашест</w:t>
        <w:softHyphen/>
        <w:t>ва, игравшего огромную роль в Византии, а следователь</w:t>
        <w:softHyphen/>
        <w:t>но, и аскетической составляющей в религиозной жизни. Это позволило некоторым историкам назвать первона</w:t>
        <w:softHyphen/>
        <w:t>чальное христианство на Руси «радостным». В это время из всех христианских добродетелей на первое место выхо</w:t>
        <w:softHyphen/>
        <w:t>дила любовь к ближнему, как это было в иерусалимской общине первого века. Мы знаем, что в практике святого Владимира эта любовь реализовывалась устроением праздничных пиров для сотен людей (подобие первохри-стианских трапез-агап), раздачей потребного для жизни бедным и увечным. Летописец отчетливо проводит разни</w:t>
        <w:softHyphen/>
        <w:t>цу между отношением его к своей власти до принятия христианства и после. Он рисует его нам ласковым кня</w:t>
        <w:softHyphen/>
        <w:t>зем, покровителем слабых и бедных, заботившимся о справедливости, просвещении, о благоустройстве государ</w:t>
        <w:softHyphen/>
        <w:t>ства.</w:t>
      </w:r>
    </w:p>
    <w:p>
      <w:pPr>
        <w:pStyle w:val="Style91"/>
        <w:widowControl/>
        <w:bidi w:val="0"/>
        <w:spacing w:lineRule="exact" w:line="293" w:before="2" w:after="0"/>
        <w:ind w:left="0" w:right="0" w:firstLine="480"/>
        <w:rPr/>
      </w:pPr>
      <w:r>
        <w:rPr>
          <w:rStyle w:val="FontStyle48"/>
          <w:lang w:val="ru-RU" w:eastAsia="ru-RU"/>
        </w:rPr>
        <w:t>Ещё одно доказательство успеха христианства в Ки</w:t>
        <w:softHyphen/>
        <w:t>евской Руси - эти подлинные, не только номинальные, по</w:t>
        <w:softHyphen/>
        <w:t>беги христианской государственности, воплощением ко</w:t>
        <w:softHyphen/>
        <w:t>торых навсегда остался в памяти русского народа сам кре</w:t>
        <w:softHyphen/>
        <w:t>ститель России - Владимир Святой.</w:t>
      </w:r>
    </w:p>
    <w:p>
      <w:pPr>
        <w:pStyle w:val="Style91"/>
        <w:widowControl/>
        <w:bidi w:val="0"/>
        <w:spacing w:lineRule="exact" w:line="293" w:before="5" w:after="0"/>
        <w:ind w:left="0" w:right="0" w:firstLine="490"/>
        <w:rPr/>
      </w:pPr>
      <w:r>
        <w:rPr>
          <w:rStyle w:val="FontStyle48"/>
          <w:lang w:val="ru-RU" w:eastAsia="ru-RU"/>
        </w:rPr>
        <w:t>Другой удивительный образ христианского князя на</w:t>
        <w:softHyphen/>
        <w:t>чертан Владимиром Мономахом в его «Поучении». «Гор</w:t>
        <w:softHyphen/>
        <w:t>дости не имейте в сердце своем и в уме, - писал он в 1117 году, поучая княжичей, как надо относиться к власти, -смертные все, сегодня живы, а завтра в гробу; все, что имеем, Ты, Господи, дал. Не наше, но Твое поручил нам еси на мало дней»(2). Эта мысль, что князь (царь, любой, власть имущий) лишь распорядитель власти, данной Богом, и ответчик перед Ним за врученную его попечению страну и людей, лежала в основе самовоззрения законной власти на Руси. Нужно запомнить это вдохновение совес</w:t>
        <w:softHyphen/>
        <w:t>ти, смирения, милосердия и справедливости в правителях Руси на самой заре нашей государственности.</w:t>
      </w:r>
    </w:p>
    <w:p>
      <w:pPr>
        <w:pStyle w:val="Style91"/>
        <w:widowControl/>
        <w:bidi w:val="0"/>
        <w:spacing w:lineRule="exact" w:line="290"/>
        <w:ind w:left="0" w:right="0" w:firstLine="487"/>
        <w:rPr/>
      </w:pPr>
      <w:r>
        <w:rPr>
          <w:rStyle w:val="FontStyle48"/>
          <w:lang w:val="ru-RU" w:eastAsia="ru-RU"/>
        </w:rPr>
        <w:t>В течение первого же столетия в Киеве создается ду</w:t>
        <w:softHyphen/>
        <w:t>ховный центр, наложивший свою глубокую печать не только на киевский, но и на все следующие периоды исто</w:t>
        <w:softHyphen/>
        <w:t>рии русской религиозности. Это - Киево-Печерский мона</w:t>
        <w:softHyphen/>
        <w:t>стырь, основанный в 1051 году преподобным Антонием, но по настоящему организованный преподобным Феодо-сием - подлинным родоначальником всего русского мо</w:t>
        <w:softHyphen/>
        <w:t>нашества. Печерский монастырь стал одинаково и мерой христианского максимализма, полюсом чистого, беспри</w:t>
        <w:softHyphen/>
        <w:t>месного христианства, и совестью молодого русского об</w:t>
        <w:softHyphen/>
        <w:t>щества. В киевских пещерах, единственных в мире, поко</w:t>
        <w:softHyphen/>
        <w:t>ятся сотни русских подвижников: это - знаменательнейшая и воочию видимая, так сказать, осязательная летопись дея</w:t>
        <w:softHyphen/>
        <w:t>тельного русского Православия. Среди святых киевского периода русской истории князья - страстотерпцы Борис и Глеб, преподобные Антоний, Феодосии Печерский и его ученики, святые епископы - борцы с язычеством, борцы за нравственное перерождение своей паствы; все эти при</w:t>
        <w:softHyphen/>
        <w:t>меры свидетельствуют о быстрых всходах евангельских семян. Они говорят также о многогранности этой ранне-русской святости и о своеобразном преломлении в ней классических византийских традиций.</w:t>
      </w:r>
    </w:p>
    <w:p>
      <w:pPr>
        <w:pStyle w:val="Style91"/>
        <w:widowControl/>
        <w:bidi w:val="0"/>
        <w:spacing w:lineRule="exact" w:line="290" w:before="7" w:after="0"/>
        <w:ind w:left="0" w:right="0" w:firstLine="478"/>
        <w:rPr/>
      </w:pPr>
      <w:r>
        <w:rPr>
          <w:rStyle w:val="FontStyle48"/>
          <w:lang w:val="ru-RU" w:eastAsia="ru-RU"/>
        </w:rPr>
        <w:t>В отношениях Церкви и государства мы также видим почти небывалую в истории Православия гармонию, при</w:t>
        <w:softHyphen/>
        <w:t>чем в начале киевского периода византийская симфония (союз духовной и светской власти) почти очевидно дейст</w:t>
        <w:softHyphen/>
        <w:t>вует под знаком влияния Церкви, а не государства. В этот период и в начале следующего -  «северно-русского» -периода Церковь была еще свободна от давления государ</w:t>
        <w:softHyphen/>
        <w:t>ства.</w:t>
      </w:r>
    </w:p>
    <w:p>
      <w:pPr>
        <w:pStyle w:val="Style91"/>
        <w:widowControl/>
        <w:bidi w:val="0"/>
        <w:spacing w:lineRule="exact" w:line="290"/>
        <w:ind w:left="0" w:right="0" w:firstLine="497"/>
        <w:rPr/>
      </w:pPr>
      <w:r>
        <w:rPr>
          <w:rStyle w:val="FontStyle48"/>
          <w:lang w:val="ru-RU" w:eastAsia="ru-RU"/>
        </w:rPr>
        <w:t>Эта свобода Церкви была возможна, прежде всего, по</w:t>
        <w:softHyphen/>
        <w:t>тому, что Русская Церковь не была еще национальной, «автокефальной», но сознавала себя частью Греческой Церкви. Ее Верховный иерарх находился в Константинополе, недоступный для покушения местных властей. Пе</w:t>
        <w:softHyphen/>
        <w:t>ред авторитетом вселенского патриарха смирялись и са</w:t>
        <w:softHyphen/>
        <w:t>мые властные князья. При всем своем участии в государ</w:t>
        <w:softHyphen/>
        <w:t>ственных делах, при всем своем патриотическом служе</w:t>
        <w:softHyphen/>
        <w:t>нии, церковная иерархия продолжала сознавать себя пред</w:t>
        <w:softHyphen/>
        <w:t>ставительницей другого высшего «целого» - Вселенской Церкви. В силу этого сознания патриотическое служение Церкви делалось более веским, более независимым.</w:t>
      </w:r>
    </w:p>
    <w:p>
      <w:pPr>
        <w:pStyle w:val="Style91"/>
        <w:widowControl/>
        <w:bidi w:val="0"/>
        <w:spacing w:lineRule="exact" w:line="290"/>
        <w:ind w:left="0" w:right="0" w:firstLine="473"/>
        <w:rPr/>
      </w:pPr>
      <w:r>
        <w:rPr>
          <w:rStyle w:val="FontStyle48"/>
          <w:lang w:val="ru-RU" w:eastAsia="ru-RU"/>
        </w:rPr>
        <w:t>Нет сомнения, что «национализация» Русской Церкви, постепенное освобождение ее от Константинополя были неизбежны. Сама эта зависимость постепенно теряла свое значение: в бедневшей, гибнущей Византии мирское нача</w:t>
        <w:softHyphen/>
        <w:t>ло, подкупы и обманы даже в Церкви оказывались слиш</w:t>
        <w:softHyphen/>
        <w:t>ком часто сильнее канонического и вселенского сознания.</w:t>
      </w:r>
    </w:p>
    <w:p>
      <w:pPr>
        <w:pStyle w:val="Style91"/>
        <w:widowControl/>
        <w:bidi w:val="0"/>
        <w:spacing w:lineRule="exact" w:line="290"/>
        <w:ind w:left="0" w:right="0" w:firstLine="478"/>
        <w:rPr/>
      </w:pPr>
      <w:r>
        <w:rPr>
          <w:rStyle w:val="FontStyle48"/>
          <w:lang w:val="ru-RU" w:eastAsia="ru-RU"/>
        </w:rPr>
        <w:t>И все же нужно отметить эту тенденцию сужения кругозора Русской Церкви, медленное подчинение ее из</w:t>
        <w:softHyphen/>
        <w:t>нутри государственному «разуму», превращение ее в один из «аспектов» государственной жизни. С особой силой это скажется в Московском Царстве.</w:t>
      </w:r>
    </w:p>
    <w:p>
      <w:pPr>
        <w:pStyle w:val="Style91"/>
        <w:widowControl/>
        <w:bidi w:val="0"/>
        <w:spacing w:lineRule="exact" w:line="290"/>
        <w:ind w:left="0" w:right="0" w:firstLine="478"/>
        <w:rPr/>
      </w:pPr>
      <w:r>
        <w:rPr>
          <w:rStyle w:val="FontStyle48"/>
          <w:lang w:val="ru-RU" w:eastAsia="ru-RU"/>
        </w:rPr>
        <w:t>Каковы же наиболее существенные черты церковного служения или какова роль Церкви в Киевской Руси?</w:t>
      </w:r>
    </w:p>
    <w:p>
      <w:pPr>
        <w:pStyle w:val="Style91"/>
        <w:widowControl/>
        <w:bidi w:val="0"/>
        <w:spacing w:lineRule="exact" w:line="290" w:before="7" w:after="0"/>
        <w:ind w:left="0" w:right="0" w:firstLine="490"/>
        <w:rPr/>
      </w:pPr>
      <w:r>
        <w:rPr>
          <w:rStyle w:val="FontStyle48"/>
          <w:lang w:val="ru-RU" w:eastAsia="ru-RU"/>
        </w:rPr>
        <w:t>С подобающим ее святыне достоинством, церковь Христова выполнила возложенную на нее Провидением трудную задачу: под ее руководственным влиянием на</w:t>
        <w:softHyphen/>
        <w:t>род русский стал расти, укрепляться в силе физической и духовной, утверждаться в мудрости и политической мощи,и с самых первых дней стало очевидно, что благодать Бо-жия почила на нем.</w:t>
      </w:r>
    </w:p>
    <w:p>
      <w:pPr>
        <w:pStyle w:val="Style91"/>
        <w:widowControl/>
        <w:bidi w:val="0"/>
        <w:spacing w:lineRule="exact" w:line="290" w:before="2" w:after="0"/>
        <w:ind w:left="0" w:right="0" w:firstLine="490"/>
        <w:rPr/>
      </w:pPr>
      <w:r>
        <w:rPr>
          <w:rStyle w:val="FontStyle48"/>
          <w:lang w:val="ru-RU" w:eastAsia="ru-RU"/>
        </w:rPr>
        <w:t>Верная своим православным, греко-восточным поня</w:t>
        <w:softHyphen/>
        <w:t>тиям об отношении духовной власти к светской, русская иерархия не воспользовалась выгодами своего положения, подобно церкви латинской. Она употребила все свое влия</w:t>
        <w:softHyphen/>
        <w:t>ние на устроение самого же государства, на воспитание и укрепление в нем слабой княжеской власти.</w:t>
      </w:r>
    </w:p>
    <w:p>
      <w:pPr>
        <w:pStyle w:val="Style91"/>
        <w:widowControl/>
        <w:bidi w:val="0"/>
        <w:spacing w:lineRule="exact" w:line="290"/>
        <w:ind w:left="0" w:right="0" w:firstLine="494"/>
        <w:rPr/>
      </w:pPr>
      <w:r>
        <w:rPr>
          <w:rStyle w:val="FontStyle48"/>
          <w:lang w:val="ru-RU" w:eastAsia="ru-RU"/>
        </w:rPr>
        <w:t>С самого начала определилась важная задача Церкви в нашей истории - содействовать развитию верховной власти. Церковь принесла на Русь неведомые еще здесь понятия о верховной власти, поставленной от Бога, идею великого князя как свыше поставленного владыки. Этой идеи не знала Русь дохристианская.</w:t>
      </w:r>
    </w:p>
    <w:p>
      <w:pPr>
        <w:pStyle w:val="Style91"/>
        <w:widowControl/>
        <w:bidi w:val="0"/>
        <w:spacing w:lineRule="exact" w:line="290"/>
        <w:ind w:left="0" w:right="0" w:firstLine="497"/>
        <w:rPr/>
      </w:pPr>
      <w:r>
        <w:rPr>
          <w:rStyle w:val="FontStyle48"/>
          <w:lang w:val="ru-RU" w:eastAsia="ru-RU"/>
        </w:rPr>
        <w:t>Самое единство русской иерархии способствовало первому христианскому князю Владимиру в выполнению своей задачи - превращению отсталой Руси в развитое христианское государство. Для этого он стягивал все уде</w:t>
        <w:softHyphen/>
        <w:t>лы к Киеву, где сидел общий русский митрополит, усили</w:t>
        <w:softHyphen/>
        <w:t>вая великого князя киевского.</w:t>
      </w:r>
    </w:p>
    <w:p>
      <w:pPr>
        <w:pStyle w:val="Style91"/>
        <w:widowControl/>
        <w:bidi w:val="0"/>
        <w:spacing w:lineRule="exact" w:line="290" w:before="2" w:after="0"/>
        <w:ind w:left="0" w:right="0" w:firstLine="485"/>
        <w:rPr/>
      </w:pPr>
      <w:r>
        <w:rPr>
          <w:rStyle w:val="FontStyle48"/>
          <w:lang w:val="ru-RU" w:eastAsia="ru-RU"/>
        </w:rPr>
        <w:t>Русские иерархи выступали почти в каждой усобице князей как общие миротворцы и ходатаи за общее благо народа. «Если станете воевать друг с другом, то поганые возьмут землю Русскую, которую приобрели отцы ваши; они с великим трудом и храбростью поборали по русской земле и другие земли приискивали, а вы хотите погубить землю Русскую» - слова одного из святителей, обращен</w:t>
        <w:softHyphen/>
        <w:t>ные к враждующим князьям (7).</w:t>
      </w:r>
    </w:p>
    <w:p>
      <w:pPr>
        <w:pStyle w:val="Style91"/>
        <w:widowControl/>
        <w:bidi w:val="0"/>
        <w:spacing w:lineRule="exact" w:line="290"/>
        <w:ind w:left="0" w:right="0" w:firstLine="490"/>
        <w:rPr/>
      </w:pPr>
      <w:r>
        <w:rPr>
          <w:rStyle w:val="FontStyle48"/>
          <w:lang w:val="ru-RU" w:eastAsia="ru-RU"/>
        </w:rPr>
        <w:t>Киевский митрополит Кирилл I, бывший перед самым нашествием монголов, в течение всего своего святительст</w:t>
        <w:softHyphen/>
        <w:t>ва ездил по России из конца в конец и везде мирил враж</w:t>
        <w:softHyphen/>
        <w:t>довавших князей, то же делалаи и епископы. Где не дей</w:t>
        <w:softHyphen/>
        <w:t>ствовали увещания, иерархи удерживали князей от усобиц грозой святительской клятвы. Во время княжеских пере</w:t>
        <w:softHyphen/>
        <w:t>говоров послами постоянно являлись всеобщие миротвор</w:t>
        <w:softHyphen/>
        <w:t>цы - духовные лица; их слово было авторитетнее, чем слово мирских послов, притом же своим саном они были ограждены от обид, от которых тогда не спасало иногда и звание посла.</w:t>
      </w:r>
    </w:p>
    <w:p>
      <w:pPr>
        <w:pStyle w:val="Style91"/>
        <w:widowControl/>
        <w:bidi w:val="0"/>
        <w:spacing w:lineRule="exact" w:line="290"/>
        <w:ind w:left="0" w:right="0" w:firstLine="492"/>
        <w:rPr/>
      </w:pPr>
      <w:r>
        <w:rPr>
          <w:rStyle w:val="FontStyle48"/>
          <w:lang w:val="ru-RU" w:eastAsia="ru-RU"/>
        </w:rPr>
        <w:t>Понятно, по какому образцу духовенство должно бы</w:t>
        <w:softHyphen/>
        <w:t>ло воспитывать юную княжескую власть. Ведь идеалом государства у него была Византийская империя, с которой одни иерархи, греки, были знакомы непосредственно, а другие, русские, через Кормчую книгу, источник их юри</w:t>
        <w:softHyphen/>
        <w:t>дической мудрости.</w:t>
      </w:r>
    </w:p>
    <w:p>
      <w:pPr>
        <w:pStyle w:val="Style91"/>
        <w:widowControl/>
        <w:bidi w:val="0"/>
        <w:spacing w:lineRule="exact" w:line="290"/>
        <w:ind w:left="0" w:right="0" w:firstLine="456"/>
        <w:rPr/>
      </w:pPr>
      <w:r>
        <w:rPr>
          <w:rStyle w:val="FontStyle48"/>
          <w:lang w:val="ru-RU" w:eastAsia="ru-RU"/>
        </w:rPr>
        <w:t>Образец самодержавной верховной власти был таким образом дан; но еще много требовалось времени, чтобы он нашел приложение в самой жизни Русского государства в период Московской Руси. Забегая вперед, можно сказать, что пересадив и вырастив на русской земле идею визан</w:t>
        <w:softHyphen/>
        <w:t>тийского единовластия, Церковь впоследствии возложила и святое миропомазание древних православных греческих царей на царя московского и всея Руси. Так Церковь вы</w:t>
        <w:softHyphen/>
        <w:t>пестовала, вырастила слабого московского князя сперва до великого княжения, а затем и до царского величия.</w:t>
      </w:r>
    </w:p>
    <w:p>
      <w:pPr>
        <w:pStyle w:val="Style91"/>
        <w:widowControl/>
        <w:bidi w:val="0"/>
        <w:spacing w:lineRule="exact" w:line="290"/>
        <w:ind w:left="0" w:right="0" w:firstLine="487"/>
        <w:rPr/>
      </w:pPr>
      <w:r>
        <w:rPr>
          <w:rStyle w:val="FontStyle48"/>
          <w:lang w:val="ru-RU" w:eastAsia="ru-RU"/>
        </w:rPr>
        <w:t>Эта византийская идея единого государства с едино</w:t>
        <w:softHyphen/>
        <w:t>властным правлением, в московский период полностью вытесняет такое отношение к земле с народом, которые варяжский княжеский род в Киевской Руси может дробить без конца, как полную свою собственность.</w:t>
      </w:r>
    </w:p>
    <w:p>
      <w:pPr>
        <w:pStyle w:val="Style91"/>
        <w:widowControl/>
        <w:bidi w:val="0"/>
        <w:spacing w:lineRule="exact" w:line="290"/>
        <w:ind w:left="0" w:right="0" w:firstLine="475"/>
        <w:rPr/>
      </w:pPr>
      <w:r>
        <w:rPr>
          <w:rStyle w:val="FontStyle48"/>
          <w:lang w:val="ru-RU" w:eastAsia="ru-RU"/>
        </w:rPr>
        <w:t>Но среди удельных порядков Киевской Руси церков</w:t>
        <w:softHyphen/>
        <w:t>ная иерархия могла пока только призывать к единству и миру русской земли и к повиновению младших князей старшему как отцу.</w:t>
      </w:r>
    </w:p>
    <w:p>
      <w:pPr>
        <w:pStyle w:val="Style91"/>
        <w:widowControl/>
        <w:bidi w:val="0"/>
        <w:spacing w:lineRule="exact" w:line="290"/>
        <w:ind w:left="0" w:right="0" w:firstLine="482"/>
        <w:rPr/>
      </w:pPr>
      <w:r>
        <w:rPr>
          <w:rStyle w:val="FontStyle48"/>
          <w:lang w:val="ru-RU" w:eastAsia="ru-RU"/>
        </w:rPr>
        <w:t>Огромная заслуга Церкви - создание дорогого для народа святилища - единого столичного центра, - закрепив своим благословением, своими молитвами сосредото</w:t>
        <w:softHyphen/>
        <w:t>чение там высших церковных учреждений и местопребы</w:t>
        <w:softHyphen/>
        <w:t>вание всесвязующей государственной власти сначала в Киеве, а затем в Москве.</w:t>
      </w:r>
    </w:p>
    <w:p>
      <w:pPr>
        <w:pStyle w:val="Style91"/>
        <w:widowControl/>
        <w:bidi w:val="0"/>
        <w:spacing w:lineRule="exact" w:line="293" w:before="2" w:after="0"/>
        <w:ind w:left="0" w:right="0" w:firstLine="485"/>
        <w:rPr/>
      </w:pPr>
      <w:r>
        <w:rPr>
          <w:rStyle w:val="FontStyle48"/>
          <w:lang w:val="ru-RU" w:eastAsia="ru-RU"/>
        </w:rPr>
        <w:t>Еще одна сторона Церковного служения - просвеще</w:t>
        <w:softHyphen/>
        <w:t>ние Руси через распространение грамоты и культуры, го</w:t>
        <w:softHyphen/>
        <w:t>сударственных законов и чинов византийского царства.</w:t>
      </w:r>
    </w:p>
    <w:p>
      <w:pPr>
        <w:pStyle w:val="Style91"/>
        <w:widowControl/>
        <w:bidi w:val="0"/>
        <w:spacing w:lineRule="exact" w:line="293" w:before="2" w:after="0"/>
        <w:ind w:left="0" w:right="0" w:firstLine="485"/>
        <w:rPr/>
      </w:pPr>
      <w:r>
        <w:rPr>
          <w:rStyle w:val="FontStyle48"/>
          <w:lang w:val="ru-RU" w:eastAsia="ru-RU"/>
        </w:rPr>
        <w:t>Впоследствии единственно только Церковь станет со</w:t>
        <w:softHyphen/>
        <w:t>бирательницей русских людей, князей, городов и земель, раздавленных татарским погромом...</w:t>
      </w:r>
    </w:p>
    <w:p>
      <w:pPr>
        <w:pStyle w:val="Style141"/>
        <w:widowControl/>
        <w:bidi w:val="0"/>
        <w:spacing w:lineRule="exact" w:line="240"/>
        <w:ind w:left="0" w:right="0" w:hanging="0"/>
        <w:rPr>
          <w:sz w:val="20"/>
        </w:rPr>
      </w:pPr>
      <w:r>
        <w:rPr>
          <w:sz w:val="20"/>
        </w:rPr>
      </w:r>
    </w:p>
    <w:p>
      <w:pPr>
        <w:pStyle w:val="Style141"/>
        <w:widowControl/>
        <w:bidi w:val="0"/>
        <w:spacing w:before="62" w:after="0"/>
        <w:ind w:left="0" w:right="0" w:hanging="0"/>
        <w:rPr/>
      </w:pPr>
      <w:r>
        <w:rPr>
          <w:rStyle w:val="FontStyle47"/>
          <w:lang w:val="ru-RU" w:eastAsia="ru-RU"/>
        </w:rPr>
        <w:t>8.2. Административное устройство Русской Церкви</w:t>
      </w:r>
    </w:p>
    <w:p>
      <w:pPr>
        <w:pStyle w:val="Style91"/>
        <w:widowControl/>
        <w:bidi w:val="0"/>
        <w:spacing w:lineRule="exact" w:line="240"/>
        <w:ind w:left="0" w:right="0" w:firstLine="490"/>
        <w:rPr>
          <w:sz w:val="20"/>
        </w:rPr>
      </w:pPr>
      <w:r>
        <w:rPr>
          <w:sz w:val="20"/>
        </w:rPr>
      </w:r>
    </w:p>
    <w:p>
      <w:pPr>
        <w:pStyle w:val="Style91"/>
        <w:widowControl/>
        <w:bidi w:val="0"/>
        <w:spacing w:lineRule="exact" w:line="290" w:before="48" w:after="0"/>
        <w:ind w:left="0" w:right="0" w:firstLine="490"/>
        <w:rPr/>
      </w:pPr>
      <w:r>
        <w:rPr>
          <w:rStyle w:val="FontStyle48"/>
          <w:lang w:val="ru-RU" w:eastAsia="ru-RU"/>
        </w:rPr>
        <w:t>Особенно важной была в отношении миссионерского служения централизованная организация Церкви, наличие строгой иерархии. Это организационное единство, которо</w:t>
        <w:softHyphen/>
        <w:t>го не знало язычество, сыграло в истории страны важную положительную роль.</w:t>
      </w:r>
    </w:p>
    <w:p>
      <w:pPr>
        <w:pStyle w:val="Style91"/>
        <w:widowControl/>
        <w:bidi w:val="0"/>
        <w:spacing w:lineRule="exact" w:line="290"/>
        <w:ind w:left="0" w:right="0" w:firstLine="401"/>
        <w:rPr/>
      </w:pPr>
      <w:r>
        <w:rPr>
          <w:rStyle w:val="FontStyle48"/>
          <w:lang w:val="ru-RU" w:eastAsia="ru-RU"/>
        </w:rPr>
        <w:t>Свое существование Русская Церковь получила от Ви</w:t>
        <w:softHyphen/>
        <w:t>зантии и потому стала в тесную связь с Константинополь</w:t>
        <w:softHyphen/>
        <w:t>ским патриархатом. Она возведена была на степень ми</w:t>
        <w:softHyphen/>
        <w:t>трополии и вошла в состав этого патриархата. Но при первом митрополите Михаиле Русская Церковь не по</w:t>
        <w:softHyphen/>
        <w:t>лучила еще вида устроенной митрополии с разделением на епархии, хотя вместе с митрополитом прибыло на Русь шесть епископов. В открытии епархий не было еще надоб</w:t>
        <w:softHyphen/>
        <w:t>ности: вне Киева было сплошное язычество. Своими мис</w:t>
        <w:softHyphen/>
        <w:t>сионерскими трудами совместно с епископами митропо</w:t>
        <w:softHyphen/>
        <w:t>лит Михаил подготовил открытие епархий и преобразова</w:t>
        <w:softHyphen/>
        <w:t>ние Русской Церкви в митрополию. Его преемник Леонтий вступил на русскую кафедру, когда уже много было хри</w:t>
        <w:softHyphen/>
        <w:t>стиан в разных местах вне Киева. Он имел возможность учредить епископские кафедры и сообщить русской церк</w:t>
        <w:softHyphen/>
        <w:t>ви вид благоустроенной митрополии. Первые епархии по свидетельству летописи были открыты в 992 году в Нов</w:t>
        <w:softHyphen/>
        <w:t>городе, Чернигове, Ростове, Владимире, Белгороде и дру</w:t>
        <w:softHyphen/>
        <w:t>гих городах. Всего в домонгольский период было открыто до 16-17 епархий.</w:t>
      </w:r>
    </w:p>
    <w:p>
      <w:pPr>
        <w:pStyle w:val="Style91"/>
        <w:widowControl/>
        <w:bidi w:val="0"/>
        <w:spacing w:lineRule="exact" w:line="293" w:before="2" w:after="0"/>
        <w:ind w:left="0" w:right="0" w:firstLine="475"/>
        <w:rPr/>
      </w:pPr>
      <w:r>
        <w:rPr>
          <w:rStyle w:val="FontStyle48"/>
          <w:lang w:val="ru-RU" w:eastAsia="ru-RU"/>
        </w:rPr>
        <w:t>Русские митрополиты в Киевской Руси были главным образом из греков. Их избирал и поставлял на Русь Грече</w:t>
        <w:softHyphen/>
        <w:t>ский патриарх со своим синодом. Этот порядок имел свои неудобства: по незнанию русского языка и народного ха</w:t>
        <w:softHyphen/>
        <w:t>рактера они не могли быть в такой мере полезными как митрополиты из русских, не могли быть непосредствен</w:t>
        <w:softHyphen/>
        <w:t>ными советниками русских князей. Кроме того, при из</w:t>
        <w:softHyphen/>
        <w:t>брании кандидатов на русскую митрополию не всегда вы</w:t>
        <w:softHyphen/>
        <w:t>бор падал на лучших из греков. Таковыми иногда делались люди «не книжные и простые умом». Но все это сознава</w:t>
        <w:softHyphen/>
        <w:t>лось в Киеве того времени не столь сильно, чтобы явилось стремление к постоянному избранию митрополитов из русских людей, - что мы видим впоследствии, в Москов</w:t>
        <w:softHyphen/>
        <w:t>ской Руси.</w:t>
      </w:r>
    </w:p>
    <w:p>
      <w:pPr>
        <w:pStyle w:val="Style91"/>
        <w:widowControl/>
        <w:bidi w:val="0"/>
        <w:spacing w:lineRule="exact" w:line="293"/>
        <w:ind w:left="0" w:right="0" w:firstLine="482"/>
        <w:rPr/>
      </w:pPr>
      <w:r>
        <w:rPr>
          <w:rStyle w:val="FontStyle48"/>
          <w:lang w:val="ru-RU" w:eastAsia="ru-RU"/>
        </w:rPr>
        <w:t>Надо отметить, что зависимость киевского митропо</w:t>
        <w:softHyphen/>
        <w:t>лита от Константинопольского патриарха была в высшей степени легкой. Избранием митрополита на Русь и его по-ставлением, можно сказать, и ограничивалась вся власть патриарха по отношению к Русской Церкви. На ее внут</w:t>
        <w:softHyphen/>
        <w:t>ренние дела патриарх не мог иметь сильного влияния. В этом случае его власть ограничивалась церковными зако</w:t>
        <w:softHyphen/>
        <w:t>нами, по которым право входить со своими распоряже</w:t>
        <w:softHyphen/>
        <w:t>ниями во внутренние дела подведомственной митрополии принадлежало патриарху только в том случае, если в ми</w:t>
        <w:softHyphen/>
        <w:t>трополии допускались неправильные или противозакон</w:t>
        <w:softHyphen/>
        <w:t>ные действия, или когда к патриарху шла жалоба на суд митрополита. Кроме того, для такого вмешательства серь</w:t>
        <w:softHyphen/>
        <w:t>езным препятствием являлась отдаленность Руси от Ви</w:t>
        <w:softHyphen/>
        <w:t>зантии. Поэтому русские митрополиты самостоятельно управляли Церковью на основании церковных законов, решали дела без утверждения патриарха.</w:t>
      </w:r>
    </w:p>
    <w:p>
      <w:pPr>
        <w:pStyle w:val="Style91"/>
        <w:widowControl/>
        <w:bidi w:val="0"/>
        <w:spacing w:lineRule="exact" w:line="290"/>
        <w:ind w:left="0" w:right="0" w:firstLine="482"/>
        <w:rPr/>
      </w:pPr>
      <w:r>
        <w:rPr>
          <w:rStyle w:val="FontStyle48"/>
          <w:lang w:val="ru-RU" w:eastAsia="ru-RU"/>
        </w:rPr>
        <w:t>Такая зависимость от Византии, не тяжелая сама по себе, была в высшей степени полезна для Церкви при то</w:t>
        <w:softHyphen/>
        <w:t>гдашних политических обстоятельствах. Она давала отно</w:t>
        <w:softHyphen/>
        <w:t>сительную независимость Церкви от светской власти.</w:t>
      </w:r>
    </w:p>
    <w:p>
      <w:pPr>
        <w:pStyle w:val="Style91"/>
        <w:widowControl/>
        <w:bidi w:val="0"/>
        <w:spacing w:lineRule="exact" w:line="290"/>
        <w:ind w:left="0" w:right="0" w:firstLine="482"/>
        <w:rPr/>
      </w:pPr>
      <w:r>
        <w:rPr>
          <w:rStyle w:val="FontStyle48"/>
          <w:lang w:val="ru-RU" w:eastAsia="ru-RU"/>
        </w:rPr>
        <w:t>Будь иначе, будь наша церковь автономной с самого начала, междоусобия и вражда князей, которыми полна была русская земля, духовная незрелость власть имущих и тем паче народа, могли вредным образом сказаться на положении русской митрополии. Киевские митрополиты волей-неволей могли втягиваться в эту борьбу и поддер</w:t>
        <w:softHyphen/>
        <w:t>живать своим влиянием того или другого князя, и это сде</w:t>
        <w:softHyphen/>
        <w:t>лало бы шаткими само положение митрополита. Лишен</w:t>
        <w:softHyphen/>
        <w:t>ные своей кафедры по капризу князей митрополиты стали бы отстаивать свои права, опираясь на своих сторонников, а через это могли иметь место церковные волнения, по</w:t>
        <w:softHyphen/>
        <w:t>добные тем, которыми сопровождалась смена по распоря</w:t>
        <w:softHyphen/>
        <w:t>жению правительства патриархов на Востоке, что произ</w:t>
        <w:softHyphen/>
        <w:t>вело бы величайший соблазн в Русской Церкви.</w:t>
      </w:r>
    </w:p>
    <w:p>
      <w:pPr>
        <w:pStyle w:val="Style91"/>
        <w:widowControl/>
        <w:bidi w:val="0"/>
        <w:spacing w:lineRule="exact" w:line="290"/>
        <w:ind w:left="0" w:right="0" w:firstLine="485"/>
        <w:rPr/>
      </w:pPr>
      <w:r>
        <w:rPr>
          <w:rStyle w:val="FontStyle48"/>
          <w:lang w:val="ru-RU" w:eastAsia="ru-RU"/>
        </w:rPr>
        <w:t>Если бы митрополиты избирались и поставлялись на Руси независимо от патриарха, то при удельном строе Ру</w:t>
        <w:softHyphen/>
        <w:t>си и стремлении князей к обособленности, могли (по же</w:t>
        <w:softHyphen/>
        <w:t>ланию удельных князей) появиться на Руси несколько ми</w:t>
        <w:softHyphen/>
        <w:t>трополитов. Доказательством этого может служить по</w:t>
        <w:softHyphen/>
        <w:t>пытка великого князя Андрея Боголюбского после перено</w:t>
        <w:softHyphen/>
        <w:t>са им столицы из Киева во Владимир разделить Русскую Церковь на две митрополии учреждением во Владимире митрополичьей кафедры. Однако греческий патриарх от</w:t>
        <w:softHyphen/>
        <w:t>клонил желание князя.</w:t>
      </w:r>
    </w:p>
    <w:p>
      <w:pPr>
        <w:pStyle w:val="Style91"/>
        <w:widowControl/>
        <w:bidi w:val="0"/>
        <w:spacing w:lineRule="exact" w:line="290"/>
        <w:ind w:left="0" w:right="0" w:firstLine="492"/>
        <w:rPr/>
      </w:pPr>
      <w:r>
        <w:rPr>
          <w:rStyle w:val="FontStyle48"/>
          <w:lang w:val="ru-RU" w:eastAsia="ru-RU"/>
        </w:rPr>
        <w:t>Органом влияния Церкви на русское общество была иерархия. Во всех важнейших событиях государственной жизни она принимает участие. Епископы приглашаются на княжеские съезды и советы, князья вступают с ними в со</w:t>
        <w:softHyphen/>
        <w:t>вещание по поводу различных мероприятий, не только церковных , но и гражданских.</w:t>
      </w:r>
    </w:p>
    <w:p>
      <w:pPr>
        <w:pStyle w:val="Style91"/>
        <w:widowControl/>
        <w:bidi w:val="0"/>
        <w:spacing w:lineRule="exact" w:line="290" w:before="5" w:after="0"/>
        <w:ind w:left="0" w:right="0" w:firstLine="480"/>
        <w:rPr/>
      </w:pPr>
      <w:r>
        <w:rPr>
          <w:rStyle w:val="FontStyle48"/>
          <w:lang w:val="ru-RU" w:eastAsia="ru-RU"/>
        </w:rPr>
        <w:t>Церковь влияла на государство исключительно ду</w:t>
        <w:softHyphen/>
        <w:t>ховными средствами, стараясь проводить в общественную жизнь нравственные христианские начала. Влияние ее в этом направлении было в высшей степени благотворно. Поэтому она могла требовать у носителей княжеской вла</w:t>
        <w:softHyphen/>
        <w:t>сти подчинения идеальным началам не только в личной, но и в политической жизни: верности договорам и обеща</w:t>
        <w:softHyphen/>
        <w:t>ниям, миролюбия, справедливости. Усобицы удельного быта того времени представляли широкое поле для такого нравственного влияния иерархии. Так, преподобный Фео</w:t>
        <w:softHyphen/>
        <w:t>досии бесстрашно обличал князя-узурпатора, а митропо</w:t>
        <w:softHyphen/>
        <w:t>лит Никифор мог заявлять князьям: «мы поставлены от Бога унимать вас от кровопролития» (7). Ещё важнее принятие князьями советов, руководства, наставления от Церкви, признание в ней авторитета совести.</w:t>
      </w:r>
    </w:p>
    <w:p>
      <w:pPr>
        <w:pStyle w:val="Style141"/>
        <w:widowControl/>
        <w:bidi w:val="0"/>
        <w:spacing w:lineRule="exact" w:line="240"/>
        <w:ind w:left="0" w:right="0" w:hanging="0"/>
        <w:rPr>
          <w:sz w:val="20"/>
        </w:rPr>
      </w:pPr>
      <w:r>
        <w:rPr>
          <w:sz w:val="20"/>
        </w:rPr>
      </w:r>
    </w:p>
    <w:p>
      <w:pPr>
        <w:pStyle w:val="Style141"/>
        <w:widowControl/>
        <w:bidi w:val="0"/>
        <w:spacing w:lineRule="exact" w:line="240"/>
        <w:ind w:left="0" w:right="0" w:hanging="0"/>
        <w:rPr>
          <w:sz w:val="20"/>
        </w:rPr>
      </w:pPr>
      <w:r>
        <w:rPr>
          <w:sz w:val="20"/>
        </w:rPr>
      </w:r>
    </w:p>
    <w:p>
      <w:pPr>
        <w:pStyle w:val="Style141"/>
        <w:widowControl/>
        <w:bidi w:val="0"/>
        <w:spacing w:before="118" w:after="0"/>
        <w:ind w:left="0" w:right="0" w:hanging="0"/>
        <w:rPr/>
      </w:pPr>
      <w:r>
        <w:rPr>
          <w:rStyle w:val="FontStyle47"/>
          <w:lang w:val="ru-RU" w:eastAsia="ru-RU"/>
        </w:rPr>
        <w:t>8</w:t>
      </w:r>
      <w:r>
        <w:rPr>
          <w:rStyle w:val="FontStyle48"/>
          <w:lang w:val="ru-RU" w:eastAsia="ru-RU"/>
        </w:rPr>
        <w:t xml:space="preserve">.3. </w:t>
      </w:r>
      <w:r>
        <w:rPr>
          <w:rStyle w:val="FontStyle47"/>
          <w:lang w:val="ru-RU" w:eastAsia="ru-RU"/>
        </w:rPr>
        <w:t>Влияние государства на Церковь</w:t>
      </w:r>
    </w:p>
    <w:p>
      <w:pPr>
        <w:pStyle w:val="Style91"/>
        <w:widowControl/>
        <w:bidi w:val="0"/>
        <w:spacing w:lineRule="exact" w:line="240"/>
        <w:ind w:left="0" w:right="0" w:firstLine="480"/>
        <w:rPr>
          <w:sz w:val="20"/>
        </w:rPr>
      </w:pPr>
      <w:r>
        <w:rPr>
          <w:sz w:val="20"/>
        </w:rPr>
      </w:r>
    </w:p>
    <w:p>
      <w:pPr>
        <w:pStyle w:val="Style91"/>
        <w:widowControl/>
        <w:bidi w:val="0"/>
        <w:spacing w:lineRule="exact" w:line="293" w:before="48" w:after="0"/>
        <w:ind w:left="0" w:right="0" w:firstLine="480"/>
        <w:rPr/>
      </w:pPr>
      <w:r>
        <w:rPr>
          <w:rStyle w:val="FontStyle48"/>
          <w:lang w:val="ru-RU" w:eastAsia="ru-RU"/>
        </w:rPr>
        <w:t>Подчиняясь нравственному влиянию церкви, государ</w:t>
        <w:softHyphen/>
        <w:t>ство со своей стороны имело свое влияние на церковь. В чем оно выражалось?</w:t>
      </w:r>
    </w:p>
    <w:p>
      <w:pPr>
        <w:pStyle w:val="Style91"/>
        <w:widowControl/>
        <w:bidi w:val="0"/>
        <w:spacing w:lineRule="exact" w:line="293"/>
        <w:ind w:left="0" w:right="0" w:firstLine="523"/>
        <w:rPr/>
      </w:pPr>
      <w:r>
        <w:rPr>
          <w:rStyle w:val="FontStyle48"/>
          <w:lang w:val="ru-RU" w:eastAsia="ru-RU"/>
        </w:rPr>
        <w:t>1) В материальном обеспечении церкви различными доходными статьями. Уставами и грамотами князей, начи</w:t>
        <w:softHyphen/>
        <w:t>ная со святого Владимира, предоставлялись духовенству важные права, указывались специальные средства для его содержания. Такими средствами были:</w:t>
      </w:r>
    </w:p>
    <w:p>
      <w:pPr>
        <w:pStyle w:val="Style15"/>
        <w:widowControl/>
        <w:bidi w:val="0"/>
        <w:spacing w:lineRule="exact" w:line="293"/>
        <w:ind w:left="0" w:right="0" w:firstLine="266"/>
        <w:jc w:val="left"/>
        <w:rPr/>
      </w:pPr>
      <w:r>
        <w:rPr>
          <w:rStyle w:val="FontStyle48"/>
          <w:lang w:val="ru-RU" w:eastAsia="ru-RU"/>
        </w:rPr>
        <w:t>- десятина княжеских доходов (натурой или деньгами);</w:t>
      </w:r>
    </w:p>
    <w:p>
      <w:pPr>
        <w:pStyle w:val="Style211"/>
        <w:widowControl/>
        <w:bidi w:val="0"/>
        <w:spacing w:lineRule="exact" w:line="290" w:before="60" w:after="0"/>
        <w:ind w:left="0" w:right="0" w:firstLine="266"/>
        <w:rPr/>
      </w:pPr>
      <w:r>
        <w:rPr>
          <w:rStyle w:val="FontStyle48"/>
          <w:lang w:val="ru-RU" w:eastAsia="ru-RU"/>
        </w:rPr>
        <w:t>- весчие пошлины с торговых мер и весов, наблюдение за которыми было предоставлено епископам;</w:t>
      </w:r>
    </w:p>
    <w:p>
      <w:pPr>
        <w:pStyle w:val="Style33"/>
        <w:widowControl/>
        <w:tabs>
          <w:tab w:val="clear" w:pos="720"/>
          <w:tab w:val="left" w:pos="156" w:leader="none"/>
        </w:tabs>
        <w:bidi w:val="0"/>
        <w:spacing w:lineRule="exact" w:line="290" w:before="2" w:after="0"/>
        <w:ind w:left="0" w:right="0" w:hanging="0"/>
        <w:jc w:val="left"/>
        <w:rPr/>
      </w:pPr>
      <w:r>
        <w:rPr>
          <w:rStyle w:val="FontStyle48"/>
          <w:lang w:val="ru-RU" w:eastAsia="ru-RU"/>
        </w:rPr>
        <w:t>-</w:t>
      </w:r>
      <w:r>
        <w:rPr>
          <w:rStyle w:val="FontStyle48"/>
          <w:sz w:val="20"/>
          <w:lang w:val="ru-RU" w:eastAsia="ru-RU"/>
        </w:rPr>
        <w:tab/>
      </w:r>
      <w:r>
        <w:rPr>
          <w:rStyle w:val="FontStyle48"/>
          <w:lang w:val="ru-RU" w:eastAsia="ru-RU"/>
        </w:rPr>
        <w:t>судные пошлины за производство церковного суда;</w:t>
      </w:r>
    </w:p>
    <w:p>
      <w:pPr>
        <w:pStyle w:val="Style33"/>
        <w:widowControl/>
        <w:tabs>
          <w:tab w:val="clear" w:pos="720"/>
          <w:tab w:val="left" w:pos="480" w:leader="none"/>
        </w:tabs>
        <w:bidi w:val="0"/>
        <w:spacing w:lineRule="exact" w:line="290"/>
        <w:ind w:left="0" w:right="0" w:firstLine="202"/>
        <w:jc w:val="both"/>
        <w:rPr/>
      </w:pPr>
      <w:r>
        <w:rPr>
          <w:rStyle w:val="FontStyle48"/>
          <w:lang w:val="ru-RU" w:eastAsia="ru-RU"/>
        </w:rPr>
        <w:t>-</w:t>
      </w:r>
      <w:r>
        <w:rPr>
          <w:rStyle w:val="FontStyle48"/>
          <w:sz w:val="20"/>
          <w:lang w:val="ru-RU" w:eastAsia="ru-RU"/>
        </w:rPr>
        <w:tab/>
      </w:r>
      <w:r>
        <w:rPr>
          <w:rStyle w:val="FontStyle48"/>
          <w:lang w:val="ru-RU" w:eastAsia="ru-RU"/>
        </w:rPr>
        <w:t>недвижимые имения, состоящие в поместьях, различ</w:t>
        <w:softHyphen/>
        <w:t>ных угодьях и даже целых городах, доходы с которых шли на содержание той или иной кафедры.</w:t>
      </w:r>
    </w:p>
    <w:p>
      <w:pPr>
        <w:pStyle w:val="Style91"/>
        <w:widowControl/>
        <w:bidi w:val="0"/>
        <w:spacing w:lineRule="exact" w:line="290"/>
        <w:ind w:left="0" w:right="0" w:firstLine="485"/>
        <w:rPr/>
      </w:pPr>
      <w:r>
        <w:rPr>
          <w:rStyle w:val="FontStyle48"/>
          <w:lang w:val="ru-RU" w:eastAsia="ru-RU"/>
        </w:rPr>
        <w:t>Но все эти доходные статьи, за исключением иногда весчих пошлин, были источниками содержания высшего духовенства, низшее не имело к ним никакого отношения.</w:t>
      </w:r>
    </w:p>
    <w:p>
      <w:pPr>
        <w:pStyle w:val="Style17"/>
        <w:widowControl/>
        <w:numPr>
          <w:ilvl w:val="0"/>
          <w:numId w:val="5"/>
        </w:numPr>
        <w:tabs>
          <w:tab w:val="clear" w:pos="720"/>
          <w:tab w:val="left" w:pos="802" w:leader="none"/>
        </w:tabs>
        <w:bidi w:val="0"/>
        <w:spacing w:lineRule="exact" w:line="290" w:before="2" w:after="0"/>
        <w:ind w:left="0" w:right="0" w:firstLine="490"/>
        <w:rPr/>
      </w:pPr>
      <w:r>
        <w:rPr>
          <w:rStyle w:val="FontStyle48"/>
          <w:lang w:val="ru-RU" w:eastAsia="ru-RU"/>
        </w:rPr>
        <w:t>В определении юридического положения церкви и в представлении различных прав церковному ведомству законами и грамотами князей.</w:t>
      </w:r>
    </w:p>
    <w:p>
      <w:pPr>
        <w:pStyle w:val="Style17"/>
        <w:widowControl/>
        <w:numPr>
          <w:ilvl w:val="0"/>
          <w:numId w:val="5"/>
        </w:numPr>
        <w:tabs>
          <w:tab w:val="clear" w:pos="720"/>
          <w:tab w:val="left" w:pos="802" w:leader="none"/>
        </w:tabs>
        <w:bidi w:val="0"/>
        <w:spacing w:lineRule="exact" w:line="290"/>
        <w:ind w:left="0" w:right="0" w:firstLine="490"/>
        <w:rPr/>
      </w:pPr>
      <w:r>
        <w:rPr>
          <w:rStyle w:val="FontStyle48"/>
          <w:lang w:val="ru-RU" w:eastAsia="ru-RU"/>
        </w:rPr>
        <w:t>В участии князей и народа в избрании высшей ие</w:t>
        <w:softHyphen/>
        <w:t>рархии (епископов). При этом влияние князей на духов</w:t>
        <w:softHyphen/>
        <w:t>ную власть переходило нередко должные границы, и были случаи изгнания епископов без церковного суда только потому, что они делались неугодными князю или народу. Особенно сильное нарушение канонических порядков до</w:t>
        <w:softHyphen/>
        <w:t>пускало новгородское земство. Новгородские епископы с XII в. стали в совершенную зависимость от горожан.</w:t>
      </w:r>
    </w:p>
    <w:p>
      <w:pPr>
        <w:pStyle w:val="Style91"/>
        <w:widowControl/>
        <w:bidi w:val="0"/>
        <w:spacing w:lineRule="exact" w:line="290"/>
        <w:ind w:left="0" w:right="0" w:firstLine="473"/>
        <w:rPr/>
      </w:pPr>
      <w:r>
        <w:rPr>
          <w:rStyle w:val="FontStyle48"/>
          <w:lang w:val="ru-RU" w:eastAsia="ru-RU"/>
        </w:rPr>
        <w:t>Какова же была ситуация с низшим духовенством? На первых порах ряды низшего духовенства по преимуществу состояли из чужеземцев-греков и, быть может, болгар, по причине невозможности найти достаточного количества кандидатов на священство из русских. Но с течением вре</w:t>
        <w:softHyphen/>
        <w:t>мени, когда на Руси появляется грамотное сословие, духо</w:t>
        <w:softHyphen/>
        <w:t>венство стало выбираться из русских. В избрании духов</w:t>
        <w:softHyphen/>
        <w:t>ных лиц не было определенного порядка: они избирались князьями, боярами, городскими и сельскими общинами. Выбранное из народа, отличное от него только грамотно</w:t>
        <w:softHyphen/>
        <w:t>стью, духовенство отличалось всеми недостатками своей паствы и потому не могло стоять слишком высоко в глазах народа. Известны случаи, когда некоторые господа, обу</w:t>
        <w:softHyphen/>
        <w:t>чив грамоте своих рабов, приводили их к архиерею для поставки в священство и, не освободив от рабства, пользо</w:t>
        <w:softHyphen/>
        <w:t>вались их доходами. Константинопольский патриарх Гер</w:t>
        <w:softHyphen/>
        <w:t>ман в грамоте к митрополиту Кириллу I (1228 год) осуж</w:t>
        <w:softHyphen/>
        <w:t>дал такой порядок.</w:t>
      </w:r>
    </w:p>
    <w:p>
      <w:pPr>
        <w:pStyle w:val="Style91"/>
        <w:widowControl/>
        <w:bidi w:val="0"/>
        <w:spacing w:lineRule="exact" w:line="293"/>
        <w:ind w:left="0" w:right="0" w:firstLine="475"/>
        <w:rPr/>
      </w:pPr>
      <w:r>
        <w:rPr>
          <w:rStyle w:val="FontStyle48"/>
          <w:lang w:val="ru-RU" w:eastAsia="ru-RU"/>
        </w:rPr>
        <w:t>В материальном отношении низшее духовенство не было так обеспечено как духовенство высшее. Немногие церкви княжеской постройки получали ругу(содержание) от князей. Для некоторых причтов источником содержа</w:t>
        <w:softHyphen/>
        <w:t>ния служили пожертвования со стороны князей разного рода доходных статей: весчих пошлин, доходов от прода</w:t>
        <w:softHyphen/>
        <w:t>жи воска и с торговых общин, если они устроялись при церкви и т.п. Самым же общим источником содержания духовенства были разнообразные сборы с прихожан за требы и доход от церковных продаж (ладана, церковного вина, свечей). Но при незавидном внешнем положении ду</w:t>
        <w:softHyphen/>
        <w:t>ховенство было все-таки сословием привилегированным: оно было свободно от гражданской подсудности, от пода</w:t>
        <w:softHyphen/>
        <w:t>тей и разного рода повинностей в пользу государства.</w:t>
      </w:r>
    </w:p>
    <w:p>
      <w:pPr>
        <w:pStyle w:val="Style91"/>
        <w:widowControl/>
        <w:bidi w:val="0"/>
        <w:spacing w:lineRule="exact" w:line="293"/>
        <w:ind w:left="0" w:right="0" w:firstLine="482"/>
        <w:rPr/>
      </w:pPr>
      <w:r>
        <w:rPr>
          <w:rStyle w:val="FontStyle48"/>
          <w:spacing w:val="20"/>
          <w:lang w:val="ru-RU" w:eastAsia="ru-RU"/>
        </w:rPr>
        <w:t>Мы</w:t>
      </w:r>
      <w:r>
        <w:rPr>
          <w:rStyle w:val="FontStyle48"/>
          <w:lang w:val="ru-RU" w:eastAsia="ru-RU"/>
        </w:rPr>
        <w:t xml:space="preserve"> знаем, что в общественном делении (социальном строе) древнекиевской Руси существовал совершенно осо</w:t>
        <w:softHyphen/>
        <w:t>бенный слой киевского общества, который повиновался не князю, а церкви. Это церковное общество, состоящее из: иерархии, священства и монашества; лиц, служивших церкви; лиц, призреваемых церковью - старых, увечных, больных; лиц, поступивших под опеку церкви - изгоев (т.е. лиц, потерявших права гражданского состояния); лиц, зависимых от церкви - «челядь» (холопов), перешедших в дар церкви от светских владельцев.</w:t>
      </w:r>
    </w:p>
    <w:p>
      <w:pPr>
        <w:pStyle w:val="Style91"/>
        <w:widowControl/>
        <w:bidi w:val="0"/>
        <w:spacing w:lineRule="exact" w:line="293"/>
        <w:ind w:left="0" w:right="0" w:firstLine="475"/>
        <w:rPr/>
      </w:pPr>
      <w:r>
        <w:rPr>
          <w:rStyle w:val="FontStyle48"/>
          <w:lang w:val="ru-RU" w:eastAsia="ru-RU"/>
        </w:rPr>
        <w:t>Всех этих людей церковная иерархия ведает админи</w:t>
        <w:softHyphen/>
        <w:t>страцией и судом. Изгоям и холопам и всем своим людям церковь создает твердое общественное положение, но вместе с тем выводит их вовсе из светского общества</w:t>
      </w:r>
    </w:p>
    <w:p>
      <w:pPr>
        <w:pStyle w:val="Style141"/>
        <w:widowControl/>
        <w:bidi w:val="0"/>
        <w:spacing w:before="60" w:after="0"/>
        <w:ind w:left="0" w:right="0" w:hanging="0"/>
        <w:jc w:val="both"/>
        <w:rPr>
          <w:rStyle w:val="FontStyle57"/>
          <w:lang w:val="ru-RU" w:eastAsia="ru-RU"/>
        </w:rPr>
      </w:pPr>
      <w:r>
        <w:rPr>
          <w:lang w:val="ru-RU" w:eastAsia="ru-RU"/>
        </w:rPr>
      </w:r>
    </w:p>
    <w:p>
      <w:pPr>
        <w:pStyle w:val="Style141"/>
        <w:widowControl/>
        <w:bidi w:val="0"/>
        <w:spacing w:before="60" w:after="0"/>
        <w:ind w:left="0" w:right="0" w:hanging="0"/>
        <w:jc w:val="both"/>
        <w:rPr/>
      </w:pPr>
      <w:r>
        <w:rPr>
          <w:rStyle w:val="FontStyle57"/>
          <w:lang w:val="ru-RU" w:eastAsia="ru-RU"/>
        </w:rPr>
        <w:t xml:space="preserve">8.4. </w:t>
      </w:r>
      <w:r>
        <w:rPr>
          <w:rStyle w:val="FontStyle47"/>
          <w:lang w:val="ru-RU" w:eastAsia="ru-RU"/>
        </w:rPr>
        <w:t>Религиозно-нравственная жизнь русского народа</w:t>
      </w:r>
    </w:p>
    <w:p>
      <w:pPr>
        <w:pStyle w:val="Style21"/>
        <w:widowControl/>
        <w:bidi w:val="0"/>
        <w:spacing w:lineRule="exact" w:line="240"/>
        <w:ind w:left="0" w:right="0" w:firstLine="492"/>
        <w:jc w:val="left"/>
        <w:rPr>
          <w:sz w:val="20"/>
        </w:rPr>
      </w:pPr>
      <w:r>
        <w:rPr>
          <w:sz w:val="20"/>
        </w:rPr>
      </w:r>
    </w:p>
    <w:p>
      <w:pPr>
        <w:pStyle w:val="Style21"/>
        <w:widowControl/>
        <w:bidi w:val="0"/>
        <w:spacing w:lineRule="exact" w:line="290" w:before="48" w:after="0"/>
        <w:ind w:left="0" w:right="0" w:firstLine="492"/>
        <w:jc w:val="left"/>
        <w:rPr/>
      </w:pPr>
      <w:r>
        <w:rPr>
          <w:rStyle w:val="FontStyle48"/>
          <w:lang w:val="ru-RU" w:eastAsia="ru-RU"/>
        </w:rPr>
        <w:t>В домонгольский период в нравственной жизни рус</w:t>
        <w:softHyphen/>
        <w:t>ского общества усматривается много недостатков. Приняв христианство, русский народ не успел еще вполне ни ус</w:t>
        <w:softHyphen/>
        <w:t>воить правильных религиозных понятий, ни осуществить в своей жизни чистых, высоких начал христианской нравст</w:t>
        <w:softHyphen/>
        <w:t>венности. Своим внутренним содержанием новая вера не проникла еще в самый дух народной массы и не успела пересоздать ее нравы. Главным недостатком являлись в религиозном отношении остатки язычества. С принятием христианства язычество не только не уничтожилось в на</w:t>
        <w:softHyphen/>
        <w:t>родной массе, но слилось с новой религией, и из этого смешения образовалось двоеверие. Оно состояло в одно</w:t>
        <w:softHyphen/>
        <w:t>временном почитании христианского Бога и божеств язы</w:t>
        <w:softHyphen/>
        <w:t>ческой старины, в исполнении христианской и языческой обрядности. Особенно крепко держались в народном соз</w:t>
        <w:softHyphen/>
        <w:t>нании представления о низших божествах славянского культа - леших, домовых, водяных, русалках; языческие праздники соединились с теми христианскими праздника</w:t>
        <w:softHyphen/>
        <w:t>ми, с которыми они близко соседствовали по времени со</w:t>
        <w:softHyphen/>
        <w:t>вершения. Целиком удержался в народе языческий взгляд на природу: поверьями, приметами, разного рода загово</w:t>
        <w:softHyphen/>
        <w:t>рами и обрядами обставлен был всякий шаг славянина. И такие суеверия были свойственны не одному простому на</w:t>
        <w:softHyphen/>
        <w:t>роду, их разделяли духовенство и книжные (грамотные) люди того времени; только в простом народе они сущест</w:t>
        <w:softHyphen/>
        <w:t>вовали в более грубой форме. Чистые начала христиан</w:t>
        <w:softHyphen/>
        <w:t>ской нравственности еще не успели проникнуть в народ</w:t>
        <w:softHyphen/>
        <w:t>ную массу и перевоспитать ее нравы. Их действие тормо</w:t>
        <w:softHyphen/>
        <w:t xml:space="preserve">зилось, с одной стороны, остатками языческих привычек, а с другой, - самим складом гражданской жизни, который менее всего способствовал развитию лучших нравов. </w:t>
      </w:r>
    </w:p>
    <w:p>
      <w:pPr>
        <w:pStyle w:val="Style21"/>
        <w:widowControl/>
        <w:bidi w:val="0"/>
        <w:spacing w:lineRule="exact" w:line="290" w:before="48" w:after="0"/>
        <w:ind w:left="0" w:right="0" w:firstLine="492"/>
        <w:jc w:val="left"/>
        <w:rPr/>
      </w:pPr>
      <w:r>
        <w:rPr>
          <w:rStyle w:val="FontStyle48"/>
          <w:lang w:val="ru-RU" w:eastAsia="ru-RU"/>
        </w:rPr>
        <w:t>Удельное время сопровождалось усобицами и опустоши</w:t>
        <w:softHyphen/>
        <w:t>тельными войнами, поэтому грубость нравов составляла общий недостаток в жизни того времени. Во время усобиц не давалось пощады ничему: сжигались и разрушались храмы и монастыри, истреблялись смерды и их имущест</w:t>
        <w:softHyphen/>
        <w:t>ва; за счет разграбления одного храма украшался дру</w:t>
        <w:softHyphen/>
        <w:t>гой...Во взаимных отношениях князей это проявлялось в нарушении договоров и клятв, в кровавой расправе одного князя с другим. Таким образом, языческая жестокость и грубость нравов имела место не только в простом народе, но и в его передовых представителях- князьях.</w:t>
      </w:r>
    </w:p>
    <w:p>
      <w:pPr>
        <w:pStyle w:val="Style91"/>
        <w:widowControl/>
        <w:bidi w:val="0"/>
        <w:spacing w:lineRule="exact" w:line="290"/>
        <w:ind w:left="0" w:right="0" w:firstLine="497"/>
        <w:rPr/>
      </w:pPr>
      <w:r>
        <w:rPr>
          <w:rStyle w:val="FontStyle48"/>
          <w:lang w:val="ru-RU" w:eastAsia="ru-RU"/>
        </w:rPr>
        <w:t>Опустошительные войны шли из года в год то там, то здесь. Князь, строивший в своем городе церкви и мона</w:t>
        <w:softHyphen/>
        <w:t>стыри, подававший милостыню, прославляемый летопис</w:t>
        <w:softHyphen/>
        <w:t>цем как князь благочестивый, грабил и жег церкви и мона</w:t>
        <w:softHyphen/>
        <w:t>стыри в чужом уделе, истреблял чужих смердов и потом за счет чужого добра и чужих, православных же святынь, ук</w:t>
        <w:softHyphen/>
        <w:t>рашал свои храмы. Тогда происходило много жестокостей, вроде ослепления князя Василька, братоубийства между князьями рязанскими, убиения князя Андрея Боголюбско-го своими дружинниками, ослепления Ростиславичей вла-димирцами... То же самое по примеру князей делали жи</w:t>
        <w:softHyphen/>
        <w:t>тели одного края с жителями другого.</w:t>
      </w:r>
    </w:p>
    <w:p>
      <w:pPr>
        <w:pStyle w:val="Style91"/>
        <w:widowControl/>
        <w:bidi w:val="0"/>
        <w:spacing w:lineRule="exact" w:line="290" w:before="2" w:after="0"/>
        <w:ind w:left="0" w:right="0" w:firstLine="494"/>
        <w:rPr/>
      </w:pPr>
      <w:r>
        <w:rPr>
          <w:rStyle w:val="FontStyle48"/>
          <w:lang w:val="ru-RU" w:eastAsia="ru-RU"/>
        </w:rPr>
        <w:t>Удельный дух гордости и тщеславия проявлялся даже в чествовании святых мощей. Когда были открыты мощи святителя Леонтия, Андрей Боголюбский благодарил за них Бога и говорил: «теперь я уже ничем не охужен пред другими князьями», у которых в уделах были свои мощи.</w:t>
      </w:r>
    </w:p>
    <w:p>
      <w:pPr>
        <w:pStyle w:val="Style91"/>
        <w:widowControl/>
        <w:bidi w:val="0"/>
        <w:spacing w:lineRule="exact" w:line="290" w:before="2" w:after="0"/>
        <w:ind w:left="0" w:right="0" w:firstLine="492"/>
        <w:rPr/>
      </w:pPr>
      <w:r>
        <w:rPr>
          <w:rStyle w:val="FontStyle48"/>
          <w:lang w:val="ru-RU" w:eastAsia="ru-RU"/>
        </w:rPr>
        <w:t>В религии, крестном целовании было единственное ручательство мира и безопасности, но под влиянием стра</w:t>
        <w:softHyphen/>
        <w:t>стей и это ручательство оказывалось не крепким. Нарушив клятву, данную великому князю Изяславу II, Владимирко Галицкий с насмешкой   сказал его послам, указывая на крест, который целовал: «Что мне сделает этот маленький крестик?» и после этого отправился к вечерне. Такое об</w:t>
        <w:softHyphen/>
        <w:t>рядовое, формальное благочестие не могло представлять особенно сильных сдержек проявлению грубых страстей удельного времени.</w:t>
      </w:r>
    </w:p>
    <w:p>
      <w:pPr>
        <w:pStyle w:val="Style91"/>
        <w:widowControl/>
        <w:bidi w:val="0"/>
        <w:spacing w:lineRule="exact" w:line="293"/>
        <w:ind w:left="0" w:right="0" w:firstLine="494"/>
        <w:rPr/>
      </w:pPr>
      <w:r>
        <w:rPr>
          <w:rStyle w:val="FontStyle48"/>
          <w:lang w:val="ru-RU" w:eastAsia="ru-RU"/>
        </w:rPr>
        <w:t>Конечно, при недостатке духовного просвещения христианство усвоялось народом, главным образом, своей обрядовой стороной. На обрядность устанавливается взгляд, как на нечто такое, что сообщает спасительную си</w:t>
        <w:softHyphen/>
        <w:t>лу независимо от внутреннего устроения самого человека. Так, следствием обрядового направления явилось мнение, что десять литургий избавляет человека от грехов за четы</w:t>
        <w:softHyphen/>
        <w:t>ре месяца, а тридцать - за целый год; что можно назначать супругам епитимьи друг за друга и т.п. Наиболее просве</w:t>
        <w:softHyphen/>
        <w:t>щенные из пастырей понимали эту односторонность в ре</w:t>
        <w:softHyphen/>
        <w:t>лигиозности и обличали ее: «Не спасут, - говорилось в од</w:t>
        <w:softHyphen/>
        <w:t>ном из поучении того времени, - человека пост и «черные ризы», если с этим не совпадает его внутреннее благочес</w:t>
        <w:softHyphen/>
        <w:t>тивое настроение, если он в сердце злобу имеет и неправ</w:t>
        <w:softHyphen/>
        <w:t>ду деет» (10).</w:t>
      </w:r>
    </w:p>
    <w:p>
      <w:pPr>
        <w:pStyle w:val="Style91"/>
        <w:widowControl/>
        <w:bidi w:val="0"/>
        <w:spacing w:lineRule="exact" w:line="293" w:before="2" w:after="0"/>
        <w:ind w:left="0" w:right="0" w:firstLine="497"/>
        <w:rPr/>
      </w:pPr>
      <w:r>
        <w:rPr>
          <w:rStyle w:val="FontStyle48"/>
          <w:lang w:val="ru-RU" w:eastAsia="ru-RU"/>
        </w:rPr>
        <w:t>В общественной жизни эта грубость и двоеверие про</w:t>
        <w:softHyphen/>
        <w:t>являлось, в частности:</w:t>
      </w:r>
    </w:p>
    <w:p>
      <w:pPr>
        <w:pStyle w:val="Style17"/>
        <w:widowControl/>
        <w:numPr>
          <w:ilvl w:val="0"/>
          <w:numId w:val="13"/>
        </w:numPr>
        <w:tabs>
          <w:tab w:val="clear" w:pos="720"/>
          <w:tab w:val="left" w:pos="672" w:leader="none"/>
        </w:tabs>
        <w:bidi w:val="0"/>
        <w:spacing w:lineRule="exact" w:line="293"/>
        <w:ind w:left="0" w:right="0" w:firstLine="494"/>
        <w:rPr/>
      </w:pPr>
      <w:r>
        <w:rPr>
          <w:rStyle w:val="FontStyle48"/>
          <w:lang w:val="ru-RU" w:eastAsia="ru-RU"/>
        </w:rPr>
        <w:t>в нехристианском характере народных увеселений и игр (нередко в праздники храмы были пусты, а на игри</w:t>
        <w:softHyphen/>
        <w:t>щах толпился народ, раздавались русальи песни, происхо</w:t>
        <w:softHyphen/>
        <w:t>дили пляски, скоморошества, кулачные бои);</w:t>
      </w:r>
    </w:p>
    <w:p>
      <w:pPr>
        <w:pStyle w:val="Style17"/>
        <w:widowControl/>
        <w:numPr>
          <w:ilvl w:val="0"/>
          <w:numId w:val="14"/>
        </w:numPr>
        <w:tabs>
          <w:tab w:val="clear" w:pos="720"/>
          <w:tab w:val="left" w:pos="672" w:leader="none"/>
        </w:tabs>
        <w:bidi w:val="0"/>
        <w:spacing w:lineRule="exact" w:line="293"/>
        <w:ind w:left="0" w:right="0" w:firstLine="494"/>
        <w:rPr/>
      </w:pPr>
      <w:r>
        <w:rPr>
          <w:rStyle w:val="FontStyle48"/>
          <w:lang w:val="ru-RU" w:eastAsia="ru-RU"/>
        </w:rPr>
        <w:t>в торговле людьми; подтверждением этому является одно из применений византийской Кормчей книги к по</w:t>
        <w:softHyphen/>
        <w:t>требностям русской жизни - «Церковное правило митро</w:t>
        <w:softHyphen/>
        <w:t>полита Иоанна II» - в нем содержится постановление про</w:t>
        <w:softHyphen/>
        <w:t>тив продажи христиан в рабство неверным (из чего можно сделать вывод, что такое явление - работорговля - не бы</w:t>
        <w:softHyphen/>
        <w:t>ло редкостью);</w:t>
      </w:r>
    </w:p>
    <w:p>
      <w:pPr>
        <w:pStyle w:val="Style17"/>
        <w:widowControl/>
        <w:numPr>
          <w:ilvl w:val="0"/>
          <w:numId w:val="15"/>
        </w:numPr>
        <w:tabs>
          <w:tab w:val="clear" w:pos="720"/>
          <w:tab w:val="left" w:pos="662" w:leader="none"/>
        </w:tabs>
        <w:bidi w:val="0"/>
        <w:spacing w:lineRule="exact" w:line="293" w:before="60" w:after="0"/>
        <w:ind w:left="0" w:right="0" w:firstLine="490"/>
        <w:rPr/>
      </w:pPr>
      <w:r>
        <w:rPr>
          <w:rStyle w:val="FontStyle48"/>
          <w:lang w:val="ru-RU" w:eastAsia="ru-RU"/>
        </w:rPr>
        <w:t>в пьянстве, обличения которого чаще всего слышит</w:t>
        <w:softHyphen/>
        <w:t>ся в поучениях того времени;</w:t>
      </w:r>
    </w:p>
    <w:p>
      <w:pPr>
        <w:pStyle w:val="Style17"/>
        <w:widowControl/>
        <w:numPr>
          <w:ilvl w:val="0"/>
          <w:numId w:val="16"/>
        </w:numPr>
        <w:tabs>
          <w:tab w:val="clear" w:pos="720"/>
          <w:tab w:val="left" w:pos="662" w:leader="none"/>
        </w:tabs>
        <w:bidi w:val="0"/>
        <w:spacing w:lineRule="exact" w:line="293"/>
        <w:ind w:left="0" w:right="0" w:firstLine="490"/>
        <w:rPr/>
      </w:pPr>
      <w:r>
        <w:rPr>
          <w:rStyle w:val="FontStyle48"/>
          <w:lang w:val="ru-RU" w:eastAsia="ru-RU"/>
        </w:rPr>
        <w:t>в семейной жизни - в блуде, незаконных связях и сожитиях и т.п.</w:t>
      </w:r>
    </w:p>
    <w:p>
      <w:pPr>
        <w:pStyle w:val="Style141"/>
        <w:widowControl/>
        <w:bidi w:val="0"/>
        <w:spacing w:lineRule="exact" w:line="240"/>
        <w:ind w:left="566" w:right="0" w:hanging="0"/>
        <w:jc w:val="left"/>
        <w:rPr>
          <w:sz w:val="20"/>
        </w:rPr>
      </w:pPr>
      <w:r>
        <w:rPr>
          <w:sz w:val="20"/>
        </w:rPr>
      </w:r>
    </w:p>
    <w:p>
      <w:pPr>
        <w:pStyle w:val="Style141"/>
        <w:widowControl/>
        <w:bidi w:val="0"/>
        <w:spacing w:before="233" w:after="0"/>
        <w:ind w:left="566" w:right="0" w:hanging="0"/>
        <w:jc w:val="left"/>
        <w:rPr/>
      </w:pPr>
      <w:r>
        <w:rPr>
          <w:rStyle w:val="FontStyle47"/>
          <w:lang w:val="ru-RU" w:eastAsia="ru-RU"/>
        </w:rPr>
        <w:t>8.5. Благотворное влияние христианства на народ</w:t>
      </w:r>
    </w:p>
    <w:p>
      <w:pPr>
        <w:pStyle w:val="Style91"/>
        <w:widowControl/>
        <w:bidi w:val="0"/>
        <w:spacing w:lineRule="exact" w:line="293" w:before="158" w:after="0"/>
        <w:ind w:left="0" w:right="0" w:firstLine="492"/>
        <w:rPr/>
      </w:pPr>
      <w:r>
        <w:rPr>
          <w:rStyle w:val="FontStyle48"/>
          <w:lang w:val="ru-RU" w:eastAsia="ru-RU"/>
        </w:rPr>
        <w:t>Следы благотворного влияния христианской веры на нравы становятся чем дальше, тем более заметными. Про</w:t>
        <w:softHyphen/>
        <w:t>водниками христианских нравственных начал в жизнь бы</w:t>
        <w:softHyphen/>
        <w:t>ли: в первую очередь, церковное богослужение на понят</w:t>
        <w:softHyphen/>
        <w:t>ном родном языке, церковная проповедь; церковные учи</w:t>
        <w:softHyphen/>
        <w:t>лища; церковный суд, имевший достаточно широкий кон</w:t>
        <w:softHyphen/>
        <w:t>троль над общественной и семейной жизнью. К сожале</w:t>
        <w:softHyphen/>
        <w:t>нию, средства эти не всегда были действенны по недос</w:t>
        <w:softHyphen/>
        <w:t>татку образования и в самом духовенстве.</w:t>
      </w:r>
    </w:p>
    <w:p>
      <w:pPr>
        <w:pStyle w:val="Style91"/>
        <w:widowControl/>
        <w:bidi w:val="0"/>
        <w:spacing w:lineRule="exact" w:line="293"/>
        <w:ind w:left="0" w:right="0" w:firstLine="492"/>
        <w:rPr/>
      </w:pPr>
      <w:r>
        <w:rPr>
          <w:rStyle w:val="FontStyle48"/>
          <w:lang w:val="ru-RU" w:eastAsia="ru-RU"/>
        </w:rPr>
        <w:t>В политической жизни влияние Церкви видно в обли</w:t>
        <w:softHyphen/>
        <w:t>чениях удельной распри и розни, которые слышатся в проповедях того времени. Посредничество митрополитов и епископов в отношениях между князьями нередко оста</w:t>
        <w:softHyphen/>
        <w:t>навливаю кровопролития. Языческое чувство мести у не</w:t>
        <w:softHyphen/>
        <w:t>которых князей сменяется чувством смирения и прощения обид.</w:t>
      </w:r>
    </w:p>
    <w:p>
      <w:pPr>
        <w:pStyle w:val="Style91"/>
        <w:widowControl/>
        <w:bidi w:val="0"/>
        <w:spacing w:lineRule="exact" w:line="293"/>
        <w:ind w:left="0" w:right="0" w:firstLine="492"/>
        <w:rPr/>
      </w:pPr>
      <w:r>
        <w:rPr>
          <w:rStyle w:val="FontStyle48"/>
          <w:lang w:val="ru-RU" w:eastAsia="ru-RU"/>
        </w:rPr>
        <w:t>В частной жизни народа влияние христианства обна</w:t>
        <w:softHyphen/>
        <w:t>руживалось в молитвах, обетах перед началом сражения, в помощи бедным, раздаче имения перед смертью, палом</w:t>
        <w:softHyphen/>
        <w:t>нических путешествиях к святым местам, а также в частом посещении церковных служб, в любви к храмам и укра</w:t>
        <w:softHyphen/>
        <w:t>шению их, чем объясняется громадное количество храмов, возникших у нас в домонгольское время. О числе храмов того времени можно судить по летописным известиям о пожарах: во Владимире, например, во время пожара 1182 года сгорело 32 церкви, в Ярославле в 1201 году -17, в</w:t>
      </w:r>
    </w:p>
    <w:p>
      <w:pPr>
        <w:pStyle w:val="Style16"/>
        <w:widowControl/>
        <w:bidi w:val="0"/>
        <w:spacing w:lineRule="exact" w:line="290" w:before="60" w:after="0"/>
        <w:ind w:left="0" w:right="0" w:hanging="0"/>
        <w:rPr/>
      </w:pPr>
      <w:r>
        <w:rPr>
          <w:rStyle w:val="FontStyle48"/>
          <w:lang w:val="ru-RU" w:eastAsia="ru-RU"/>
        </w:rPr>
        <w:t>Ростове в 1211 году - 15, а Киеве на одном Подоле в 1123 году - 600 церквей!</w:t>
      </w:r>
    </w:p>
    <w:p>
      <w:pPr>
        <w:pStyle w:val="Style91"/>
        <w:widowControl/>
        <w:bidi w:val="0"/>
        <w:spacing w:lineRule="exact" w:line="290"/>
        <w:ind w:left="0" w:right="0" w:firstLine="499"/>
        <w:rPr/>
      </w:pPr>
      <w:r>
        <w:rPr>
          <w:rStyle w:val="FontStyle48"/>
          <w:lang w:val="ru-RU" w:eastAsia="ru-RU"/>
        </w:rPr>
        <w:t>Как возникали церкви? - По инициативе князя; на деньги бояр; в помин о каких-либо событиях; на деньги, которые собирали ремесленники или купцы. Средства действующей церкви собирались из пожертвований; из вкладов на помин души; десятин, которые устанавливали князья.</w:t>
      </w:r>
    </w:p>
    <w:p>
      <w:pPr>
        <w:pStyle w:val="Style21"/>
        <w:widowControl/>
        <w:bidi w:val="0"/>
        <w:spacing w:lineRule="exact" w:line="290" w:before="2" w:after="0"/>
        <w:ind w:left="0" w:right="0" w:firstLine="490"/>
        <w:jc w:val="left"/>
        <w:rPr/>
      </w:pPr>
      <w:r>
        <w:rPr>
          <w:rStyle w:val="FontStyle48"/>
          <w:lang w:val="ru-RU" w:eastAsia="ru-RU"/>
        </w:rPr>
        <w:t>Кроме религиозного храмы имели большое общест</w:t>
        <w:softHyphen/>
        <w:t>венное значение. Соединяя в одно целое в религиозном отношении жителей прихода, храм был в то же время свя</w:t>
        <w:softHyphen/>
        <w:t>зующим звеном всех членов прихода в одну гражданскую общину. Все важнейшие проявления общественной жизни прихода - юридические сделки, торговые дела и договоры чаще всего происходили около храмов. Тут же происходи</w:t>
        <w:softHyphen/>
        <w:t>ли объявления правительственных распоряжений и сбор повинностей княжескими людьми. Наконец, при храмах большей частью устраивались школы и благотворитель</w:t>
        <w:softHyphen/>
        <w:t>ные учреждения. Тяготение приходской общины к своему храму заключало в себе зародыш развития в будущем так называемых    «церковных    братств»,    т.е.    церковно</w:t>
        <w:softHyphen/>
        <w:t>приходских попечительств для заботы о церкви, причте, благотворительных учреждениях и т.д. В городах, где бы</w:t>
        <w:softHyphen/>
        <w:t>ло несколько церквей, высоким общественным значением пользовались соборы. Они были центром, около которого сосредотачивалась общественная жизнь не только одного города, но и целого удела. В городах с вечевым устройст</w:t>
        <w:softHyphen/>
        <w:t>вом около собора собиралось народное вече. Сами города с своими пригородами считались как бы принадлежно</w:t>
        <w:softHyphen/>
        <w:t>стью своего собора- Новгород был городом Св. Софии, Псков - Святой Троицы, также - и в отношении других городов.</w:t>
      </w:r>
    </w:p>
    <w:p>
      <w:pPr>
        <w:pStyle w:val="Style21"/>
        <w:widowControl/>
        <w:bidi w:val="0"/>
        <w:spacing w:lineRule="exact" w:line="290" w:before="2" w:after="0"/>
        <w:ind w:left="0" w:right="0" w:firstLine="490"/>
        <w:jc w:val="left"/>
        <w:rPr>
          <w:sz w:val="16"/>
        </w:rPr>
      </w:pPr>
      <w:r>
        <w:rPr>
          <w:sz w:val="16"/>
        </w:rPr>
      </w:r>
    </w:p>
    <w:p>
      <w:pPr>
        <w:pStyle w:val="Style141"/>
        <w:widowControl/>
        <w:bidi w:val="0"/>
        <w:spacing w:before="60" w:after="0"/>
        <w:ind w:left="0" w:right="0" w:hanging="0"/>
        <w:jc w:val="both"/>
        <w:rPr/>
      </w:pPr>
      <w:r>
        <w:rPr>
          <w:rStyle w:val="FontStyle48"/>
          <w:lang w:val="ru-RU" w:eastAsia="ru-RU"/>
        </w:rPr>
        <w:t xml:space="preserve">9. </w:t>
      </w:r>
      <w:r>
        <w:rPr>
          <w:rStyle w:val="FontStyle47"/>
          <w:lang w:val="ru-RU" w:eastAsia="ru-RU"/>
        </w:rPr>
        <w:t>РУСЬ ПЕРЕД МОНГОЛЬСКИМ НАШЕСТВИЕМ</w:t>
      </w:r>
    </w:p>
    <w:p>
      <w:pPr>
        <w:pStyle w:val="Style91"/>
        <w:widowControl/>
        <w:bidi w:val="0"/>
        <w:spacing w:lineRule="exact" w:line="240"/>
        <w:ind w:left="0" w:right="0" w:firstLine="475"/>
        <w:rPr>
          <w:sz w:val="20"/>
        </w:rPr>
      </w:pPr>
      <w:r>
        <w:rPr>
          <w:sz w:val="20"/>
        </w:rPr>
      </w:r>
    </w:p>
    <w:p>
      <w:pPr>
        <w:pStyle w:val="Style91"/>
        <w:widowControl/>
        <w:bidi w:val="0"/>
        <w:spacing w:lineRule="exact" w:line="293" w:before="48" w:after="0"/>
        <w:ind w:left="0" w:right="0" w:firstLine="475"/>
        <w:rPr/>
      </w:pPr>
      <w:r>
        <w:rPr>
          <w:rStyle w:val="FontStyle48"/>
          <w:lang w:val="ru-RU" w:eastAsia="ru-RU"/>
        </w:rPr>
        <w:t xml:space="preserve">К началу XIII в. </w:t>
      </w:r>
      <w:r>
        <w:rPr>
          <w:rStyle w:val="FontStyle58"/>
          <w:lang w:val="ru-RU" w:eastAsia="ru-RU"/>
        </w:rPr>
        <w:t xml:space="preserve">огромная </w:t>
      </w:r>
      <w:r>
        <w:rPr>
          <w:rStyle w:val="FontStyle48"/>
          <w:lang w:val="ru-RU" w:eastAsia="ru-RU"/>
        </w:rPr>
        <w:t>русская территория от Се</w:t>
        <w:softHyphen/>
        <w:t xml:space="preserve">верного </w:t>
      </w:r>
      <w:r>
        <w:rPr>
          <w:rStyle w:val="FontStyle58"/>
          <w:lang w:val="ru-RU" w:eastAsia="ru-RU"/>
        </w:rPr>
        <w:t xml:space="preserve">Причерноморья </w:t>
      </w:r>
      <w:r>
        <w:rPr>
          <w:rStyle w:val="FontStyle48"/>
          <w:lang w:val="ru-RU" w:eastAsia="ru-RU"/>
        </w:rPr>
        <w:t>на юге до берегов Балтики на се</w:t>
        <w:softHyphen/>
        <w:t>вере не представляла собой единого государства. Но на том месте, где было когда-то единое государство Ярослава Мудрого, а потом конгломерат сравнительно небольших княжеств, налицо было несколько крупных территориаль</w:t>
        <w:softHyphen/>
        <w:t>ных образований. На Юго-западе Руси - огромное Галиц-ко-Волынское княжество; затем сравнительно небольшое Киевское, которое утратило свое первенствующее значе</w:t>
        <w:softHyphen/>
        <w:t>ние; дальше - очень большое и все увеличивающееся Вла-димиро-Суздальское княжество, куда еще Андреем Бого-любским перенесен был великокняжеский престол; рядом - небольшое Ростовское; на восток было выдвинуто не</w:t>
        <w:softHyphen/>
        <w:t>большое Рязанское княжество и на севере - Господин Ве</w:t>
        <w:softHyphen/>
        <w:t>ликий Новгород, как звали его сами жители: сильный го</w:t>
        <w:softHyphen/>
        <w:t>род-государство, может быть, богатейший город древней Руси.</w:t>
      </w:r>
    </w:p>
    <w:p>
      <w:pPr>
        <w:pStyle w:val="Style91"/>
        <w:widowControl/>
        <w:bidi w:val="0"/>
        <w:spacing w:lineRule="exact" w:line="293" w:before="5" w:after="0"/>
        <w:ind w:left="0" w:right="0" w:firstLine="480"/>
        <w:rPr/>
      </w:pPr>
      <w:r>
        <w:rPr>
          <w:rStyle w:val="FontStyle48"/>
          <w:lang w:val="ru-RU" w:eastAsia="ru-RU"/>
        </w:rPr>
        <w:t>Границы этих образований были не особенно четки</w:t>
        <w:softHyphen/>
        <w:t>ми. Они определялись скорее теми территориями, где князь, княживший в столице этой земли, мог собирать дань. Эти границы устанавливались постепенно в процессе договоров князей друг с другом, играли роль и определен</w:t>
        <w:softHyphen/>
        <w:t>ные традиции. Какая-то территория тянулась к Киеву, ка</w:t>
        <w:softHyphen/>
        <w:t>кая-то - к Галичу и т.п.</w:t>
      </w:r>
    </w:p>
    <w:p>
      <w:pPr>
        <w:pStyle w:val="Style91"/>
        <w:widowControl/>
        <w:bidi w:val="0"/>
        <w:spacing w:lineRule="exact" w:line="293" w:before="2" w:after="0"/>
        <w:ind w:left="0" w:right="0" w:firstLine="490"/>
        <w:rPr/>
      </w:pPr>
      <w:r>
        <w:rPr>
          <w:rStyle w:val="FontStyle48"/>
          <w:lang w:val="ru-RU" w:eastAsia="ru-RU"/>
        </w:rPr>
        <w:t>Таким образом, мы видим, что к этому времени фео</w:t>
        <w:softHyphen/>
        <w:t>дальная раздробленность переживает качественно новый период: из мелких княжеств образуются все более и более крупные образования, из них особенно выделяются три: Галич, Владимир и Новгород. Совершенно очевидно, что они будут все больше и больше укреплять свою власть над соседними землями и рано или поздно этот процесс должен завершиться объединением. До этого было еще далеко, но сам процесс объединения уже был налицо и был вполне объективен.</w:t>
      </w:r>
    </w:p>
    <w:p>
      <w:pPr>
        <w:pStyle w:val="Style91"/>
        <w:widowControl/>
        <w:bidi w:val="0"/>
        <w:spacing w:lineRule="exact" w:line="295"/>
        <w:ind w:left="0" w:right="0" w:firstLine="497"/>
        <w:rPr/>
      </w:pPr>
      <w:r>
        <w:rPr>
          <w:rStyle w:val="FontStyle48"/>
          <w:lang w:val="ru-RU" w:eastAsia="ru-RU"/>
        </w:rPr>
        <w:t>Что же касается отношений князей, которые княжили в этих государствах, то они были очень плохи, особенно между ближайшими соседями, например, владимирских князей с рязанскими.</w:t>
      </w:r>
    </w:p>
    <w:p>
      <w:pPr>
        <w:pStyle w:val="Style91"/>
        <w:widowControl/>
        <w:bidi w:val="0"/>
        <w:spacing w:lineRule="exact" w:line="293"/>
        <w:ind w:left="0" w:right="0" w:firstLine="499"/>
        <w:rPr/>
      </w:pPr>
      <w:r>
        <w:rPr>
          <w:rStyle w:val="FontStyle48"/>
          <w:lang w:val="ru-RU" w:eastAsia="ru-RU"/>
        </w:rPr>
        <w:t>Тем не менее, это был объективный процесс. Рано или поздно это должно было привести к объединению всех русских территорий на более совершенных принципах. В тот момент, когда этот процесс проявился вполне отчетли</w:t>
        <w:softHyphen/>
        <w:t>во, и наступила пора татаро-монгольского нашествия.</w:t>
      </w:r>
    </w:p>
    <w:p>
      <w:pPr>
        <w:pStyle w:val="Style25"/>
        <w:widowControl/>
        <w:bidi w:val="0"/>
        <w:spacing w:lineRule="exact" w:line="240"/>
        <w:ind w:left="2419" w:right="0" w:hanging="1860"/>
        <w:jc w:val="left"/>
        <w:rPr>
          <w:sz w:val="20"/>
        </w:rPr>
      </w:pPr>
      <w:r>
        <w:rPr>
          <w:sz w:val="20"/>
        </w:rPr>
      </w:r>
    </w:p>
    <w:p>
      <w:pPr>
        <w:pStyle w:val="Style25"/>
        <w:widowControl/>
        <w:bidi w:val="0"/>
        <w:spacing w:lineRule="exact" w:line="240"/>
        <w:ind w:left="2419" w:right="0" w:hanging="1860"/>
        <w:jc w:val="left"/>
        <w:rPr>
          <w:sz w:val="20"/>
        </w:rPr>
      </w:pPr>
      <w:r>
        <w:rPr>
          <w:sz w:val="20"/>
        </w:rPr>
      </w:r>
    </w:p>
    <w:p>
      <w:pPr>
        <w:pStyle w:val="Style25"/>
        <w:widowControl/>
        <w:bidi w:val="0"/>
        <w:spacing w:lineRule="exact" w:line="295" w:before="106" w:after="0"/>
        <w:ind w:left="2419" w:right="0" w:hanging="1860"/>
        <w:jc w:val="left"/>
        <w:rPr/>
      </w:pPr>
      <w:r>
        <w:rPr>
          <w:rStyle w:val="FontStyle47"/>
          <w:lang w:val="ru-RU" w:eastAsia="ru-RU"/>
        </w:rPr>
        <w:t>10. НЕБОЛЬШАЯ ПРЕДИСТОРИЯ НАШЕСТВИЯ ТАТР НА РУСЬ</w:t>
      </w:r>
    </w:p>
    <w:p>
      <w:pPr>
        <w:pStyle w:val="Style91"/>
        <w:widowControl/>
        <w:bidi w:val="0"/>
        <w:spacing w:lineRule="exact" w:line="240"/>
        <w:ind w:left="0" w:right="0" w:firstLine="494"/>
        <w:rPr>
          <w:sz w:val="20"/>
        </w:rPr>
      </w:pPr>
      <w:r>
        <w:rPr>
          <w:sz w:val="20"/>
        </w:rPr>
      </w:r>
    </w:p>
    <w:p>
      <w:pPr>
        <w:pStyle w:val="Style91"/>
        <w:widowControl/>
        <w:bidi w:val="0"/>
        <w:spacing w:lineRule="exact" w:line="293" w:before="38" w:after="0"/>
        <w:ind w:left="0" w:right="0" w:firstLine="494"/>
        <w:rPr/>
      </w:pPr>
      <w:r>
        <w:rPr>
          <w:rStyle w:val="FontStyle48"/>
          <w:lang w:val="ru-RU" w:eastAsia="ru-RU"/>
        </w:rPr>
        <w:t>В начале XIII в. на курултае («съезд», «собрание») представителей разных монгольских племен на реке Онон в Центральной Монголии общим вождем всех племен был избран Тимучин, известный нам как Чингисхан (Великий хан). Возникло государство кочевников ярко выраженной феодальной структуры и со спецификой, присущей имен</w:t>
        <w:softHyphen/>
        <w:t>но кочевому хозяйству. Жесточайшая дисциплина, прису</w:t>
        <w:softHyphen/>
        <w:t>щая всем кочевым военным государствам, прекрасная для своего времени военная техника и высокое военное искус</w:t>
        <w:softHyphen/>
        <w:t>ство определили и силу этого государства. Вскоре после объединения татары завоевали Китай и установили там свое господство. Затем они обрушились на Среднюю Азию и во втором десятилетии XIII в. уничтожили госу</w:t>
        <w:softHyphen/>
        <w:t>дарства Средней Азии.</w:t>
      </w:r>
    </w:p>
    <w:p>
      <w:pPr>
        <w:pStyle w:val="Style91"/>
        <w:widowControl/>
        <w:bidi w:val="0"/>
        <w:spacing w:lineRule="exact" w:line="293"/>
        <w:ind w:left="0" w:right="0" w:firstLine="499"/>
        <w:rPr/>
      </w:pPr>
      <w:r>
        <w:rPr>
          <w:rStyle w:val="FontStyle48"/>
          <w:lang w:val="ru-RU" w:eastAsia="ru-RU"/>
        </w:rPr>
        <w:t>В 1223 году татары предпринимают разведыватель</w:t>
        <w:softHyphen/>
        <w:t>ный поход на Русь. Сравнительно небольшое, тысяч в 50, татарское войско прошло через южное побережье Каспий</w:t>
        <w:softHyphen/>
        <w:t>ского моря, разбило объединения народов Северного Кав</w:t>
        <w:softHyphen/>
        <w:t>каза, которые пытались сопротивляться, и затем двинулось к русским городищам. Половцы разбиты, половецкие ханы идут в Киев, предупреждая о страшной опасности, объяс</w:t>
        <w:softHyphen/>
        <w:t>няя, что нужно объединяться. Начинается собирание ог</w:t>
        <w:softHyphen/>
        <w:t>ромного общерусского войска. Галицко-волынские, киев</w:t>
        <w:softHyphen/>
        <w:t>ские князья, представители северо-восточных княжеств собираются и спустившись ниже Киева по Днепру, всту</w:t>
        <w:softHyphen/>
        <w:t>пают в пределы половецкой степи. Они идут навстречу врагу и у берегов реки Калки происходит знаменитое сра</w:t>
        <w:softHyphen/>
        <w:t>жение 1223 года, которое кончилось страшным разгромом русских войск.</w:t>
      </w:r>
    </w:p>
    <w:p>
      <w:pPr>
        <w:pStyle w:val="Style91"/>
        <w:widowControl/>
        <w:bidi w:val="0"/>
        <w:spacing w:lineRule="exact" w:line="293"/>
        <w:ind w:left="0" w:right="0" w:firstLine="497"/>
        <w:rPr/>
      </w:pPr>
      <w:r>
        <w:rPr>
          <w:rStyle w:val="FontStyle48"/>
          <w:lang w:val="ru-RU" w:eastAsia="ru-RU"/>
        </w:rPr>
        <w:t>По численности и по вооружению русские войска не уступали татарам и даже превосходили их, но взаимоот</w:t>
        <w:softHyphen/>
        <w:t>ношения князей, приведших войска, были ужасными. Ки</w:t>
        <w:softHyphen/>
        <w:t>евский князь Мстислав не выносил галицко-волынских князей, владимирские - рязанских и т.п. Эти князья со своими дружинами вступают в бой по очереди и пока сра</w:t>
        <w:softHyphen/>
        <w:t>жается один, другой не приходит ему на помощь. И татары бьют эту огромную русскую рать по частям. Разбиты по</w:t>
        <w:softHyphen/>
        <w:t>ловцы,- они смяли передовые отряды галицких князей. Те разбиты, вынуждены бежать, а в это время огромная рать киевского князя стоит в нескольких верстах от сражения и бездействует. После чего татары окружили киевлян на бе</w:t>
        <w:softHyphen/>
        <w:t>регу Калки и те несколько дней сражаются, потом начи</w:t>
        <w:softHyphen/>
        <w:t>нают переговоры. Татары обещают почетный плен и жизнь всем сдавшимся. Киевляне соглашаются, после чего часть пленников убита на месте, часть навсегда уведена в неволю, а все убитые и тяжелораненые, в первую очередь князья, положены плашмя на землю, на них положены доски, на которых сидят татары, празднуя победу, наслаж</w:t>
        <w:softHyphen/>
        <w:t>даясь воплями и стонахми погибающих пленников, задавленных их, как выразился Пушкин, задами: «И был раз</w:t>
        <w:softHyphen/>
        <w:t>давлен как комар, задами тяжкими татар». Этот «пир на костях» — страшный исход первого столкновения русских с монголо-татарами.</w:t>
      </w:r>
    </w:p>
    <w:p>
      <w:pPr>
        <w:pStyle w:val="Style91"/>
        <w:widowControl/>
        <w:bidi w:val="0"/>
        <w:spacing w:lineRule="exact" w:line="290" w:before="2" w:after="0"/>
        <w:ind w:left="0" w:right="0" w:firstLine="490"/>
        <w:rPr/>
      </w:pPr>
      <w:r>
        <w:rPr>
          <w:rStyle w:val="FontStyle48"/>
          <w:lang w:val="ru-RU" w:eastAsia="ru-RU"/>
        </w:rPr>
        <w:t>Эта история, страшная, бессмысленная, даже пре</w:t>
        <w:softHyphen/>
        <w:t>ступная, очень показательна. Это как бы последнее преду</w:t>
        <w:softHyphen/>
        <w:t>преждение для всех остальных русских князей: надо де</w:t>
        <w:softHyphen/>
        <w:t>лать выводы, идёт гроза, надо готовиться. Очевидно, что надо ускорить уже начавшийся объективный процесс объ</w:t>
        <w:softHyphen/>
        <w:t>единения, централизации, потому что только так можно спастись.</w:t>
      </w:r>
    </w:p>
    <w:p>
      <w:pPr>
        <w:pStyle w:val="Style91"/>
        <w:widowControl/>
        <w:bidi w:val="0"/>
        <w:spacing w:lineRule="exact" w:line="290"/>
        <w:ind w:left="0" w:right="0" w:firstLine="490"/>
        <w:rPr/>
      </w:pPr>
      <w:r>
        <w:rPr>
          <w:rStyle w:val="FontStyle48"/>
          <w:lang w:val="ru-RU" w:eastAsia="ru-RU"/>
        </w:rPr>
        <w:t>Но битва проиграна. Тот, кто успел убежать, расска</w:t>
        <w:softHyphen/>
        <w:t>зал всякие ужасы. Всё, что полагается, в летописи внесли и записали и - жизнь пошла по-старому, ничего не изме</w:t>
        <w:softHyphen/>
        <w:t>нилось.</w:t>
      </w:r>
    </w:p>
    <w:p>
      <w:pPr>
        <w:pStyle w:val="Style91"/>
        <w:widowControl/>
        <w:bidi w:val="0"/>
        <w:spacing w:lineRule="exact" w:line="290" w:before="2" w:after="0"/>
        <w:ind w:left="0" w:right="0" w:firstLine="485"/>
        <w:rPr/>
      </w:pPr>
      <w:r>
        <w:rPr>
          <w:rStyle w:val="FontStyle48"/>
          <w:lang w:val="ru-RU" w:eastAsia="ru-RU"/>
        </w:rPr>
        <w:t>Разбив русские войска на Калке, вражеское войско попало в засаду в Волжской Булгарии и, понеся огромные потери, ушло в свои степи. Может быть, это поражение смягчило ужас русских и усыпило их бдительность. Русь не обеспокоилась страшным поражением на Калке и про</w:t>
        <w:softHyphen/>
        <w:t>должала жить своей обычной жизнью.</w:t>
      </w:r>
    </w:p>
    <w:p>
      <w:pPr>
        <w:pStyle w:val="Style91"/>
        <w:widowControl/>
        <w:bidi w:val="0"/>
        <w:spacing w:lineRule="exact" w:line="290"/>
        <w:ind w:left="0" w:right="0" w:firstLine="478"/>
        <w:rPr/>
      </w:pPr>
      <w:r>
        <w:rPr>
          <w:rStyle w:val="FontStyle48"/>
          <w:lang w:val="ru-RU" w:eastAsia="ru-RU"/>
        </w:rPr>
        <w:t>А татары дальше не пошли. Они изведали силу рус</w:t>
        <w:softHyphen/>
        <w:t>ских войск, поняли, как они сражаются, поняли их такти</w:t>
        <w:softHyphen/>
        <w:t>ку, поняли (вероятно, допросив хорошенько пленных) суть нестроений, произошедших между князьями и обусло</w:t>
        <w:softHyphen/>
        <w:t>вивших победу татар. Они уходят и не появляются 14 по</w:t>
        <w:softHyphen/>
        <w:t>следующих лет. Эти годы, проведенные в Средней Азии не были потрачены впустую. Через арабских купцов, ко</w:t>
        <w:softHyphen/>
        <w:t>торые много путешествовали по Руси по своим торговым делам, они получали ценные сведения о месторасположе</w:t>
        <w:softHyphen/>
        <w:t>нии городов, о их укреплениях, о взаимоотношениях кня</w:t>
        <w:softHyphen/>
        <w:t>зей и т.п. Так была собрана вся стратегическая информа</w:t>
        <w:softHyphen/>
        <w:t>ция.</w:t>
      </w:r>
    </w:p>
    <w:p>
      <w:pPr>
        <w:pStyle w:val="Style91"/>
        <w:widowControl/>
        <w:bidi w:val="0"/>
        <w:spacing w:lineRule="exact" w:line="293" w:before="60" w:after="0"/>
        <w:ind w:left="0" w:right="0" w:firstLine="492"/>
        <w:rPr/>
      </w:pPr>
      <w:r>
        <w:rPr>
          <w:rStyle w:val="FontStyle48"/>
          <w:lang w:val="ru-RU" w:eastAsia="ru-RU"/>
        </w:rPr>
        <w:t>Незадолго до этого - в конце XII в. был создан один из интереснейших памятников древнерусской литературы - «Моление Даниила Заточника».Это во многом шутливое послание писателя к князю заканчивается серьезными сло</w:t>
        <w:softHyphen/>
        <w:t>вами: «Не дай же. Господи, в полон земли нашей языком (т.е. народам), не знающим Бога» (23). Видимо, предчув</w:t>
        <w:softHyphen/>
        <w:t>ствовал этот русский человек близкую беду от нашествия иноплеменников.</w:t>
      </w:r>
    </w:p>
    <w:p>
      <w:pPr>
        <w:pStyle w:val="Style211"/>
        <w:widowControl/>
        <w:bidi w:val="0"/>
        <w:spacing w:lineRule="exact" w:line="293" w:before="2" w:after="0"/>
        <w:ind w:left="0" w:right="0" w:firstLine="221"/>
        <w:rPr/>
      </w:pPr>
      <w:r>
        <w:rPr>
          <w:rStyle w:val="FontStyle48"/>
          <w:lang w:val="ru-RU" w:eastAsia="ru-RU"/>
        </w:rPr>
        <w:t>Но по-настоящему Божий гнев разразился над Русью только в XIII столетии.</w:t>
      </w:r>
    </w:p>
    <w:p>
      <w:pPr>
        <w:pStyle w:val="Style211"/>
        <w:widowControl/>
        <w:bidi w:val="0"/>
        <w:spacing w:lineRule="exact" w:line="293" w:before="2" w:after="0"/>
        <w:ind w:left="0" w:right="0" w:firstLine="221"/>
        <w:rPr/>
      </w:pPr>
      <w:r>
        <w:rPr>
          <w:rStyle w:val="FontStyle48"/>
          <w:lang w:val="ru-RU" w:eastAsia="ru-RU"/>
        </w:rPr>
        <w:t>Тогда отомстится русскому народу его неискорененное до конца язычество, не истребленная тяга к «чреву и сла</w:t>
        <w:softHyphen/>
        <w:t>ве», желание «не в вере, а в богатстве наперед быть»...</w:t>
      </w:r>
    </w:p>
    <w:p>
      <w:pPr>
        <w:pStyle w:val="Style141"/>
        <w:widowControl/>
        <w:bidi w:val="0"/>
        <w:spacing w:lineRule="exact" w:line="240"/>
        <w:ind w:left="0" w:right="0" w:hanging="0"/>
        <w:rPr>
          <w:sz w:val="20"/>
        </w:rPr>
      </w:pPr>
      <w:r>
        <w:rPr>
          <w:sz w:val="20"/>
        </w:rPr>
      </w:r>
    </w:p>
    <w:p>
      <w:pPr>
        <w:pStyle w:val="Style141"/>
        <w:widowControl/>
        <w:bidi w:val="0"/>
        <w:spacing w:before="67" w:after="0"/>
        <w:ind w:left="0" w:right="0" w:hanging="0"/>
        <w:rPr/>
      </w:pPr>
      <w:r>
        <w:rPr>
          <w:rStyle w:val="FontStyle47"/>
          <w:lang w:val="ru-RU" w:eastAsia="ru-RU"/>
        </w:rPr>
        <w:t>11. ПАДЕНИЕ КИЕВСКОЙ РУСИ</w:t>
      </w:r>
    </w:p>
    <w:p>
      <w:pPr>
        <w:pStyle w:val="Style91"/>
        <w:widowControl/>
        <w:bidi w:val="0"/>
        <w:spacing w:lineRule="exact" w:line="240"/>
        <w:ind w:left="0" w:right="0" w:firstLine="497"/>
        <w:rPr>
          <w:sz w:val="20"/>
        </w:rPr>
      </w:pPr>
      <w:r>
        <w:rPr>
          <w:sz w:val="20"/>
        </w:rPr>
      </w:r>
    </w:p>
    <w:p>
      <w:pPr>
        <w:pStyle w:val="Style91"/>
        <w:widowControl/>
        <w:bidi w:val="0"/>
        <w:spacing w:lineRule="exact" w:line="293" w:before="41" w:after="0"/>
        <w:ind w:left="0" w:right="0" w:firstLine="497"/>
        <w:rPr/>
      </w:pPr>
      <w:r>
        <w:rPr>
          <w:rStyle w:val="FontStyle48"/>
          <w:lang w:val="ru-RU" w:eastAsia="ru-RU"/>
        </w:rPr>
        <w:t>Осенью 1237 года начался поход татарских полчищ Батыя, внука Чингисхана, на Русь.</w:t>
      </w:r>
    </w:p>
    <w:p>
      <w:pPr>
        <w:pStyle w:val="Style91"/>
        <w:widowControl/>
        <w:bidi w:val="0"/>
        <w:spacing w:lineRule="exact" w:line="293"/>
        <w:ind w:left="0" w:right="0" w:firstLine="487"/>
        <w:rPr/>
      </w:pPr>
      <w:r>
        <w:rPr>
          <w:rStyle w:val="FontStyle48"/>
          <w:lang w:val="ru-RU" w:eastAsia="ru-RU"/>
        </w:rPr>
        <w:t>Первым княжеством, которое лежало на пути татар, была Рязань, самая выдвинутая на восток русская земля. На переговорах сыну рязанского князя было предложено фактически пойти в рабство к татарам, отдать Батыю соб</w:t>
        <w:softHyphen/>
        <w:t>ственную жену, на что гордый князь резко ответил и тут же был убит. Рязань пытается обороняться, но что можно сделать за деревянными стенами? Город взят и разграблен, население перерезано. Татары идут в Коломну. Под Ко</w:t>
        <w:softHyphen/>
        <w:t>ломной разбито уже владимирское войско, которое не пришло на помощь рязанцам, хотя Рязань просила о по</w:t>
        <w:softHyphen/>
        <w:t>мощи. Татары идут на Владимир через Москву. Крохот</w:t>
        <w:softHyphen/>
        <w:t>ный городок взят, несмотря на то, что там тоже пытались обороняться. Вскоре они у стен Владимира. Там пытаются собрать какие-то силы. Часть татар идет на Суздаль, кото</w:t>
        <w:softHyphen/>
        <w:t>рый взят и разграблен. Затем - быстрый яростный штурм</w:t>
      </w:r>
    </w:p>
    <w:p>
      <w:pPr>
        <w:pStyle w:val="Style16"/>
        <w:widowControl/>
        <w:bidi w:val="0"/>
        <w:spacing w:lineRule="exact" w:line="293" w:before="60" w:after="0"/>
        <w:ind w:left="0" w:right="0" w:hanging="0"/>
        <w:rPr/>
      </w:pPr>
      <w:r>
        <w:rPr>
          <w:rStyle w:val="FontStyle48"/>
          <w:lang w:val="ru-RU" w:eastAsia="ru-RU"/>
        </w:rPr>
        <w:t>Владимира. Последний акт этой драмы - Успенский собор , где были женщины, духовенство, епископ. Все они по</w:t>
        <w:softHyphen/>
        <w:t>гибли в соборе, кто задохнулся от дыма, кто сожжен, кто порублен. Владимир разграблен. Татары идут дальше, дошли до Твери, Тверь разграблена. Новгород, северная столица, тоже должна была разделить участь всех осталь</w:t>
        <w:softHyphen/>
        <w:t>ных русских городов. Но настала весна, снега начали таять и татарская конница увязает в болотах , окружавших го</w:t>
        <w:softHyphen/>
        <w:t>род, лошади гибнут от бескормицы. Татары поворачивают на юг. Крайней южной точкой их продвижения становится Козельск, жители которого погибают все до единого.</w:t>
      </w:r>
    </w:p>
    <w:p>
      <w:pPr>
        <w:pStyle w:val="Style91"/>
        <w:widowControl/>
        <w:bidi w:val="0"/>
        <w:spacing w:lineRule="exact" w:line="293"/>
        <w:ind w:left="0" w:right="0" w:firstLine="509"/>
        <w:rPr/>
      </w:pPr>
      <w:r>
        <w:rPr>
          <w:rStyle w:val="FontStyle48"/>
          <w:lang w:val="ru-RU" w:eastAsia="ru-RU"/>
        </w:rPr>
        <w:t xml:space="preserve">Затем взяты Муром и Чернигов, а </w:t>
      </w:r>
      <w:r>
        <w:rPr>
          <w:rStyle w:val="FontStyle51"/>
          <w:lang w:val="ru-RU" w:eastAsia="ru-RU"/>
        </w:rPr>
        <w:t xml:space="preserve">в </w:t>
      </w:r>
      <w:r>
        <w:rPr>
          <w:rStyle w:val="FontStyle48"/>
          <w:lang w:val="ru-RU" w:eastAsia="ru-RU"/>
        </w:rPr>
        <w:t>1240 г, осенью, татары - у стен Киева. Огромный 100-тысячный город в результате непродолжительной осады взят, вырезан и раз</w:t>
        <w:softHyphen/>
        <w:t>граблен. Потом было еще несколько нашествий. Наконец, в конце XIII в. его в последний раз сожгли, после чего в течение нескольких десятилетий стояла обгоревшая София и лепились к берегам Днепра несколько мазанок, цвели вишни по весне, а города не было.</w:t>
      </w:r>
    </w:p>
    <w:p>
      <w:pPr>
        <w:pStyle w:val="Style91"/>
        <w:widowControl/>
        <w:bidi w:val="0"/>
        <w:spacing w:lineRule="exact" w:line="293"/>
        <w:ind w:left="0" w:right="0" w:firstLine="499"/>
        <w:rPr/>
      </w:pPr>
      <w:r>
        <w:rPr>
          <w:rStyle w:val="FontStyle48"/>
          <w:lang w:val="ru-RU" w:eastAsia="ru-RU"/>
        </w:rPr>
        <w:t>После Киева настал черед Галицкого княжества. За</w:t>
        <w:softHyphen/>
        <w:t>тем татары устремляются в Западную Европу: взяты Че</w:t>
        <w:softHyphen/>
        <w:t>хия, Венгрия, Сербия; они доходят до побережья Среди</w:t>
        <w:softHyphen/>
        <w:t>земного моря. Известие о приближающейся грозе будора</w:t>
        <w:softHyphen/>
        <w:t>жит всю Италию, там готовятся к бегству. Но татары по</w:t>
        <w:softHyphen/>
        <w:t>ворачивают обратно, у них нет больше сил. На обратном пути татары опять продолжали грабежи и насилия, но ос</w:t>
        <w:softHyphen/>
        <w:t>тавляя небольшие гарнизоны, они возвращаются в свои степи - они кочевники. Лес, горы, города - не для них.</w:t>
      </w:r>
    </w:p>
    <w:p>
      <w:pPr>
        <w:pStyle w:val="Style91"/>
        <w:widowControl/>
        <w:bidi w:val="0"/>
        <w:spacing w:lineRule="exact" w:line="293"/>
        <w:ind w:left="0" w:right="0" w:firstLine="499"/>
        <w:rPr/>
      </w:pPr>
      <w:r>
        <w:rPr>
          <w:rStyle w:val="FontStyle48"/>
          <w:lang w:val="ru-RU" w:eastAsia="ru-RU"/>
        </w:rPr>
        <w:t>Спасителем Европы от этого кошмара явилась Русь, которая вся легла иод этой страшной волной, претерпела полный разгром, потеряла свою самостоятельность, но вместе с тем и обескровила эту волну.</w:t>
      </w:r>
    </w:p>
    <w:p>
      <w:pPr>
        <w:pStyle w:val="Style141"/>
        <w:widowControl/>
        <w:bidi w:val="0"/>
        <w:spacing w:before="60" w:after="0"/>
        <w:ind w:left="511" w:right="0" w:hanging="0"/>
        <w:jc w:val="both"/>
        <w:rPr/>
      </w:pPr>
      <w:r>
        <w:rPr>
          <w:rStyle w:val="FontStyle47"/>
          <w:lang w:val="ru-RU" w:eastAsia="ru-RU"/>
        </w:rPr>
        <w:t>12. ПРИЧИНЫ ПАДЕНИЯ КИЕВСКОЙ РУСИ</w:t>
      </w:r>
    </w:p>
    <w:p>
      <w:pPr>
        <w:pStyle w:val="Style91"/>
        <w:widowControl/>
        <w:bidi w:val="0"/>
        <w:spacing w:lineRule="exact" w:line="240"/>
        <w:ind w:left="0" w:right="0" w:firstLine="494"/>
        <w:rPr>
          <w:sz w:val="20"/>
        </w:rPr>
      </w:pPr>
      <w:r>
        <w:rPr>
          <w:sz w:val="20"/>
        </w:rPr>
      </w:r>
    </w:p>
    <w:p>
      <w:pPr>
        <w:pStyle w:val="Style91"/>
        <w:widowControl/>
        <w:bidi w:val="0"/>
        <w:spacing w:lineRule="exact" w:line="293" w:before="50" w:after="0"/>
        <w:ind w:left="0" w:right="0" w:firstLine="494"/>
        <w:rPr/>
      </w:pPr>
      <w:r>
        <w:rPr>
          <w:rStyle w:val="FontStyle48"/>
          <w:lang w:val="ru-RU" w:eastAsia="ru-RU"/>
        </w:rPr>
        <w:t>Что же произошло с некогда славным киевским госу</w:t>
        <w:softHyphen/>
        <w:t>дарством, почему оно пришло в упадок и погибло?</w:t>
      </w:r>
    </w:p>
    <w:p>
      <w:pPr>
        <w:pStyle w:val="Style211"/>
        <w:widowControl/>
        <w:bidi w:val="0"/>
        <w:spacing w:lineRule="exact" w:line="293"/>
        <w:ind w:left="0" w:right="0" w:firstLine="322"/>
        <w:rPr/>
      </w:pPr>
      <w:r>
        <w:rPr>
          <w:rStyle w:val="FontStyle48"/>
          <w:lang w:val="ru-RU" w:eastAsia="ru-RU"/>
        </w:rPr>
        <w:t>К XIII в. жизнь Киевской Руси стала бедной и утратила последнюю безопасность. Чем далее, тем труднее народу становилось жить на юге; вот почему целые города и во</w:t>
        <w:softHyphen/>
        <w:t>лости начали пустеть, тем более что князья как прежде ссорились из-за старшинства, так теперь стали ссориться из-за людей, за «полон». Они стали делать набеги на со</w:t>
        <w:softHyphen/>
        <w:t>седние княжества и уводили народ толпами. Население не могло жить спокойно (потому что свои же князья отрыва</w:t>
        <w:softHyphen/>
        <w:t>ли его от земли, от хозяйства) и покидало навсегда землю своих предков. Киевщина пустеет и от работорговли, ко</w:t>
        <w:softHyphen/>
        <w:t>торой промышляла верхушка общества, и от бегства насе</w:t>
        <w:softHyphen/>
        <w:t>ления.</w:t>
      </w:r>
    </w:p>
    <w:p>
      <w:pPr>
        <w:pStyle w:val="Style91"/>
        <w:widowControl/>
        <w:bidi w:val="0"/>
        <w:spacing w:lineRule="exact" w:line="293" w:before="2" w:after="0"/>
        <w:ind w:left="0" w:right="0" w:firstLine="502"/>
        <w:rPr/>
      </w:pPr>
      <w:r>
        <w:rPr>
          <w:rStyle w:val="FontStyle48"/>
          <w:lang w:val="ru-RU" w:eastAsia="ru-RU"/>
        </w:rPr>
        <w:t>С.Платонов (8) считает, что главная причина катаст</w:t>
        <w:softHyphen/>
        <w:t>рофы в том, что в последний период не было единой по</w:t>
        <w:softHyphen/>
        <w:t>литической власти, что было несчастьем для всей страны. Киевская Русь держалась до той поры, пока существовала центральная и сильная княжеская власть. С распадом этой власти погиб и Киев.</w:t>
      </w:r>
    </w:p>
    <w:p>
      <w:pPr>
        <w:pStyle w:val="Style91"/>
        <w:widowControl/>
        <w:bidi w:val="0"/>
        <w:spacing w:lineRule="exact" w:line="293"/>
        <w:ind w:left="0" w:right="0" w:firstLine="494"/>
        <w:rPr/>
      </w:pPr>
      <w:r>
        <w:rPr>
          <w:rStyle w:val="FontStyle48"/>
          <w:lang w:val="ru-RU" w:eastAsia="ru-RU"/>
        </w:rPr>
        <w:t>Вторым же несчастьем было усиление, со второй по</w:t>
        <w:softHyphen/>
        <w:t>ловины XII в. её степных врагов - половцев, которые гра</w:t>
        <w:softHyphen/>
        <w:t>били купцов на нижнем Днепре и Днестре. Торговые кара</w:t>
        <w:softHyphen/>
        <w:t>ваны бывали вне опасности только под сильным военным прикрытием. От этого торговля с югом стала замирать. А из-за половецкой грозы наши предки не замечали, что тор</w:t>
        <w:softHyphen/>
        <w:t>говля их падает еще и по другой причине: крестовыми по</w:t>
        <w:softHyphen/>
        <w:t>ходами был создан новый путь сообщения Западной Евро</w:t>
        <w:softHyphen/>
        <w:t>пы с Азией мимо Киева - через восточное Средиземномо</w:t>
        <w:softHyphen/>
        <w:t>рье.</w:t>
      </w:r>
    </w:p>
    <w:p>
      <w:pPr>
        <w:pStyle w:val="Style91"/>
        <w:widowControl/>
        <w:bidi w:val="0"/>
        <w:spacing w:lineRule="exact" w:line="290" w:before="60" w:after="0"/>
        <w:ind w:left="0" w:right="0" w:firstLine="487"/>
        <w:rPr/>
      </w:pPr>
      <w:r>
        <w:rPr>
          <w:rStyle w:val="FontStyle48"/>
          <w:lang w:val="ru-RU" w:eastAsia="ru-RU"/>
        </w:rPr>
        <w:t>Все эти обстоятельства-усобицы князей, отсутствие внешней безопасности, падение торговли и бегство насе</w:t>
        <w:softHyphen/>
        <w:t>ления - были главными причинами упадка южно-русской общественной деятельности. Появление же татар нанесло ей лишь окончательный удар. Киев превратился в малень</w:t>
        <w:softHyphen/>
        <w:t>кий городок в 200 домов, торговля вовсе заглохла и мало-помалу эту землю по частям захватили её враги.</w:t>
      </w:r>
    </w:p>
    <w:p>
      <w:pPr>
        <w:pStyle w:val="Style91"/>
        <w:widowControl/>
        <w:bidi w:val="0"/>
        <w:spacing w:lineRule="exact" w:line="290"/>
        <w:ind w:left="0" w:right="0" w:firstLine="490"/>
        <w:rPr/>
      </w:pPr>
      <w:r>
        <w:rPr>
          <w:rStyle w:val="FontStyle48"/>
          <w:lang w:val="ru-RU" w:eastAsia="ru-RU"/>
        </w:rPr>
        <w:t>Однако И.Солоневич, сравнивая Киевское государст</w:t>
        <w:softHyphen/>
        <w:t>во с Московским, задается резонными вопросами: «Обыч</w:t>
        <w:softHyphen/>
        <w:t>но говорят, что Киевская Русь была разгромлена степью, однако, достаточно очевидно, что «степь» тут играла вто</w:t>
        <w:softHyphen/>
        <w:t>ростепенную роль: Москва впоследствии страдала от нее не меньше Киева. Княжеские усобицы также не являются объяснением при всей их наглядности. Ибо неизбежно возникает вопрос: почему Киев с ними не справился, а Москва справилась? Таланты московских князей или от</w:t>
        <w:softHyphen/>
        <w:t>сутствие талантов у киевских - тоже ничего не дают для понимания: Ярослав, да еще и «Мудрый», который разде</w:t>
        <w:softHyphen/>
        <w:t>лил киевскую землю между своими сыновьями - был ли он глупее, например, князя Даниила Московского, всту</w:t>
        <w:softHyphen/>
        <w:t>пившего на престол в возрасте 10 лет, или Михаила Рома</w:t>
        <w:softHyphen/>
        <w:t>нова, ставшего царем в возрасте 16 лет? Ведь и при этих малолетних князьях московская земля никак не делилась. Не будет ли правильнее искать причины удачи и неудачи в каких-то гораздо более глубинных и гораздо более широ</w:t>
        <w:softHyphen/>
        <w:t>ких явлениях, чем княжеское деторождение и гораздо бо</w:t>
        <w:softHyphen/>
        <w:t>лее постоянные, чем талантливость или бездарность де</w:t>
        <w:softHyphen/>
        <w:t>сятков князей, сменявшихся и на киевском и на москов</w:t>
        <w:softHyphen/>
        <w:t>ском престолах?» (20). Он приходит к неизбежному выво</w:t>
        <w:softHyphen/>
        <w:t>ду: «Киевскую Русь разбила, разумеется, не степь. Степь только добила государственность, начавшую распадаться изнутри. И стране уже не хватало сил для того, чтобы справиться со старыми и привычными врагами, с которы</w:t>
        <w:softHyphen/>
        <w:t>ми раньше справлялись без особых затруднений» (20).</w:t>
      </w:r>
    </w:p>
    <w:p>
      <w:pPr>
        <w:pStyle w:val="Style91"/>
        <w:widowControl/>
        <w:bidi w:val="0"/>
        <w:spacing w:lineRule="exact" w:line="293"/>
        <w:ind w:left="0" w:right="0" w:firstLine="480"/>
        <w:rPr/>
      </w:pPr>
      <w:r>
        <w:rPr>
          <w:rStyle w:val="FontStyle48"/>
          <w:lang w:val="ru-RU" w:eastAsia="ru-RU"/>
        </w:rPr>
        <w:t>На севере, на вольных и никем еще не обжитых зем</w:t>
        <w:softHyphen/>
        <w:t>лях, киевские переселенцы строят Московское государст</w:t>
        <w:softHyphen/>
        <w:t>во - по своей воле и по своему разумению. Москва нахо</w:t>
        <w:softHyphen/>
        <w:t>дит отклик и поддержку в «мизинных людях» «всея Вели-кия, Малыя и Белыя Руси».</w:t>
      </w:r>
    </w:p>
    <w:p>
      <w:pPr>
        <w:pStyle w:val="Style91"/>
        <w:widowControl/>
        <w:bidi w:val="0"/>
        <w:spacing w:lineRule="exact" w:line="293"/>
        <w:ind w:left="0" w:right="0" w:firstLine="475"/>
        <w:rPr/>
      </w:pPr>
      <w:r>
        <w:rPr>
          <w:rStyle w:val="FontStyle48"/>
          <w:lang w:val="ru-RU" w:eastAsia="ru-RU"/>
        </w:rPr>
        <w:t>Киевская Русь была одной из неудачных попыток объединения Руси, за которой последовала более удачная - Московская Русь, а впоследствии, Петербургская импе</w:t>
        <w:softHyphen/>
        <w:t>рия.</w:t>
      </w:r>
    </w:p>
    <w:p>
      <w:pPr>
        <w:pStyle w:val="Style71"/>
        <w:widowControl/>
        <w:bidi w:val="0"/>
        <w:spacing w:lineRule="exact" w:line="240"/>
        <w:ind w:left="3286" w:right="0" w:hanging="0"/>
        <w:jc w:val="both"/>
        <w:rPr>
          <w:sz w:val="20"/>
        </w:rPr>
      </w:pPr>
      <w:r>
        <w:rPr>
          <w:sz w:val="20"/>
        </w:rPr>
      </w:r>
    </w:p>
    <w:p>
      <w:pPr>
        <w:pStyle w:val="Style71"/>
        <w:widowControl/>
        <w:bidi w:val="0"/>
        <w:spacing w:lineRule="exact" w:line="240"/>
        <w:ind w:left="3286" w:right="0" w:hanging="0"/>
        <w:jc w:val="both"/>
        <w:rPr>
          <w:sz w:val="20"/>
        </w:rPr>
      </w:pPr>
      <w:r>
        <w:rPr>
          <w:sz w:val="20"/>
        </w:rPr>
      </w:r>
    </w:p>
    <w:p>
      <w:pPr>
        <w:pStyle w:val="Style71"/>
        <w:widowControl/>
        <w:bidi w:val="0"/>
        <w:spacing w:lineRule="exact" w:line="240"/>
        <w:ind w:left="3286" w:right="0" w:hanging="0"/>
        <w:jc w:val="both"/>
        <w:rPr>
          <w:sz w:val="20"/>
        </w:rPr>
      </w:pPr>
      <w:r>
        <w:rPr>
          <w:sz w:val="20"/>
        </w:rPr>
      </w:r>
    </w:p>
    <w:p>
      <w:pPr>
        <w:pStyle w:val="Style141"/>
        <w:widowControl/>
        <w:bidi w:val="0"/>
        <w:spacing w:before="60" w:after="0"/>
        <w:ind w:left="2527" w:right="0" w:hanging="0"/>
        <w:jc w:val="both"/>
        <w:rPr/>
      </w:pPr>
      <w:r>
        <w:rPr>
          <w:rStyle w:val="FontStyle47"/>
          <w:lang w:val="ru-RU" w:eastAsia="ru-RU"/>
        </w:rPr>
        <w:t>ЛИТЕРАТУРА</w:t>
      </w:r>
    </w:p>
    <w:p>
      <w:pPr>
        <w:pStyle w:val="Style38"/>
        <w:widowControl/>
        <w:numPr>
          <w:ilvl w:val="0"/>
          <w:numId w:val="8"/>
        </w:numPr>
        <w:tabs>
          <w:tab w:val="clear" w:pos="720"/>
          <w:tab w:val="left" w:pos="274" w:leader="none"/>
        </w:tabs>
        <w:bidi w:val="0"/>
        <w:spacing w:lineRule="exact" w:line="293" w:before="288" w:after="0"/>
        <w:ind w:left="0" w:right="0" w:hanging="0"/>
        <w:rPr/>
      </w:pPr>
      <w:r>
        <w:rPr>
          <w:rStyle w:val="FontStyle48"/>
          <w:lang w:val="ru-RU" w:eastAsia="ru-RU"/>
        </w:rPr>
        <w:t>Митрополит Питирим (Нечаев). Введение в курс « Культурно-религиозное наследие России». - М., МИИТ, 2003 г.</w:t>
      </w:r>
    </w:p>
    <w:p>
      <w:pPr>
        <w:pStyle w:val="Style38"/>
        <w:widowControl/>
        <w:numPr>
          <w:ilvl w:val="0"/>
          <w:numId w:val="8"/>
        </w:numPr>
        <w:tabs>
          <w:tab w:val="clear" w:pos="720"/>
          <w:tab w:val="left" w:pos="274" w:leader="none"/>
        </w:tabs>
        <w:bidi w:val="0"/>
        <w:spacing w:lineRule="exact" w:line="293"/>
        <w:ind w:left="0" w:right="0" w:hanging="0"/>
        <w:rPr/>
      </w:pPr>
      <w:r>
        <w:rPr>
          <w:rStyle w:val="FontStyle48"/>
          <w:lang w:val="ru-RU" w:eastAsia="ru-RU"/>
        </w:rPr>
        <w:t>Митрополит Иоанн (Снычев). Битва за Россию. - Сара</w:t>
        <w:softHyphen/>
        <w:t>тов, 1993 г.</w:t>
      </w:r>
    </w:p>
    <w:p>
      <w:pPr>
        <w:pStyle w:val="Style38"/>
        <w:widowControl/>
        <w:numPr>
          <w:ilvl w:val="0"/>
          <w:numId w:val="8"/>
        </w:numPr>
        <w:tabs>
          <w:tab w:val="clear" w:pos="720"/>
          <w:tab w:val="left" w:pos="274" w:leader="none"/>
        </w:tabs>
        <w:bidi w:val="0"/>
        <w:spacing w:lineRule="exact" w:line="293" w:before="7" w:after="0"/>
        <w:ind w:left="0" w:right="0" w:hanging="0"/>
        <w:jc w:val="left"/>
        <w:rPr/>
      </w:pPr>
      <w:r>
        <w:rPr>
          <w:rStyle w:val="FontStyle48"/>
          <w:lang w:val="ru-RU" w:eastAsia="ru-RU"/>
        </w:rPr>
        <w:t>Т.П. Федотов. Судьба и грехи России. - Спб., 1991 г.</w:t>
      </w:r>
    </w:p>
    <w:p>
      <w:pPr>
        <w:pStyle w:val="Normal"/>
        <w:widowControl/>
        <w:bidi w:val="0"/>
        <w:ind w:left="0" w:right="0" w:hanging="0"/>
        <w:jc w:val="left"/>
        <w:rPr>
          <w:sz w:val="2"/>
        </w:rPr>
      </w:pPr>
      <w:r>
        <w:rPr>
          <w:sz w:val="2"/>
        </w:rPr>
      </w:r>
    </w:p>
    <w:p>
      <w:pPr>
        <w:pStyle w:val="Style38"/>
        <w:widowControl/>
        <w:numPr>
          <w:ilvl w:val="0"/>
          <w:numId w:val="9"/>
        </w:numPr>
        <w:tabs>
          <w:tab w:val="clear" w:pos="720"/>
          <w:tab w:val="left" w:pos="278" w:leader="none"/>
        </w:tabs>
        <w:bidi w:val="0"/>
        <w:spacing w:lineRule="exact" w:line="293"/>
        <w:ind w:left="0" w:right="0" w:hanging="0"/>
        <w:rPr/>
      </w:pPr>
      <w:r>
        <w:rPr>
          <w:rStyle w:val="FontStyle48"/>
          <w:lang w:val="ru-RU" w:eastAsia="ru-RU"/>
        </w:rPr>
        <w:t>Игумен Иоанн (Экономцев). Православие. Византия. Россия .-М., 1991 г.</w:t>
      </w:r>
    </w:p>
    <w:p>
      <w:pPr>
        <w:pStyle w:val="Style38"/>
        <w:widowControl/>
        <w:numPr>
          <w:ilvl w:val="0"/>
          <w:numId w:val="9"/>
        </w:numPr>
        <w:tabs>
          <w:tab w:val="clear" w:pos="720"/>
          <w:tab w:val="left" w:pos="278" w:leader="none"/>
        </w:tabs>
        <w:bidi w:val="0"/>
        <w:spacing w:lineRule="exact" w:line="293"/>
        <w:ind w:left="0" w:right="0" w:hanging="0"/>
        <w:rPr/>
      </w:pPr>
      <w:r>
        <w:rPr>
          <w:rStyle w:val="FontStyle48"/>
          <w:lang w:val="ru-RU" w:eastAsia="ru-RU"/>
        </w:rPr>
        <w:t>Карташов А.В. Очерки по истории Русской Церкви. -М..ТЕРРА. 1992 г.</w:t>
      </w:r>
    </w:p>
    <w:p>
      <w:pPr>
        <w:pStyle w:val="Style38"/>
        <w:widowControl/>
        <w:numPr>
          <w:ilvl w:val="0"/>
          <w:numId w:val="9"/>
        </w:numPr>
        <w:tabs>
          <w:tab w:val="clear" w:pos="720"/>
          <w:tab w:val="left" w:pos="278" w:leader="none"/>
        </w:tabs>
        <w:bidi w:val="0"/>
        <w:spacing w:lineRule="exact" w:line="293" w:before="2" w:after="0"/>
        <w:ind w:left="0" w:right="0" w:hanging="0"/>
        <w:rPr/>
      </w:pPr>
      <w:r>
        <w:rPr>
          <w:rStyle w:val="FontStyle48"/>
          <w:lang w:val="ru-RU" w:eastAsia="ru-RU"/>
        </w:rPr>
        <w:t>Протоиерей Владислав Цыпин. История Русской Пра</w:t>
        <w:softHyphen/>
        <w:t>вославной Церкви. - М..Хроника, 1994 г.</w:t>
      </w:r>
    </w:p>
    <w:p>
      <w:pPr>
        <w:pStyle w:val="Style38"/>
        <w:widowControl/>
        <w:numPr>
          <w:ilvl w:val="0"/>
          <w:numId w:val="9"/>
        </w:numPr>
        <w:tabs>
          <w:tab w:val="clear" w:pos="720"/>
          <w:tab w:val="left" w:pos="278" w:leader="none"/>
        </w:tabs>
        <w:bidi w:val="0"/>
        <w:spacing w:lineRule="exact" w:line="293"/>
        <w:ind w:left="0" w:right="0" w:hanging="0"/>
        <w:jc w:val="left"/>
        <w:rPr/>
      </w:pPr>
      <w:r>
        <w:rPr>
          <w:rStyle w:val="FontStyle48"/>
          <w:lang w:val="ru-RU" w:eastAsia="ru-RU"/>
        </w:rPr>
        <w:t>Знаменский П.В. История Русской Церкви . - М.,1996 г.</w:t>
      </w:r>
    </w:p>
    <w:p>
      <w:pPr>
        <w:pStyle w:val="Style38"/>
        <w:widowControl/>
        <w:numPr>
          <w:ilvl w:val="0"/>
          <w:numId w:val="9"/>
        </w:numPr>
        <w:tabs>
          <w:tab w:val="clear" w:pos="720"/>
          <w:tab w:val="left" w:pos="278" w:leader="none"/>
        </w:tabs>
        <w:bidi w:val="0"/>
        <w:spacing w:lineRule="exact" w:line="293"/>
        <w:ind w:left="0" w:right="0" w:hanging="0"/>
        <w:rPr/>
      </w:pPr>
      <w:r>
        <w:rPr>
          <w:rStyle w:val="FontStyle48"/>
          <w:lang w:val="ru-RU" w:eastAsia="ru-RU"/>
        </w:rPr>
        <w:t>Платонов С.Ф. Лекции по русской истории. - М/.ВШ, 1993 г.</w:t>
      </w:r>
    </w:p>
    <w:p>
      <w:pPr>
        <w:pStyle w:val="Style38"/>
        <w:widowControl/>
        <w:numPr>
          <w:ilvl w:val="0"/>
          <w:numId w:val="9"/>
        </w:numPr>
        <w:tabs>
          <w:tab w:val="clear" w:pos="720"/>
          <w:tab w:val="left" w:pos="278" w:leader="none"/>
        </w:tabs>
        <w:bidi w:val="0"/>
        <w:spacing w:lineRule="exact" w:line="293"/>
        <w:ind w:left="0" w:right="0" w:hanging="0"/>
        <w:rPr/>
      </w:pPr>
      <w:r>
        <w:rPr>
          <w:rStyle w:val="FontStyle48"/>
          <w:lang w:val="ru-RU" w:eastAsia="ru-RU"/>
        </w:rPr>
        <w:t>Малицкий П.И. Руководство по истории Русской Церк</w:t>
        <w:softHyphen/>
        <w:t>ви. - М., 2000 г.</w:t>
      </w:r>
    </w:p>
    <w:p>
      <w:pPr>
        <w:pStyle w:val="Normal"/>
        <w:widowControl/>
        <w:bidi w:val="0"/>
        <w:ind w:left="0" w:right="0" w:hanging="0"/>
        <w:jc w:val="left"/>
        <w:rPr>
          <w:sz w:val="2"/>
        </w:rPr>
      </w:pPr>
      <w:r>
        <w:rPr>
          <w:sz w:val="2"/>
        </w:rPr>
      </w:r>
    </w:p>
    <w:p>
      <w:pPr>
        <w:pStyle w:val="Style38"/>
        <w:widowControl/>
        <w:numPr>
          <w:ilvl w:val="0"/>
          <w:numId w:val="10"/>
        </w:numPr>
        <w:tabs>
          <w:tab w:val="clear" w:pos="720"/>
          <w:tab w:val="left" w:pos="403" w:leader="none"/>
        </w:tabs>
        <w:bidi w:val="0"/>
        <w:spacing w:lineRule="exact" w:line="293" w:before="2" w:after="0"/>
        <w:ind w:left="0" w:right="0" w:hanging="0"/>
        <w:rPr/>
      </w:pPr>
      <w:r>
        <w:rPr>
          <w:rStyle w:val="FontStyle48"/>
          <w:lang w:val="ru-RU" w:eastAsia="ru-RU"/>
        </w:rPr>
        <w:t>Царевский А.А. Значение Православия в жизни и исто</w:t>
      </w:r>
      <w:r>
        <w:rPr>
          <w:rStyle w:val="FontStyle48"/>
          <w:rFonts w:ascii="Times New Roman" w:hAnsi="Times New Roman"/>
          <w:vertAlign w:val="superscript"/>
        </w:rPr>
        <w:t xml:space="preserve">: </w:t>
      </w:r>
      <w:r>
        <w:rPr>
          <w:rStyle w:val="FontStyle48"/>
          <w:lang w:val="ru-RU" w:eastAsia="ru-RU"/>
        </w:rPr>
        <w:t>рической судьбе России. - Л-д., 1991 г.</w:t>
      </w:r>
    </w:p>
    <w:p>
      <w:pPr>
        <w:pStyle w:val="Style38"/>
        <w:widowControl/>
        <w:numPr>
          <w:ilvl w:val="0"/>
          <w:numId w:val="10"/>
        </w:numPr>
        <w:tabs>
          <w:tab w:val="clear" w:pos="720"/>
          <w:tab w:val="left" w:pos="403" w:leader="none"/>
        </w:tabs>
        <w:bidi w:val="0"/>
        <w:spacing w:lineRule="exact" w:line="293"/>
        <w:ind w:left="0" w:right="0" w:hanging="0"/>
        <w:rPr/>
      </w:pPr>
      <w:r>
        <w:rPr>
          <w:rStyle w:val="FontStyle48"/>
          <w:lang w:val="ru-RU" w:eastAsia="ru-RU"/>
        </w:rPr>
        <w:t>Протоиерей Шмеман А. Исторический путь Правосла</w:t>
        <w:softHyphen/>
        <w:t>вия.-Нью-Йорк, 1954 г.</w:t>
      </w:r>
    </w:p>
    <w:p>
      <w:pPr>
        <w:pStyle w:val="Style38"/>
        <w:widowControl/>
        <w:numPr>
          <w:ilvl w:val="0"/>
          <w:numId w:val="10"/>
        </w:numPr>
        <w:tabs>
          <w:tab w:val="clear" w:pos="720"/>
          <w:tab w:val="left" w:pos="403" w:leader="none"/>
        </w:tabs>
        <w:bidi w:val="0"/>
        <w:spacing w:lineRule="exact" w:line="293"/>
        <w:ind w:left="0" w:right="0" w:hanging="0"/>
        <w:rPr/>
      </w:pPr>
      <w:r>
        <w:rPr>
          <w:rStyle w:val="FontStyle48"/>
          <w:lang w:val="ru-RU" w:eastAsia="ru-RU"/>
        </w:rPr>
        <w:t>Протоиерей Александр Киселев Крещение Руси - ду</w:t>
        <w:softHyphen/>
        <w:t>ховный стержень нашей истории, /в сб. "Русское зарубе</w:t>
        <w:softHyphen/>
        <w:t>жье в год тысячелетия крещения Руси".- М., 1991 г.</w:t>
      </w:r>
    </w:p>
    <w:p>
      <w:pPr>
        <w:pStyle w:val="Style38"/>
        <w:widowControl/>
        <w:numPr>
          <w:ilvl w:val="0"/>
          <w:numId w:val="10"/>
        </w:numPr>
        <w:tabs>
          <w:tab w:val="clear" w:pos="720"/>
          <w:tab w:val="left" w:pos="403" w:leader="none"/>
        </w:tabs>
        <w:bidi w:val="0"/>
        <w:spacing w:lineRule="exact" w:line="293"/>
        <w:ind w:left="0" w:right="0" w:hanging="0"/>
        <w:rPr/>
      </w:pPr>
      <w:r>
        <w:rPr>
          <w:rStyle w:val="FontStyle48"/>
          <w:lang w:val="ru-RU" w:eastAsia="ru-RU"/>
        </w:rPr>
        <w:t>Раушенбах Б.В. Развитие Киевской Руси как результат ее христианизации (там же).</w:t>
      </w:r>
    </w:p>
    <w:p>
      <w:pPr>
        <w:pStyle w:val="Style38"/>
        <w:widowControl/>
        <w:numPr>
          <w:ilvl w:val="0"/>
          <w:numId w:val="10"/>
        </w:numPr>
        <w:tabs>
          <w:tab w:val="clear" w:pos="720"/>
          <w:tab w:val="left" w:pos="403" w:leader="none"/>
        </w:tabs>
        <w:bidi w:val="0"/>
        <w:spacing w:lineRule="exact" w:line="293"/>
        <w:ind w:left="0" w:right="0" w:hanging="0"/>
        <w:rPr/>
      </w:pPr>
      <w:r>
        <w:rPr>
          <w:rStyle w:val="FontStyle48"/>
          <w:lang w:val="ru-RU" w:eastAsia="ru-RU"/>
        </w:rPr>
        <w:t>Карташев А.В. Крещение Руси святым Владимиром и его национально-культурное значение (там же).</w:t>
      </w:r>
    </w:p>
    <w:p>
      <w:pPr>
        <w:pStyle w:val="Style38"/>
        <w:widowControl/>
        <w:numPr>
          <w:ilvl w:val="0"/>
          <w:numId w:val="10"/>
        </w:numPr>
        <w:tabs>
          <w:tab w:val="clear" w:pos="720"/>
          <w:tab w:val="left" w:pos="403" w:leader="none"/>
        </w:tabs>
        <w:bidi w:val="0"/>
        <w:spacing w:lineRule="exact" w:line="293"/>
        <w:ind w:left="0" w:right="0" w:hanging="0"/>
        <w:rPr/>
      </w:pPr>
      <w:r>
        <w:rPr>
          <w:rStyle w:val="FontStyle48"/>
          <w:lang w:val="ru-RU" w:eastAsia="ru-RU"/>
        </w:rPr>
        <w:t>Аверинцев С.С. Крещение Руси и путь русской куль</w:t>
        <w:softHyphen/>
        <w:t>туры (там же).</w:t>
      </w:r>
    </w:p>
    <w:p>
      <w:pPr>
        <w:pStyle w:val="Style38"/>
        <w:widowControl/>
        <w:numPr>
          <w:ilvl w:val="0"/>
          <w:numId w:val="17"/>
        </w:numPr>
        <w:tabs>
          <w:tab w:val="clear" w:pos="720"/>
          <w:tab w:val="left" w:pos="391" w:leader="none"/>
        </w:tabs>
        <w:bidi w:val="0"/>
        <w:spacing w:lineRule="exact" w:line="293" w:before="60" w:after="0"/>
        <w:ind w:left="0" w:right="0" w:hanging="0"/>
        <w:rPr/>
      </w:pPr>
      <w:r>
        <w:rPr>
          <w:rStyle w:val="FontStyle48"/>
          <w:lang w:val="ru-RU" w:eastAsia="ru-RU"/>
        </w:rPr>
        <w:t>Георгиева Т.С. Христианство и русская культура. - М., 2001 г.</w:t>
      </w:r>
    </w:p>
    <w:p>
      <w:pPr>
        <w:pStyle w:val="Style38"/>
        <w:widowControl/>
        <w:numPr>
          <w:ilvl w:val="0"/>
          <w:numId w:val="18"/>
        </w:numPr>
        <w:tabs>
          <w:tab w:val="clear" w:pos="720"/>
          <w:tab w:val="left" w:pos="391" w:leader="none"/>
        </w:tabs>
        <w:bidi w:val="0"/>
        <w:spacing w:lineRule="exact" w:line="293"/>
        <w:ind w:left="0" w:right="0" w:hanging="0"/>
        <w:jc w:val="left"/>
        <w:rPr/>
      </w:pPr>
      <w:r>
        <w:rPr>
          <w:rStyle w:val="FontStyle48"/>
          <w:lang w:val="ru-RU" w:eastAsia="ru-RU"/>
        </w:rPr>
        <w:t>Воробьев М.Н. История России.   М.: ПСТБИ. 1996 г.</w:t>
      </w:r>
    </w:p>
    <w:p>
      <w:pPr>
        <w:pStyle w:val="Style38"/>
        <w:widowControl/>
        <w:numPr>
          <w:ilvl w:val="0"/>
          <w:numId w:val="19"/>
        </w:numPr>
        <w:tabs>
          <w:tab w:val="clear" w:pos="720"/>
          <w:tab w:val="left" w:pos="391" w:leader="none"/>
        </w:tabs>
        <w:bidi w:val="0"/>
        <w:spacing w:lineRule="exact" w:line="293"/>
        <w:ind w:left="0" w:right="0" w:hanging="0"/>
        <w:jc w:val="left"/>
        <w:rPr/>
      </w:pPr>
      <w:r>
        <w:rPr>
          <w:rStyle w:val="FontStyle48"/>
          <w:lang w:val="ru-RU" w:eastAsia="ru-RU"/>
        </w:rPr>
        <w:t>Бутромеев В. Русская история для всех. - М., 1994 г.</w:t>
      </w:r>
    </w:p>
    <w:p>
      <w:pPr>
        <w:pStyle w:val="Style38"/>
        <w:widowControl/>
        <w:numPr>
          <w:ilvl w:val="0"/>
          <w:numId w:val="20"/>
        </w:numPr>
        <w:tabs>
          <w:tab w:val="clear" w:pos="720"/>
          <w:tab w:val="left" w:pos="391" w:leader="none"/>
        </w:tabs>
        <w:bidi w:val="0"/>
        <w:spacing w:lineRule="exact" w:line="293" w:before="7" w:after="0"/>
        <w:ind w:left="0" w:right="0" w:hanging="0"/>
        <w:rPr/>
      </w:pPr>
      <w:r>
        <w:rPr>
          <w:rStyle w:val="FontStyle48"/>
          <w:lang w:val="ru-RU" w:eastAsia="ru-RU"/>
        </w:rPr>
        <w:t>Лосский Н. Характер русского народа. - М.: Посев, 1957 г.</w:t>
      </w:r>
    </w:p>
    <w:p>
      <w:pPr>
        <w:pStyle w:val="Style38"/>
        <w:widowControl/>
        <w:numPr>
          <w:ilvl w:val="0"/>
          <w:numId w:val="21"/>
        </w:numPr>
        <w:tabs>
          <w:tab w:val="clear" w:pos="720"/>
          <w:tab w:val="left" w:pos="391" w:leader="none"/>
        </w:tabs>
        <w:bidi w:val="0"/>
        <w:spacing w:lineRule="exact" w:line="293"/>
        <w:ind w:left="0" w:right="0" w:hanging="0"/>
        <w:jc w:val="left"/>
        <w:rPr/>
      </w:pPr>
      <w:r>
        <w:rPr>
          <w:rStyle w:val="FontStyle48"/>
          <w:lang w:val="ru-RU" w:eastAsia="ru-RU"/>
        </w:rPr>
        <w:t>Солоневич И. Народная монархия. - М., 2002 г.</w:t>
      </w:r>
    </w:p>
    <w:p>
      <w:pPr>
        <w:pStyle w:val="Style38"/>
        <w:widowControl/>
        <w:numPr>
          <w:ilvl w:val="0"/>
          <w:numId w:val="22"/>
        </w:numPr>
        <w:tabs>
          <w:tab w:val="clear" w:pos="720"/>
          <w:tab w:val="left" w:pos="391" w:leader="none"/>
        </w:tabs>
        <w:bidi w:val="0"/>
        <w:spacing w:lineRule="exact" w:line="293" w:before="5" w:after="0"/>
        <w:ind w:left="0" w:right="0" w:hanging="0"/>
        <w:rPr/>
      </w:pPr>
      <w:r>
        <w:rPr>
          <w:rStyle w:val="FontStyle48"/>
          <w:lang w:val="ru-RU" w:eastAsia="ru-RU"/>
        </w:rPr>
        <w:t>Сказание о венчании на царство русских царей и им</w:t>
        <w:softHyphen/>
        <w:t>ператоров. -М., 1896 г.</w:t>
      </w:r>
    </w:p>
    <w:p>
      <w:pPr>
        <w:pStyle w:val="Style38"/>
        <w:widowControl/>
        <w:numPr>
          <w:ilvl w:val="0"/>
          <w:numId w:val="23"/>
        </w:numPr>
        <w:tabs>
          <w:tab w:val="clear" w:pos="720"/>
          <w:tab w:val="left" w:pos="391" w:leader="none"/>
        </w:tabs>
        <w:bidi w:val="0"/>
        <w:spacing w:lineRule="exact" w:line="293"/>
        <w:ind w:left="0" w:right="0" w:hanging="0"/>
        <w:rPr/>
      </w:pPr>
      <w:r>
        <w:rPr>
          <w:rStyle w:val="FontStyle48"/>
          <w:lang w:val="ru-RU" w:eastAsia="ru-RU"/>
        </w:rPr>
        <w:t>Полный православный богословский энциклопедиче</w:t>
        <w:softHyphen/>
        <w:t>ский словарь. - М., 1992 г.</w:t>
      </w:r>
    </w:p>
    <w:p>
      <w:pPr>
        <w:pStyle w:val="Style38"/>
        <w:widowControl/>
        <w:numPr>
          <w:ilvl w:val="0"/>
          <w:numId w:val="24"/>
        </w:numPr>
        <w:tabs>
          <w:tab w:val="clear" w:pos="720"/>
          <w:tab w:val="left" w:pos="391" w:leader="none"/>
        </w:tabs>
        <w:bidi w:val="0"/>
        <w:spacing w:lineRule="exact" w:line="293"/>
        <w:ind w:left="0" w:right="0" w:hanging="0"/>
        <w:rPr/>
      </w:pPr>
      <w:r>
        <w:rPr>
          <w:rStyle w:val="FontStyle48"/>
          <w:lang w:val="ru-RU" w:eastAsia="ru-RU"/>
        </w:rPr>
        <w:t>Горелова Н.Г., Пивоваров Б.И. Родная история. - Но</w:t>
        <w:softHyphen/>
        <w:t>восибирск, 1995 г.</w:t>
      </w:r>
    </w:p>
    <w:p>
      <w:pPr>
        <w:pStyle w:val="Style38"/>
        <w:widowControl/>
        <w:numPr>
          <w:ilvl w:val="0"/>
          <w:numId w:val="25"/>
        </w:numPr>
        <w:tabs>
          <w:tab w:val="clear" w:pos="720"/>
          <w:tab w:val="left" w:pos="391" w:leader="none"/>
        </w:tabs>
        <w:bidi w:val="0"/>
        <w:spacing w:lineRule="exact" w:line="293"/>
        <w:ind w:left="0" w:right="0" w:hanging="0"/>
        <w:rPr/>
      </w:pPr>
      <w:r>
        <w:rPr>
          <w:rStyle w:val="FontStyle48"/>
          <w:lang w:val="ru-RU" w:eastAsia="ru-RU"/>
        </w:rPr>
        <w:t>Малков Ю.Г. Русь святая. Очерк история православия в России. -М 2002 г.</w:t>
      </w:r>
    </w:p>
    <w:p>
      <w:pPr>
        <w:pStyle w:val="Style38"/>
        <w:widowControl/>
        <w:numPr>
          <w:ilvl w:val="0"/>
          <w:numId w:val="26"/>
        </w:numPr>
        <w:tabs>
          <w:tab w:val="clear" w:pos="720"/>
          <w:tab w:val="left" w:pos="391" w:leader="none"/>
        </w:tabs>
        <w:bidi w:val="0"/>
        <w:spacing w:lineRule="exact" w:line="293"/>
        <w:ind w:left="0" w:right="0" w:hanging="0"/>
        <w:rPr/>
      </w:pPr>
      <w:r>
        <w:rPr>
          <w:rStyle w:val="FontStyle48"/>
          <w:lang w:val="ru-RU" w:eastAsia="ru-RU"/>
        </w:rPr>
        <w:t>Повесть временных лет. / в сб. Древне-русская литера</w:t>
        <w:softHyphen/>
        <w:t>тура. - М., 1993г.</w:t>
      </w:r>
      <w:r>
        <w:br w:type="page"/>
      </w:r>
    </w:p>
    <w:p>
      <w:pPr>
        <w:pStyle w:val="Style141"/>
        <w:widowControl/>
        <w:bidi w:val="0"/>
        <w:spacing w:lineRule="exact" w:line="290" w:before="60" w:after="0"/>
        <w:ind w:left="4930" w:right="0" w:hanging="0"/>
        <w:jc w:val="right"/>
        <w:rPr/>
      </w:pPr>
      <w:r>
        <w:rPr>
          <w:rStyle w:val="FontStyle47"/>
          <w:lang w:val="ru-RU" w:eastAsia="ru-RU"/>
        </w:rPr>
        <w:t>Приложение 1</w:t>
      </w:r>
    </w:p>
    <w:p>
      <w:pPr>
        <w:pStyle w:val="Style15"/>
        <w:widowControl/>
        <w:bidi w:val="0"/>
        <w:spacing w:lineRule="exact" w:line="290"/>
        <w:ind w:left="0" w:right="0" w:hanging="0"/>
        <w:jc w:val="right"/>
        <w:rPr/>
      </w:pPr>
      <w:r>
        <w:rPr>
          <w:rStyle w:val="FontStyle48"/>
          <w:lang w:val="ru-RU" w:eastAsia="ru-RU"/>
        </w:rPr>
        <w:t>Гарькавый И.В.</w:t>
      </w:r>
    </w:p>
    <w:p>
      <w:pPr>
        <w:pStyle w:val="Style19"/>
        <w:widowControl/>
        <w:bidi w:val="0"/>
        <w:spacing w:lineRule="exact" w:line="290" w:before="2" w:after="0"/>
        <w:ind w:left="370" w:right="0" w:hanging="0"/>
        <w:rPr/>
      </w:pPr>
      <w:r>
        <w:rPr>
          <w:rStyle w:val="FontStyle49"/>
          <w:b/>
          <w:lang w:val="ru-RU" w:eastAsia="ru-RU"/>
        </w:rPr>
        <w:t>Святой равноапостольный князь Владимир и судьба русской культуры</w:t>
      </w:r>
    </w:p>
    <w:p>
      <w:pPr>
        <w:pStyle w:val="Style21"/>
        <w:widowControl/>
        <w:bidi w:val="0"/>
        <w:spacing w:lineRule="exact" w:line="290" w:before="5" w:after="0"/>
        <w:ind w:left="0" w:right="0" w:firstLine="463"/>
        <w:jc w:val="left"/>
        <w:rPr/>
      </w:pPr>
      <w:r>
        <w:rPr>
          <w:rStyle w:val="FontStyle48"/>
          <w:lang w:val="ru-RU" w:eastAsia="ru-RU"/>
        </w:rPr>
        <w:t>Князь Владимир был незаконнорождённым сыном князя Святослава и ключницы Малуши. У него оказался прекрасный дядя Добрыня, который вовремя посоветовал Святославу направить незаконнорождённого сына в Нов</w:t>
        <w:softHyphen/>
        <w:t>город, поскольку в Новгород никто из законных детей Святослава ехать не решался. Владимир правил в Новго</w:t>
        <w:softHyphen/>
        <w:t>роде и потом, когда началась междоусобная брань между сыновьями Святослава, он вместе с варягами нападает на Киев и убивает (вернее убивают варяги по его научению) своего сводного брата Ярополка. Владимир становится хо</w:t>
        <w:softHyphen/>
        <w:t>зяином Русской земли. Его приход в древнюю русскую столицу связан с реформой в языческом культе. В этой реформе отразились как в капле воды искания язычника-реформатора своей эпохи. Главная цель Владимира - объ</w:t>
        <w:softHyphen/>
        <w:t>единение русских земель была недостижима без созидания религиозного единства. Пока ещё он мыслил его в рамках-язычества. С одной стороны, язычество сохранило силу и господство в умах большинства людей, населявших Рус</w:t>
        <w:softHyphen/>
        <w:t>скую землю. С другой стороны, язычество очень сильно различалось по регионам. Где-то верили в одних богов, где-то - в других. Божества язычников локальны. Если Бог один, то никого нельзя поставить рядом с Ним. Но если боги локальны, то есть возможность разночтения: богов много и их культуры носят локальный характер. На терри</w:t>
        <w:softHyphen/>
        <w:t>тории формировавшегося древнерусского государства жи</w:t>
        <w:softHyphen/>
        <w:t>ли не только славяне, но и угрофинны, и балтские племе</w:t>
        <w:softHyphen/>
        <w:t>на. И это было очень сильным фактором разобщенности. Люди не могли объединиться потому, что они верили в разных богов.</w:t>
      </w:r>
    </w:p>
    <w:p>
      <w:pPr>
        <w:pStyle w:val="Style91"/>
        <w:widowControl/>
        <w:bidi w:val="0"/>
        <w:spacing w:lineRule="exact" w:line="290" w:before="60" w:after="0"/>
        <w:ind w:left="0" w:right="0" w:firstLine="463"/>
        <w:rPr/>
      </w:pPr>
      <w:r>
        <w:rPr>
          <w:rStyle w:val="FontStyle48"/>
          <w:lang w:val="ru-RU" w:eastAsia="ru-RU"/>
        </w:rPr>
        <w:t>В 980 году Владимир с победой вошёл в Киев, И пер</w:t>
        <w:softHyphen/>
        <w:t>вое, что он сделал, - осуществил реформу языческого культа. Он устраивает новый языческий храм, - языческое капище, - внутри города, внутри своей крепости. При этом главным, самым почтенным богом оказывается Перун: бог - покровитель дружины; бог - покровитель войны.</w:t>
      </w:r>
    </w:p>
    <w:p>
      <w:pPr>
        <w:pStyle w:val="Style91"/>
        <w:widowControl/>
        <w:bidi w:val="0"/>
        <w:spacing w:lineRule="exact" w:line="290"/>
        <w:ind w:left="0" w:right="0" w:firstLine="466"/>
        <w:rPr/>
      </w:pPr>
      <w:r>
        <w:rPr>
          <w:rStyle w:val="FontStyle48"/>
          <w:lang w:val="ru-RU" w:eastAsia="ru-RU"/>
        </w:rPr>
        <w:t>На его изображения, вырезанные из дерева, наклады</w:t>
        <w:softHyphen/>
        <w:t>ваются золотые усы, борода. Он почтён таким дорогим и редким по тем временам металлом, всячески отмечен лю</w:t>
        <w:softHyphen/>
        <w:t>бовью правителя. При этом Велес - бог торговцев, удалён из главного города вниз, на Подол. Было как бы два горо</w:t>
        <w:softHyphen/>
        <w:t>да: верхний город, - город Владимира и Ярослава; и ниж</w:t>
        <w:softHyphen/>
        <w:t>няя часть города, где ютились люди торговых и ремеслен</w:t>
        <w:softHyphen/>
        <w:t>ных специальностей. Там внизу было почитание и Велеса, и других богов, которых почитал простой народ.</w:t>
      </w:r>
    </w:p>
    <w:p>
      <w:pPr>
        <w:pStyle w:val="Style91"/>
        <w:widowControl/>
        <w:bidi w:val="0"/>
        <w:spacing w:lineRule="exact" w:line="290" w:before="2" w:after="0"/>
        <w:ind w:left="0" w:right="0" w:firstLine="482"/>
        <w:rPr/>
      </w:pPr>
      <w:r>
        <w:rPr>
          <w:rStyle w:val="FontStyle48"/>
          <w:lang w:val="ru-RU" w:eastAsia="ru-RU"/>
        </w:rPr>
        <w:t>Самое же главное- это то, что Владимир для объеди</w:t>
        <w:softHyphen/>
        <w:t>нения Русской земли под своею властью понимал, что нужна сильная религия, которая смогла бы объединить людей разных языческих традиций. И он насильственно вводит во всех городах культ Перуна. И насильственно, огнём и мечем, воины Владимира в Новгороде устанавли</w:t>
        <w:softHyphen/>
        <w:t>вают культ этого бога. Так же, огнём и мечем, устраивает</w:t>
        <w:softHyphen/>
        <w:t>ся культ его в Киеве. Причем археологические исследова</w:t>
        <w:softHyphen/>
        <w:t>ния дают основания предполагать, что для того, чтобы устроить это капище, Владимир приказывает разрушить тогда уже существовавший в Киеве христианский храм. В этот период своей жизни Владимир - ярый противник Христа. Но не так, как нам иногда кажется: он не пресле</w:t>
        <w:softHyphen/>
        <w:t>довал христиан как христиан. Нет - это было гораздо бо</w:t>
        <w:softHyphen/>
        <w:t>лее глубоко спрятано в самой языческой религии. Вы ко</w:t>
        <w:softHyphen/>
        <w:t>нечно знаете, что христианство преследовалось в Римской империи. На Руси христианство преследовалось примерно по тем же самым причинам. Дело в том, что в язычестве верховная власть всегда была властью не только экономи</w:t>
        <w:softHyphen/>
        <w:t>ческой и политической, но и религиозной. Римский импе</w:t>
        <w:softHyphen/>
        <w:t>ратор был не только «гех» (т.е. царь, вождь, руководитель войска, политический руководитель), но и «</w:t>
      </w:r>
      <w:r>
        <w:rPr>
          <w:rStyle w:val="FontStyle48"/>
          <w:lang w:val="en-US" w:eastAsia="ru-RU"/>
        </w:rPr>
        <w:t>pontifex</w:t>
      </w:r>
      <w:r>
        <w:rPr>
          <w:rStyle w:val="FontStyle48"/>
          <w:lang w:val="ru-RU" w:eastAsia="ru-RU"/>
        </w:rPr>
        <w:t xml:space="preserve"> </w:t>
      </w:r>
      <w:r>
        <w:rPr>
          <w:rStyle w:val="FontStyle48"/>
          <w:lang w:val="en-US" w:eastAsia="ru-RU"/>
        </w:rPr>
        <w:t>maxi</w:t>
      </w:r>
      <w:r>
        <w:rPr>
          <w:rStyle w:val="FontStyle48"/>
          <w:lang w:val="ru-RU" w:eastAsia="ru-RU"/>
        </w:rPr>
        <w:t>-</w:t>
      </w:r>
      <w:r>
        <w:rPr>
          <w:rStyle w:val="FontStyle48"/>
          <w:lang w:val="en-US" w:eastAsia="ru-RU"/>
        </w:rPr>
        <w:t>mus</w:t>
      </w:r>
      <w:r>
        <w:rPr>
          <w:rStyle w:val="FontStyle48"/>
          <w:lang w:val="ru-RU" w:eastAsia="ru-RU"/>
        </w:rPr>
        <w:t>», т.е. верховный жрец. Самые главные обряды совер</w:t>
        <w:softHyphen/>
        <w:t>шались при его непосредственном участии.</w:t>
      </w:r>
    </w:p>
    <w:p>
      <w:pPr>
        <w:pStyle w:val="Style91"/>
        <w:widowControl/>
        <w:bidi w:val="0"/>
        <w:spacing w:lineRule="exact" w:line="293"/>
        <w:ind w:left="0" w:right="0" w:firstLine="480"/>
        <w:rPr/>
      </w:pPr>
      <w:r>
        <w:rPr>
          <w:rStyle w:val="FontStyle48"/>
          <w:lang w:val="ru-RU" w:eastAsia="ru-RU"/>
        </w:rPr>
        <w:t>Князь Владимир этой властью тоже обладал. Он именно как верховный жрец проводит реформу религиоз</w:t>
        <w:softHyphen/>
        <w:t>ного культа. Он вводит новое божество - Перуна, которое, судя по всему, не было распространено прежде в русских землях. И Перуна начинают почитать. Насильно заставля</w:t>
        <w:softHyphen/>
        <w:t>ют людей приносить ему жертвы. И эти жертвы были во</w:t>
        <w:softHyphen/>
        <w:t>истину ужасны. Летописец сообщает, что в 980 году князь повелевает юношей и девушек разных семей привозить к идолу Перуна, и многих из них приносили в жертву. Т.е. были устроены настоящие человеческие жертвоприноше</w:t>
        <w:softHyphen/>
        <w:t>ния. Христиане отказывались участвовать в таком идоло-служении. Тогда погибли первые в нашей земле мученики за веру варяги Феодор и Иоанн. Почему Владимиру нуж</w:t>
        <w:softHyphen/>
        <w:t>ны были человеческие жертвы? Дело в том, что с точки-зрения язычника, мир после братоубийственной войны был дестабилизирован. Буквально рушились устои. Все до этого правильно построенные системы взаимоотношений стали разваливаться. Власти нет, люди не слушаются, боги гневаются за то, что было пролито так много крови. И сам Владимир понимал, что - он братоубийца, - а это никакое язычество не поощряло. Нужно было произвести своего рода очищение земли. Нужно принести человеческие жертвы. Сотни, а может, тысячи людей, - молодых людей, - были закланы на алтаре деревянного идола Перуна. Но не помогло. Владимир был одарён интуитивной способно</w:t>
        <w:softHyphen/>
        <w:t>стью понимать главное в происходящем. У него, как мне кажется, было ощущение, что этот страшный механизм не сработал, не получилось, хотя многие сотни людей были принесены в жертву. И вот тогда что-то очень глубокое и не до конца понятное происходит в душе этого язычника. Владимир выходит на путь богоискательства. Он ищет другого - истинного Бога. Он ищет религию, которая смогла бы объединить, наконец, подданных его страны в единое целое. И ему на этом пути предстоит выбор между различными верами.</w:t>
      </w:r>
    </w:p>
    <w:p>
      <w:pPr>
        <w:pStyle w:val="Style91"/>
        <w:widowControl/>
        <w:bidi w:val="0"/>
        <w:spacing w:lineRule="exact" w:line="293"/>
        <w:ind w:left="0" w:right="0" w:firstLine="485"/>
        <w:rPr/>
      </w:pPr>
      <w:r>
        <w:rPr>
          <w:rStyle w:val="FontStyle48"/>
          <w:lang w:val="ru-RU" w:eastAsia="ru-RU"/>
        </w:rPr>
        <w:t>Конечно, рассказ, который содержится в «Повести временных лет», является по большей части легендарным. И при этом он, как нам представляется, отражает реаль</w:t>
        <w:softHyphen/>
        <w:t>ный выбор, перед которым стоял тогда киевский князь со своей дружиной. Скорее всего, это был ряд последова</w:t>
        <w:softHyphen/>
        <w:t>тельных, растянутых во времени событий, но суть похожа на то, что описывает летопись. Была рядом Хазария, кото</w:t>
        <w:softHyphen/>
        <w:t>рая исповедовала иудаизм. Были мусульмане, с которыми у Руси были весьма оживленные контакты. Русские купцы были постоянными гостями в Персии, доходили даже до Багдада. Да и сами арабские путешественники достигали низовьев Волги. Были связи с Западной Европой, и были, конечно, очень оживлённые связи с греками. Собирались огромные караваны судов и вывозились на рынки Кон</w:t>
        <w:softHyphen/>
        <w:t>стантинополя. Там товары менялись на роскошь и оружие, на то, что было нужно великим князьям, знати и дружин</w:t>
        <w:softHyphen/>
        <w:t>никам.</w:t>
      </w:r>
    </w:p>
    <w:p>
      <w:pPr>
        <w:pStyle w:val="Style91"/>
        <w:widowControl/>
        <w:bidi w:val="0"/>
        <w:spacing w:lineRule="exact" w:line="293"/>
        <w:ind w:left="0" w:right="0" w:firstLine="514"/>
        <w:rPr/>
      </w:pPr>
      <w:r>
        <w:rPr>
          <w:rStyle w:val="FontStyle48"/>
          <w:lang w:val="ru-RU" w:eastAsia="ru-RU"/>
        </w:rPr>
        <w:t>И был осуществлён выбор, и этот выбор являлся вы</w:t>
        <w:softHyphen/>
        <w:t>бором Владимира, Необходимость этого выбора лежала в глубине тех процессов, которые шли в Русской культуре. Нужно была найти религию, которая могла бы стать фак</w:t>
        <w:softHyphen/>
        <w:t>тором интеграция русского народа. Это была объективная задача. Но какая это должна быть религия? Нам никогда не удастся до конца понять чувства Владимира Святосла</w:t>
        <w:softHyphen/>
        <w:t>вича. Мы можем только предполагать, что в какой-то мо</w:t>
        <w:softHyphen/>
        <w:t>мент Бог ответил на его искреннее вопрошание и дал ему мудрость сделать правильный шал Он пошёл по пути сво</w:t>
        <w:softHyphen/>
        <w:t>ей бабушки, святой равноапостольной княгини Ольги, ко</w:t>
        <w:softHyphen/>
        <w:t>торая крестилась сама, и у которой была Церковь в Киеве. Он пошёл по пути многих славянских государей, которые к этому времени приняли христианство, - именно в виде восточного христианства, - Православия. (Тогда ещё не было разделения между восточной Церковью и западной, но уже было ясно, что существуют большие особенности в восточном и западном христианстве).</w:t>
      </w:r>
    </w:p>
    <w:p>
      <w:pPr>
        <w:pStyle w:val="Style91"/>
        <w:widowControl/>
        <w:bidi w:val="0"/>
        <w:spacing w:lineRule="exact" w:line="293"/>
        <w:ind w:left="0" w:right="0" w:firstLine="504"/>
        <w:rPr/>
      </w:pPr>
      <w:r>
        <w:rPr>
          <w:rStyle w:val="FontStyle48"/>
          <w:lang w:val="ru-RU" w:eastAsia="ru-RU"/>
        </w:rPr>
        <w:t>Этот выбор Владимир совершил сам, крестился и кре</w:t>
        <w:softHyphen/>
        <w:t>стил свою землю, свой народ. Я не буду рассказывать, как происходило крещение. Я скажу, что сделал Владимир для того, чтобы христианство, как его личный выбор и выбор тысяч людей, - стало основой для последующего форми</w:t>
        <w:softHyphen/>
        <w:t>рования русской христианской культуры. Во-первых, Вла</w:t>
        <w:softHyphen/>
        <w:t>димир изменил свою собственную жизнь. В этом смысле его надо поставить в пример всем руководителям нашего государства. Это был достойный правитель. Один из не</w:t>
        <w:softHyphen/>
        <w:t>многих в русской истории. Так вот этот человек, который был побежден блудной страстью, первое, что сделал, - это венчался. С царевной Анной он создаёт нормальную хри</w:t>
        <w:softHyphen/>
        <w:t>стианскую семью. Всем своим прежним жёнам он дает свободу выбора: разрешает им стать самостоятельными и вступить в другой брак или уйти в монастырь. Причём в любом случае он их материально обеспечивает. Он стано</w:t>
        <w:softHyphen/>
        <w:t>вится примерным отцом. Не надо забывать, что его дети являются первыми русскими святыми, которых канонизи</w:t>
        <w:softHyphen/>
        <w:t>ровала Русская Церковь. Это святые князья Борис и Глеб. Его отношение к людям, к простым людям, населявшим русскую землю, заслуживает всяческого внимания. Из</w:t>
        <w:softHyphen/>
        <w:t>вестно, например, что Владимир устраивал по великим праздникам на княжеском дворе раздачу продовольствия, раздачу продуктов для своих дружинников и вообще для тех, кто в этом нуждался. При Владимире строятся церкви. В Киеве строится первая после крещения Руси церковь Успения Пресвятой Богородицы, именуемая Десятинной. Фундамент этой церкви до сих пор виден в Киеве. Его по</w:t>
        <w:softHyphen/>
        <w:t>казывают, как фундамент древнейшего православного храма, находящегося в двух шагах от резиденции самого Владимира. Владимир повелевает из доходов казны вели</w:t>
        <w:softHyphen/>
        <w:t>кого князя каждый год отдавать на этот храм десятую часть. Поэтому церковь и называется Десятинной. За счет этих 10% от валового (как мы бы сейчас сказали) государ</w:t>
        <w:softHyphen/>
        <w:t>ственного дохода обустраивалась эта церковь, строились другие храмы, основывались монастыри и раздавались деньги малоимущим, которые были приписаны, согласно Уставу, данному святым князем Владимиром, к Церкви. Церковь получала право судить людей по духовным пре</w:t>
        <w:softHyphen/>
        <w:t>ступлениям и приводить к вере Христовой народы, насе</w:t>
        <w:softHyphen/>
        <w:t>лявшие территорию Русского государства.</w:t>
      </w:r>
    </w:p>
    <w:p>
      <w:pPr>
        <w:pStyle w:val="Style91"/>
        <w:widowControl/>
        <w:bidi w:val="0"/>
        <w:spacing w:lineRule="exact" w:line="293"/>
        <w:ind w:left="0" w:right="0" w:firstLine="499"/>
        <w:rPr/>
      </w:pPr>
      <w:r>
        <w:rPr>
          <w:rStyle w:val="FontStyle48"/>
          <w:lang w:val="ru-RU" w:eastAsia="ru-RU"/>
        </w:rPr>
        <w:t>Владимир заботился о просвещении. Он заставлял от</w:t>
        <w:softHyphen/>
        <w:t>давать детей в специальные школы, в которых преподава</w:t>
        <w:softHyphen/>
        <w:t>ли священники и монахи, пришедшие из Греции и при</w:t>
        <w:softHyphen/>
        <w:t>несшие семена новой веры. Владимир был мудрым судией и, можно предполагать, что именно на его (устных правда) законных установлениях было потом построено то, что мы называем первым памятником нашего русского права -«Правда Русская» - закон принятый его сыном Ярославом Мудрым. Владимир перестроил свою жизнь и пытался пе</w:t>
        <w:softHyphen/>
        <w:t>рестроить жизнь других людей. И это было связано с тем самым массовым крещением киевлян на реке Почайне, о котором вы наверняка знаете. Не буду сейчас рассказывать вам все обстоятельства этого события. Подчеркну только, что действительно, судя по всему, главным была массо</w:t>
        <w:softHyphen/>
        <w:t>вость этого крещения. Люди крестились ещё и потому, что современники воспринимали происходящее через призму языческих представлений о Владимире. Он воспринимался как «князь - верховный жрец», как человек, имевший пра</w:t>
        <w:softHyphen/>
        <w:t>во менять религию и вводить культ новых божеств. Не все сразу разобрались, что такое христианство. В. Н. Татищев в «Истории Российской», где, как известно, он опирался на утраченную позже Иоакимовскую летопись, описывает крещение киевского населения так: «По опровержении идолов и крещении множества знатных людей, митропо</w:t>
        <w:softHyphen/>
        <w:t>лит и попы, ходяще по граду, учаху люди вере Христове. И хотя многие приимали, но множайшии, размышляя, от</w:t>
        <w:softHyphen/>
        <w:t>лагали день за день; инии же закоснелые сердцем ни слы-шати учения хотели. Тогда Владимир послал по всему граду, глаголя: «Заутра всяк изидет на реку Почайну кре-стигися; а ежели кто от некресченых заутра на реке не явится, богат или нищ, вельможа или раб, тот за против</w:t>
        <w:softHyphen/>
        <w:t>ника повелению моему причтется». Слышавшие же сие, людие мнозии с радостию шли, разсуждая междо собою, ежели бы сие не было добро, то б князь и бояра сего не прияли. Инии же нуждою последовали, окаменелыя же сердцем, яко аспида, глуха затыкаюсме уши своя, уходили в пустыни и леса, да погибнут в зловерии их. Наутрие вы</w:t>
        <w:softHyphen/>
        <w:t>шел Владимир сам с митрополитом и иереи на реку По</w:t>
        <w:softHyphen/>
        <w:t>чайну, где сошлося бесчисленное множество народа, му</w:t>
        <w:softHyphen/>
        <w:t>жей, жен и детей. И входя в воду, стояли иные до шеи, другие до персей, иные по колена, родители же мнозии младенцев держали на руках; а прозвитери, стоя на берегу, читали молитвы и каждой купе давали имена особьгя му</w:t>
        <w:softHyphen/>
        <w:t>жем и женам. Крестившимся же людем отходили каждой в домы своя, которых число так великое было, что не могли всех исчислить...»</w:t>
      </w:r>
    </w:p>
    <w:p>
      <w:pPr>
        <w:pStyle w:val="Style91"/>
        <w:widowControl/>
        <w:bidi w:val="0"/>
        <w:spacing w:lineRule="exact" w:line="293"/>
        <w:ind w:left="0" w:right="0" w:firstLine="475"/>
        <w:rPr/>
      </w:pPr>
      <w:r>
        <w:rPr>
          <w:rStyle w:val="FontStyle48"/>
          <w:lang w:val="ru-RU" w:eastAsia="ru-RU"/>
        </w:rPr>
        <w:t>Мы видим, что были люди, которые по слову Влади</w:t>
        <w:softHyphen/>
        <w:t>мира крестились в Почайне. Были люди закосневшие сердцем, которые бежали в леса, чтобы не участвовать в таинстве. Но последовательно год за годом, век за веком эта ситуация повторялась в масштабах отдельной земли, города или семьи. Христианство стало официальной рели</w:t>
        <w:softHyphen/>
        <w:t>гией и основой формировавшейся русской культуры. На</w:t>
        <w:softHyphen/>
        <w:t>ша письменная культура, наша историография, наша му</w:t>
        <w:softHyphen/>
        <w:t>зыкальная культура, все области русской культуры берут своё начало именно в Православии. Они отображали то видение мира, Бога и человека, какое было принято в вос</w:t>
        <w:softHyphen/>
        <w:t>точном христианстве. Именно благодаря этому прояви</w:t>
        <w:softHyphen/>
        <w:t>лись такие черты русского характера, русского народа, как покаяние, милосердие. Здесь же была начата большая, трудная работа по преображению земли Русской. Преоб</w:t>
        <w:softHyphen/>
        <w:t>ражение это прежде всего касалось души человеческой. Здесь надо отметить одну принципиальную вещь. Как ска</w:t>
        <w:softHyphen/>
        <w:t>зал когда-то Николай Лесков: «Русь была крещена, но не просвещена». Это бремя просвещения, необходимость ду</w:t>
        <w:softHyphen/>
        <w:t>ховного труда никуда не ушли по сей день. Владимир со</w:t>
        <w:softHyphen/>
        <w:t>вершил истинный выбор. Он выбрал религию Истинного Бога, которая привела его и народ его к жизни вечной. От</w:t>
        <w:softHyphen/>
        <w:t>казался от языческого идолослужения, отказался от других альтернатив, которые предлагали иудаизм, ислам и запад</w:t>
        <w:softHyphen/>
        <w:t>ное христианство. Но этот выбор, который он совершил, должен быть совершаем каждым человеком русской куль</w:t>
        <w:softHyphen/>
        <w:t>туры, русской земли. Этот выбор совершается так или иначе в каждой судьбе человека. Человек может стать христианином сознательно, исправить свою жизнь, как князь Владимир. А может и не стать...</w:t>
      </w:r>
    </w:p>
    <w:p>
      <w:pPr>
        <w:pStyle w:val="Style111"/>
        <w:widowControl/>
        <w:bidi w:val="0"/>
        <w:spacing w:lineRule="exact" w:line="293"/>
        <w:ind w:left="3178" w:right="0" w:hanging="0"/>
        <w:jc w:val="left"/>
        <w:rPr/>
      </w:pPr>
      <w:r>
        <w:rPr>
          <w:rStyle w:val="FontStyle48"/>
          <w:lang w:val="ru-RU" w:eastAsia="ru-RU"/>
        </w:rPr>
        <w:t>(По одноименной статье из сб. докладов н-мет. семинара "Духовный мир человека на пороге третьего тысячелетия", 2003 г.)</w:t>
      </w:r>
    </w:p>
    <w:p>
      <w:pPr>
        <w:pStyle w:val="Style141"/>
        <w:widowControl/>
        <w:bidi w:val="0"/>
        <w:spacing w:before="60" w:after="0"/>
        <w:ind w:left="4421" w:right="0" w:hanging="0"/>
        <w:jc w:val="right"/>
        <w:rPr>
          <w:rStyle w:val="FontStyle47"/>
          <w:lang w:val="ru-RU" w:eastAsia="ru-RU"/>
        </w:rPr>
      </w:pPr>
      <w:r>
        <w:rPr>
          <w:lang w:val="ru-RU" w:eastAsia="ru-RU"/>
        </w:rPr>
      </w:r>
    </w:p>
    <w:p>
      <w:pPr>
        <w:pStyle w:val="Style141"/>
        <w:widowControl/>
        <w:bidi w:val="0"/>
        <w:spacing w:before="60" w:after="0"/>
        <w:ind w:left="4421" w:right="0" w:hanging="0"/>
        <w:jc w:val="right"/>
        <w:rPr/>
      </w:pPr>
      <w:r>
        <w:rPr>
          <w:rStyle w:val="FontStyle47"/>
          <w:lang w:val="ru-RU" w:eastAsia="ru-RU"/>
        </w:rPr>
        <w:t>Приложение 2</w:t>
      </w:r>
    </w:p>
    <w:p>
      <w:pPr>
        <w:pStyle w:val="Style35"/>
        <w:widowControl/>
        <w:bidi w:val="0"/>
        <w:spacing w:lineRule="exact" w:line="271" w:before="19" w:after="0"/>
        <w:ind w:left="751" w:right="499" w:hanging="0"/>
        <w:jc w:val="left"/>
        <w:rPr/>
      </w:pPr>
      <w:r>
        <w:rPr>
          <w:rStyle w:val="FontStyle48"/>
          <w:b/>
          <w:i/>
          <w:lang w:val="ru-RU" w:eastAsia="ru-RU"/>
        </w:rPr>
        <w:t xml:space="preserve">Карташев А. В. </w:t>
      </w:r>
      <w:r>
        <w:rPr>
          <w:rStyle w:val="FontStyle49"/>
          <w:b/>
          <w:i w:val="false"/>
          <w:lang w:val="ru-RU" w:eastAsia="ru-RU"/>
        </w:rPr>
        <w:t>Обращение князя Владимира к Христианству</w:t>
      </w:r>
    </w:p>
    <w:p>
      <w:pPr>
        <w:pStyle w:val="Style211"/>
        <w:widowControl/>
        <w:bidi w:val="0"/>
        <w:spacing w:lineRule="exact" w:line="240"/>
        <w:ind w:left="0" w:right="0" w:firstLine="259"/>
        <w:rPr>
          <w:sz w:val="20"/>
        </w:rPr>
      </w:pPr>
      <w:r>
        <w:rPr>
          <w:sz w:val="20"/>
        </w:rPr>
      </w:r>
    </w:p>
    <w:p>
      <w:pPr>
        <w:pStyle w:val="Style211"/>
        <w:widowControl/>
        <w:bidi w:val="0"/>
        <w:spacing w:lineRule="exact" w:line="290" w:before="77" w:after="0"/>
        <w:ind w:left="0" w:right="0" w:firstLine="259"/>
        <w:rPr/>
      </w:pPr>
      <w:r>
        <w:rPr>
          <w:rStyle w:val="FontStyle48"/>
          <w:lang w:val="ru-RU" w:eastAsia="ru-RU"/>
        </w:rPr>
        <w:t>Сами по себе факты посольских от князя Владимира и обратно к нему сношений с окружающими и отдаленными народами это - фон событий бесспорно реалистический. Оценка Владимиром различных вер и культов носит бы</w:t>
        <w:softHyphen/>
        <w:t>линно-сказочный и даже юмористический характер. Но в этом фольклоре преломляется тот сложный факт, что та</w:t>
        <w:softHyphen/>
        <w:t>инственный и центральный пункт обращения самого Вла</w:t>
        <w:softHyphen/>
        <w:t>димира ко Христу не мог не повлечь для него, как мудрого правителя, большого и сложного вопроса: как, после всего периода его языческого безумия, ему наиболее целесооб</w:t>
        <w:softHyphen/>
        <w:t>разно перевести в эту, еще вчера гонимую им веру, весь свой народ? Тут получают смысл и сложные разведки, и переговоры, и посольства. Владимир как бы говорит своей дружине: «Я убежден, идите, посмотрите собственными глазами, расследуйте и убедитесь и вы».</w:t>
      </w:r>
    </w:p>
    <w:p>
      <w:pPr>
        <w:pStyle w:val="Style211"/>
        <w:widowControl/>
        <w:bidi w:val="0"/>
        <w:spacing w:lineRule="exact" w:line="290"/>
        <w:ind w:left="0" w:right="0" w:firstLine="257"/>
        <w:rPr/>
      </w:pPr>
      <w:r>
        <w:rPr>
          <w:rStyle w:val="FontStyle48"/>
          <w:lang w:val="ru-RU" w:eastAsia="ru-RU"/>
        </w:rPr>
        <w:t>У русских писателей XI века, близких ко времени все</w:t>
        <w:softHyphen/>
        <w:t>общего крещения Руси, мы находим драгоценный и под</w:t>
        <w:softHyphen/>
        <w:t>линно-исторический матерьял, необходимый для объясне</w:t>
        <w:softHyphen/>
        <w:t>ния происшедшего на Руси великого исторического пере</w:t>
        <w:softHyphen/>
        <w:t>ворота. Всё в этих свидетельствах чуждо аляповатой ска</w:t>
        <w:softHyphen/>
        <w:t>зочности, напускной наивности, всё серьезно, психологи</w:t>
        <w:softHyphen/>
        <w:t>чески натурально и надлежаще духовно-таинственно. Возьмём знаменитое похвальное слово митр. Илариона (половина XI века) кагану Владимиру. Автор потрясён глубиной и загадочностью обращения Киевского князя, гонителя веры Христовой, в пламенного её апостола. Он не допускает и мысли о какой-то внешней, анекдотической разведке о верах, о внешних культовых и бытовых мело</w:t>
        <w:softHyphen/>
        <w:t>чах. Он весь переворот в душе Владимира объясняет его духовной талантливостью и благодатным озарением от Духа Божия. Митрополит Иларион риторически обраща</w:t>
        <w:softHyphen/>
        <w:t>ется к князю Владимиру, над фобом которого в Десятин</w:t>
        <w:softHyphen/>
        <w:t>ном храме он произносит это слово, в присутствии сына его Ярослава и супруги последнего Ирины (норвежки Ин~ дигерды):</w:t>
      </w:r>
    </w:p>
    <w:p>
      <w:pPr>
        <w:pStyle w:val="Style91"/>
        <w:widowControl/>
        <w:bidi w:val="0"/>
        <w:spacing w:lineRule="exact" w:line="293"/>
        <w:ind w:left="0" w:right="0" w:firstLine="499"/>
        <w:rPr/>
      </w:pPr>
      <w:r>
        <w:rPr>
          <w:rStyle w:val="FontStyle48"/>
          <w:lang w:val="ru-RU" w:eastAsia="ru-RU"/>
        </w:rPr>
        <w:t>«Как ты уверовал? Как воспламенился любовию Хри</w:t>
        <w:softHyphen/>
        <w:t>стовою? Как вселился в тебя разум, высший разума зем</w:t>
        <w:softHyphen/>
        <w:t>ных мудрецов, чтобы возлюбить невидимое и стремиться к небесному?</w:t>
      </w:r>
    </w:p>
    <w:p>
      <w:pPr>
        <w:pStyle w:val="Style91"/>
        <w:widowControl/>
        <w:bidi w:val="0"/>
        <w:spacing w:lineRule="exact" w:line="266"/>
        <w:ind w:left="0" w:right="0" w:firstLine="490"/>
        <w:rPr/>
      </w:pPr>
      <w:r>
        <w:rPr>
          <w:rStyle w:val="FontStyle48"/>
          <w:lang w:val="ru-RU" w:eastAsia="ru-RU"/>
        </w:rPr>
        <w:t>Как взыскал ты Христа? Как предался Ему? Скажи нам, рабам твоим, скажи нам, учитель наш, откуда повеяло на тебя благоухание Святого Духа? Кто дал тебе испить от сладкой чаши памятования о будущей жизни? Кто дал те</w:t>
        <w:softHyphen/>
        <w:t>бе вкусить и видеть, яко благ Господь? Не видел ты Хри</w:t>
        <w:softHyphen/>
        <w:t>ста, и не ходил по Нем: как же стал ты учеником Его? Другие видев Его, не веровали, а ты не видев уверовал! Не видел ты апостола, который бы, придя в землю твою, сво</w:t>
        <w:softHyphen/>
        <w:t>ею нищетою и наготою, гладом и жаждою преклонил твоё сердце к смирению. Не видел, как изгоняли бесов именем Христовым, возвращали здравие больным, как прелагался огонь в холод, воскресали мертвые. Не видев всего этого, как же ты уверовал? Дивное чудо! Другие цари и власти</w:t>
        <w:softHyphen/>
        <w:t>тели, видя как все сие совершалось святыми мужами, не веровали, но еще самих их предавали страданиям и муче</w:t>
        <w:softHyphen/>
        <w:t>ниям. Но ты, о блаженный, без всего этого притек ко Хри</w:t>
        <w:softHyphen/>
        <w:t>сту. Руководствуясь только своим добрым смыслом и острым умом, та постигнул, что Един есть Бог, Творец не</w:t>
        <w:softHyphen/>
        <w:t>видимого и видимого, небесного и земного, и что послал Он в мир для спасения Своего Возлюбленного Сына. И с сими помыслами вступил ты в святую купель. Таким об</w:t>
        <w:softHyphen/>
        <w:t>разом, что другим казалось безумием, то было для тебя силою Божией»... В том же слове митр. Иларион не огруб</w:t>
        <w:softHyphen/>
        <w:t>ляет никакими второстепенными утилитарными политиче</w:t>
        <w:softHyphen/>
        <w:t>скими мотивами обращения князя Владимира. И повторно бьёт в ту же точку таинственного, лично свободного, бес</w:t>
        <w:softHyphen/>
        <w:t>корыстного, благодатного переворота в духе Владимира. «Пришло на него», говорит Ил ар ион, «посещение Вышне</w:t>
        <w:softHyphen/>
        <w:t>го, призрело на него всемилостивое око Благого Бога, и воссиял в сердце его разум. Он уразумел суету идольского заблуждения и взыскал Единого Бога, сотворившего всё видимое и невидимое. А особенно он всегда слышал о православной, христолюбивой и сильной верою земле гре</w:t>
        <w:softHyphen/>
        <w:t>ческой, как чтут там Единого Бога в Троице и поклоняют</w:t>
        <w:softHyphen/>
        <w:t>ся Ему; как творятся там силы, чудеса и знамения; как церкви там полны людей; как в селениях и городах благо</w:t>
        <w:softHyphen/>
        <w:t>верных все прилежат молигве, все предстоят Богу. Слыша всё это возгорелся он духом и возжелал сердцем быть хри</w:t>
        <w:softHyphen/>
        <w:t>стианином и обратить всю землю в христианство».</w:t>
      </w:r>
    </w:p>
    <w:p>
      <w:pPr>
        <w:pStyle w:val="Style91"/>
        <w:widowControl/>
        <w:bidi w:val="0"/>
        <w:spacing w:lineRule="exact" w:line="293" w:before="17" w:after="0"/>
        <w:ind w:left="0" w:right="0" w:firstLine="502"/>
        <w:rPr/>
      </w:pPr>
      <w:r>
        <w:rPr>
          <w:rStyle w:val="FontStyle48"/>
          <w:lang w:val="ru-RU" w:eastAsia="ru-RU"/>
        </w:rPr>
        <w:t>О тех же глубоких мотивах обращения Владимира свидетельствует и другой писатель конца XI века, мних Иаков: «Владимир слышал о бабке своей Ольге, как она съездила в Царьград и приняла там своё крещение». И вот под влиянием этого факта «разгорается Святым Духом сердце Владимира, хотя святого крещения. Видя же Бог хотение сердца его, провидя доброту его и призри с небесе милостю Своею и щедротами и просвети сердце князю русской земли Володимеру прияти святое крещение».</w:t>
      </w:r>
    </w:p>
    <w:p>
      <w:pPr>
        <w:pStyle w:val="Style91"/>
        <w:widowControl/>
        <w:bidi w:val="0"/>
        <w:spacing w:lineRule="exact" w:line="293" w:before="10" w:after="0"/>
        <w:ind w:left="0" w:right="0" w:firstLine="506"/>
        <w:rPr/>
      </w:pPr>
      <w:r>
        <w:rPr>
          <w:rStyle w:val="FontStyle48"/>
          <w:lang w:val="ru-RU" w:eastAsia="ru-RU"/>
        </w:rPr>
        <w:t>Третий русский писатель второй половины XI ещё бо</w:t>
        <w:softHyphen/>
        <w:t>лее одухотворяет мотивы крещения Владимира. Разумеем преподобного Нестора, участника в составлении Киевско</w:t>
        <w:softHyphen/>
        <w:t>го Летописного Свода. В его «сказании» о мучениках Бо</w:t>
        <w:softHyphen/>
        <w:t>рисе и Глебе преподобный Нестор, чуждый всяким утили</w:t>
        <w:softHyphen/>
        <w:t>тарным мотивам обращения князя Владимира, центр тяже</w:t>
        <w:softHyphen/>
        <w:t>сти переносит в область мистическую, чудесную. Вспоми</w:t>
        <w:softHyphen/>
        <w:t>ная об обращении ко Христу Плакиды, в крещении Евста-фию, он пишет: «Такоже и сему Владимиру явление Бо-жие быти ему крестьянину (христианину) створися. Ему же наречено быть имя Василий».</w:t>
      </w:r>
    </w:p>
    <w:p>
      <w:pPr>
        <w:pStyle w:val="Style91"/>
        <w:widowControl/>
        <w:bidi w:val="0"/>
        <w:spacing w:lineRule="exact" w:line="293" w:before="60" w:after="0"/>
        <w:ind w:left="0" w:right="0" w:firstLine="480"/>
        <w:rPr/>
      </w:pPr>
      <w:r>
        <w:rPr>
          <w:rStyle w:val="FontStyle48"/>
          <w:lang w:val="ru-RU" w:eastAsia="ru-RU"/>
        </w:rPr>
        <w:t>Итак, близкие ко времени Владимира писатели, почти его современники^ ищут серьёзных глубоких причин его религиозного кризиса.</w:t>
      </w:r>
    </w:p>
    <w:p>
      <w:pPr>
        <w:pStyle w:val="Style91"/>
        <w:widowControl/>
        <w:bidi w:val="0"/>
        <w:spacing w:lineRule="exact" w:line="293"/>
        <w:ind w:left="0" w:right="0" w:firstLine="492"/>
        <w:rPr/>
      </w:pPr>
      <w:r>
        <w:rPr>
          <w:rStyle w:val="FontStyle48"/>
          <w:lang w:val="ru-RU" w:eastAsia="ru-RU"/>
        </w:rPr>
        <w:t>Наш умный богослов подцензурного времени первой половины XIX века, преосвященный Филарет (Гумилев-ский), в своей Истории, так реконструирует внутреннюю логику духовного кризиса Владимира: «ужасное брато</w:t>
        <w:softHyphen/>
        <w:t>убийство, победы, купленные кровью чужих и своих, сла</w:t>
        <w:softHyphen/>
        <w:t>столюбие грубое - не могли не тяготить совести даже язычника. Владимир думал облегчить душу тем, что ста</w:t>
        <w:softHyphen/>
        <w:t>вил новые кумиры на берегах Днепра и Волхова украшал их серебром и золотом, закала л тучные жертвы перед ни</w:t>
        <w:softHyphen/>
        <w:t>ми. Мало того - пролил даже кровь двух христиан на жертвеннике идольском. Но всё это, как чувствовал он, не доставляло покоя душе - душа искала света и мира».</w:t>
      </w:r>
    </w:p>
    <w:p>
      <w:pPr>
        <w:pStyle w:val="Style91"/>
        <w:widowControl/>
        <w:bidi w:val="0"/>
        <w:spacing w:lineRule="exact" w:line="264"/>
        <w:ind w:left="0" w:right="0" w:firstLine="490"/>
        <w:rPr/>
      </w:pPr>
      <w:r>
        <w:rPr>
          <w:rStyle w:val="FontStyle48"/>
          <w:lang w:val="ru-RU" w:eastAsia="ru-RU"/>
        </w:rPr>
        <w:t>По всей совокупности русских источников обращение князя Владимира к христианству произошло по многим внутренним и внешним побуждениям.</w:t>
      </w:r>
    </w:p>
    <w:p>
      <w:pPr>
        <w:pStyle w:val="Style111"/>
        <w:widowControl/>
        <w:bidi w:val="0"/>
        <w:spacing w:lineRule="exact" w:line="240"/>
        <w:ind w:left="2009" w:right="0" w:hanging="0"/>
        <w:jc w:val="left"/>
        <w:rPr>
          <w:sz w:val="20"/>
        </w:rPr>
      </w:pPr>
      <w:r>
        <w:rPr>
          <w:sz w:val="20"/>
        </w:rPr>
      </w:r>
    </w:p>
    <w:p>
      <w:pPr>
        <w:pStyle w:val="Style111"/>
        <w:widowControl/>
        <w:bidi w:val="0"/>
        <w:spacing w:lineRule="exact" w:line="293" w:before="53" w:after="0"/>
        <w:ind w:left="2009" w:right="0" w:hanging="0"/>
        <w:jc w:val="left"/>
        <w:rPr/>
      </w:pPr>
      <w:r>
        <w:rPr>
          <w:rStyle w:val="FontStyle48"/>
          <w:lang w:val="ru-RU" w:eastAsia="ru-RU"/>
        </w:rPr>
        <w:t>(Отрывок из книги</w:t>
      </w:r>
    </w:p>
    <w:p>
      <w:pPr>
        <w:sectPr>
          <w:footerReference w:type="even" r:id="rId2"/>
          <w:footerReference w:type="default" r:id="rId3"/>
          <w:type w:val="nextPage"/>
          <w:pgSz w:w="11906" w:h="16838"/>
          <w:pgMar w:left="782" w:right="904" w:gutter="0" w:header="0" w:top="942" w:footer="720" w:bottom="777"/>
          <w:pgNumType w:fmt="decimal"/>
          <w:formProt w:val="false"/>
          <w:textDirection w:val="lrTb"/>
          <w:docGrid w:type="default" w:linePitch="100" w:charSpace="0"/>
        </w:sectPr>
        <w:pStyle w:val="Style111"/>
        <w:widowControl/>
        <w:bidi w:val="0"/>
        <w:spacing w:lineRule="exact" w:line="293" w:before="2" w:after="0"/>
        <w:ind w:left="2009" w:right="0" w:hanging="0"/>
        <w:jc w:val="left"/>
        <w:rPr/>
      </w:pPr>
      <w:r>
        <w:rPr>
          <w:rStyle w:val="FontStyle48"/>
          <w:lang w:val="ru-RU" w:eastAsia="ru-RU"/>
        </w:rPr>
        <w:t>«Очерки по истории Русской Церкви» -М., Наука, 1991, -т.1).</w:t>
      </w:r>
    </w:p>
    <w:p>
      <w:pPr>
        <w:pStyle w:val="Normal"/>
        <w:widowControl/>
        <w:bidi w:val="0"/>
        <w:spacing w:lineRule="exact" w:line="1"/>
        <w:ind w:left="0" w:right="0" w:hanging="0"/>
        <w:jc w:val="left"/>
        <w:rPr>
          <w:sz w:val="2"/>
        </w:rPr>
      </w:pPr>
      <w:r>
        <w:rPr>
          <w:sz w:val="2"/>
        </w:rPr>
      </w:r>
      <w:r>
        <mc:AlternateContent>
          <mc:Choice Requires="wps">
            <w:drawing>
              <wp:anchor behindDoc="0" distT="72390" distB="72390" distL="6400800" distR="6400800" simplePos="0" locked="0" layoutInCell="0" allowOverlap="1" relativeHeight="3">
                <wp:simplePos x="0" y="0"/>
                <wp:positionH relativeFrom="column">
                  <wp:posOffset>-20955</wp:posOffset>
                </wp:positionH>
                <wp:positionV relativeFrom="paragraph">
                  <wp:posOffset>-1807845</wp:posOffset>
                </wp:positionV>
                <wp:extent cx="4406900" cy="5963920"/>
                <wp:effectExtent l="0" t="0" r="0" b="0"/>
                <wp:wrapTopAndBottom/>
                <wp:docPr id="1" name="Frame1"/>
                <a:graphic xmlns:a="http://schemas.openxmlformats.org/drawingml/2006/main">
                  <a:graphicData uri="http://schemas.microsoft.com/office/word/2010/wordprocessingShape">
                    <wps:wsp>
                      <wps:cNvSpPr txBox="1"/>
                      <wps:spPr>
                        <a:xfrm>
                          <a:off x="0" y="0"/>
                          <a:ext cx="4406900" cy="5963920"/>
                        </a:xfrm>
                        <a:prstGeom prst="rect"/>
                        <a:solidFill>
                          <a:srgbClr val="FFFFFF">
                            <a:alpha val="0"/>
                          </a:srgbClr>
                        </a:solidFill>
                      </wps:spPr>
                      <wps:txbx>
                        <w:txbxContent>
                          <w:p>
                            <w:pPr>
                              <w:pStyle w:val="Normal"/>
                              <w:widowControl/>
                              <w:bidi w:val="0"/>
                              <w:ind w:left="0" w:right="0" w:hanging="0"/>
                              <w:jc w:val="right"/>
                              <w:rPr/>
                            </w:pPr>
                            <w:r>
                              <w:rPr/>
                              <w:drawing>
                                <wp:inline distT="0" distB="0" distL="0" distR="0">
                                  <wp:extent cx="4406900" cy="596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06900" cy="596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347pt;height:469.6pt;mso-wrap-distance-left:504pt;mso-wrap-distance-right:504pt;mso-wrap-distance-top:5.7pt;mso-wrap-distance-bottom:5.7pt;margin-top:-142.35pt;mso-position-vertical-relative:text;margin-left:-1.65pt;mso-position-horizontal-relative:text">
                <v:fill opacity="0f"/>
                <v:textbox inset="0in,0in,0in,0in">
                  <w:txbxContent>
                    <w:p>
                      <w:pPr>
                        <w:pStyle w:val="Normal"/>
                        <w:widowControl/>
                        <w:bidi w:val="0"/>
                        <w:ind w:left="0" w:right="0" w:hanging="0"/>
                        <w:jc w:val="right"/>
                        <w:rPr/>
                      </w:pPr>
                      <w:r>
                        <w:rPr/>
                        <w:drawing>
                          <wp:inline distT="0" distB="0" distL="0" distR="0">
                            <wp:extent cx="4406900" cy="596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406900" cy="5963920"/>
                                    </a:xfrm>
                                    <a:prstGeom prst="rect">
                                      <a:avLst/>
                                    </a:prstGeom>
                                  </pic:spPr>
                                </pic:pic>
                              </a:graphicData>
                            </a:graphic>
                          </wp:inline>
                        </w:drawing>
                      </w:r>
                    </w:p>
                  </w:txbxContent>
                </v:textbox>
                <w10:wrap type="topAndBottom"/>
              </v:rect>
            </w:pict>
          </mc:Fallback>
        </mc:AlternateContent>
      </w:r>
    </w:p>
    <w:p>
      <w:pPr>
        <w:pStyle w:val="Normal"/>
        <w:widowControl/>
        <w:bidi w:val="0"/>
        <w:ind w:left="3137" w:right="0" w:hanging="0"/>
        <w:jc w:val="right"/>
        <w:rPr/>
      </w:pPr>
      <w:r>
        <w:rPr/>
        <w:drawing>
          <wp:inline distT="0" distB="0" distL="0" distR="0">
            <wp:extent cx="1857375" cy="198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1857375" cy="198120"/>
                    </a:xfrm>
                    <a:prstGeom prst="rect">
                      <a:avLst/>
                    </a:prstGeom>
                  </pic:spPr>
                </pic:pic>
              </a:graphicData>
            </a:graphic>
          </wp:inline>
        </w:drawing>
      </w:r>
    </w:p>
    <w:p>
      <w:pPr>
        <w:pStyle w:val="Style141"/>
        <w:widowControl/>
        <w:bidi w:val="0"/>
        <w:spacing w:before="187" w:after="0"/>
        <w:ind w:left="0" w:right="0" w:hanging="0"/>
        <w:rPr/>
      </w:pPr>
      <w:r>
        <w:rPr>
          <w:rStyle w:val="FontStyle47"/>
          <w:lang w:val="ru-RU" w:eastAsia="ru-RU"/>
        </w:rPr>
        <w:t>Морозова Л.А.</w:t>
      </w:r>
    </w:p>
    <w:p>
      <w:pPr>
        <w:pStyle w:val="Style15"/>
        <w:widowControl/>
        <w:bidi w:val="0"/>
        <w:spacing w:lineRule="exact" w:line="240"/>
        <w:ind w:left="1210" w:right="0" w:hanging="0"/>
        <w:rPr>
          <w:sz w:val="20"/>
        </w:rPr>
      </w:pPr>
      <w:r>
        <w:rPr>
          <w:sz w:val="20"/>
        </w:rPr>
      </w:r>
    </w:p>
    <w:p>
      <w:pPr>
        <w:pStyle w:val="Style15"/>
        <w:widowControl/>
        <w:bidi w:val="0"/>
        <w:spacing w:before="60" w:after="0"/>
        <w:ind w:left="1210" w:right="0" w:hanging="0"/>
        <w:rPr/>
      </w:pPr>
      <w:r>
        <w:rPr>
          <w:rStyle w:val="FontStyle48"/>
          <w:lang w:val="ru-RU" w:eastAsia="ru-RU"/>
        </w:rPr>
        <w:t>Конспект лекций по дисциплине</w:t>
      </w:r>
    </w:p>
    <w:p>
      <w:pPr>
        <w:pStyle w:val="Normal"/>
        <w:widowControl/>
        <w:pBdr/>
        <w:bidi w:val="0"/>
        <w:ind w:left="0" w:right="0" w:hanging="0"/>
        <w:jc w:val="center"/>
        <w:rPr/>
        <w:framePr w:w="6020" w:h="1101" w:x="1348" w:y="852" w:hSpace="38" w:vSpace="0" w:wrap="notBeside" w:vAnchor="text" w:hAnchor="page" w:hRule="exact"/>
        <w:pBdr/>
      </w:pPr>
      <w:r>
        <w:rPr/>
        <w:drawing>
          <wp:inline distT="0" distB="0" distL="0" distR="0">
            <wp:extent cx="3822065" cy="612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3822065" cy="612140"/>
                    </a:xfrm>
                    <a:prstGeom prst="rect">
                      <a:avLst/>
                    </a:prstGeom>
                  </pic:spPr>
                </pic:pic>
              </a:graphicData>
            </a:graphic>
          </wp:inline>
        </w:drawing>
      </w:r>
    </w:p>
    <w:p>
      <w:pPr>
        <w:pStyle w:val="Style15"/>
        <w:widowControl/>
        <w:bidi w:val="0"/>
        <w:spacing w:lineRule="exact" w:line="293" w:beforeAutospacing="1" w:afterAutospacing="1"/>
        <w:ind w:left="0" w:right="0" w:hanging="0"/>
        <w:rPr/>
      </w:pPr>
      <w:r>
        <w:rPr>
          <w:rStyle w:val="FontStyle48"/>
          <w:lang w:val="ru-RU" w:eastAsia="ru-RU"/>
        </w:rPr>
        <w:t>Роль Русской Православной Церкви в истории России Ч.1. Киевская или домонгольская Русь</w:t>
      </w:r>
    </w:p>
    <w:sectPr>
      <w:footerReference w:type="even" r:id="rId8"/>
      <w:footerReference w:type="default" r:id="rId9"/>
      <w:type w:val="nextPage"/>
      <w:pgSz w:w="11906" w:h="16838"/>
      <w:pgMar w:left="1374" w:right="954" w:gutter="0" w:header="0" w:top="3839"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Sylfae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8.%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num>
  <w:num w:numId="14">
    <w:abstractNumId w:val="4"/>
  </w:num>
  <w:num w:numId="15">
    <w:abstractNumId w:val="4"/>
  </w:num>
  <w:num w:numId="16">
    <w:abstractNumId w:val="4"/>
  </w:num>
  <w:num w:numId="17">
    <w:abstractNumId w:val="10"/>
    <w:lvlOverride w:ilvl="0">
      <w:lvl w:ilvl="0">
        <w:start w:val="16"/>
        <w:numFmt w:val="decimal"/>
        <w:lvlText w:val="%1."/>
        <w:lvlJc w:val="left"/>
        <w:pPr>
          <w:tabs>
            <w:tab w:val="num" w:pos="0"/>
          </w:tabs>
          <w:ind w:left="0" w:hanging="0"/>
        </w:pPr>
        <w:rPr>
          <w:rFonts w:ascii="Times New Roman" w:hAnsi="Times New Roman"/>
        </w:rPr>
      </w:lvl>
    </w:lvlOverride>
  </w:num>
  <w:num w:numId="18">
    <w:abstractNumId w:val="10"/>
    <w:lvlOverride w:ilvl="0">
      <w:lvl w:ilvl="0">
        <w:start w:val="16"/>
        <w:numFmt w:val="decimal"/>
        <w:lvlText w:val="%1."/>
        <w:lvlJc w:val="left"/>
        <w:pPr>
          <w:tabs>
            <w:tab w:val="num" w:pos="0"/>
          </w:tabs>
          <w:ind w:left="0" w:hanging="0"/>
        </w:pPr>
        <w:rPr>
          <w:rFonts w:ascii="Times New Roman" w:hAnsi="Times New Roman"/>
        </w:rPr>
      </w:lvl>
    </w:lvlOverride>
  </w:num>
  <w:num w:numId="19">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0">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1">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2">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3">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4">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5">
    <w:abstractNumId w:val="10"/>
    <w:lvlOverride w:ilvl="0">
      <w:lvl w:ilvl="0">
        <w:start w:val="16"/>
        <w:numFmt w:val="decimal"/>
        <w:lvlText w:val="%1."/>
        <w:lvlJc w:val="left"/>
        <w:pPr>
          <w:tabs>
            <w:tab w:val="num" w:pos="0"/>
          </w:tabs>
          <w:ind w:left="0" w:hanging="0"/>
        </w:pPr>
        <w:rPr>
          <w:rFonts w:ascii="Times New Roman" w:hAnsi="Times New Roman"/>
        </w:rPr>
      </w:lvl>
    </w:lvlOverride>
  </w:num>
  <w:num w:numId="26">
    <w:abstractNumId w:val="10"/>
    <w:lvlOverride w:ilvl="0">
      <w:lvl w:ilvl="0">
        <w:start w:val="16"/>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ylfaen" w:cs="Times New Roman"/>
      <w:color w:val="auto"/>
      <w:kern w:val="2"/>
      <w:sz w:val="24"/>
      <w:szCs w:val="24"/>
      <w:lang w:val="ru-RU" w:eastAsia="ru-RU" w:bidi="hi-IN"/>
    </w:rPr>
  </w:style>
  <w:style w:type="character" w:styleId="DefaultParagraphFont">
    <w:name w:val="Default Paragraph Font"/>
    <w:qFormat/>
    <w:rPr/>
  </w:style>
  <w:style w:type="character" w:styleId="FontStyle42">
    <w:name w:val="Font Style42"/>
    <w:basedOn w:val="DefaultParagraphFont"/>
    <w:qFormat/>
    <w:rPr>
      <w:sz w:val="22"/>
    </w:rPr>
  </w:style>
  <w:style w:type="character" w:styleId="FontStyle43">
    <w:name w:val="Font Style43"/>
    <w:basedOn w:val="DefaultParagraphFont"/>
    <w:qFormat/>
    <w:rPr>
      <w:sz w:val="20"/>
    </w:rPr>
  </w:style>
  <w:style w:type="character" w:styleId="FontStyle44">
    <w:name w:val="Font Style44"/>
    <w:basedOn w:val="DefaultParagraphFont"/>
    <w:qFormat/>
    <w:rPr>
      <w:b/>
      <w:sz w:val="38"/>
    </w:rPr>
  </w:style>
  <w:style w:type="character" w:styleId="FontStyle45">
    <w:name w:val="Font Style45"/>
    <w:basedOn w:val="DefaultParagraphFont"/>
    <w:qFormat/>
    <w:rPr>
      <w:b/>
      <w:sz w:val="28"/>
    </w:rPr>
  </w:style>
  <w:style w:type="character" w:styleId="FontStyle46">
    <w:name w:val="Font Style46"/>
    <w:basedOn w:val="DefaultParagraphFont"/>
    <w:qFormat/>
    <w:rPr>
      <w:i/>
      <w:sz w:val="26"/>
    </w:rPr>
  </w:style>
  <w:style w:type="character" w:styleId="FontStyle47">
    <w:name w:val="Font Style47"/>
    <w:basedOn w:val="DefaultParagraphFont"/>
    <w:qFormat/>
    <w:rPr>
      <w:rFonts w:ascii="Times New Roman" w:hAnsi="Times New Roman"/>
      <w:b/>
    </w:rPr>
  </w:style>
  <w:style w:type="character" w:styleId="FontStyle48">
    <w:name w:val="Font Style48"/>
    <w:basedOn w:val="DefaultParagraphFont"/>
    <w:qFormat/>
    <w:rPr>
      <w:rFonts w:ascii="Times New Roman" w:hAnsi="Times New Roman"/>
    </w:rPr>
  </w:style>
  <w:style w:type="character" w:styleId="FontStyle49">
    <w:name w:val="Font Style49"/>
    <w:basedOn w:val="DefaultParagraphFont"/>
    <w:qFormat/>
    <w:rPr>
      <w:rFonts w:ascii="Times New Roman" w:hAnsi="Times New Roman"/>
      <w:i/>
    </w:rPr>
  </w:style>
  <w:style w:type="character" w:styleId="FontStyle50">
    <w:name w:val="Font Style50"/>
    <w:basedOn w:val="DefaultParagraphFont"/>
    <w:qFormat/>
    <w:rPr>
      <w:rFonts w:ascii="Times New Roman" w:hAnsi="Times New Roman"/>
      <w:b/>
    </w:rPr>
  </w:style>
  <w:style w:type="character" w:styleId="FontStyle51">
    <w:name w:val="Font Style51"/>
    <w:basedOn w:val="DefaultParagraphFont"/>
    <w:qFormat/>
    <w:rPr>
      <w:rFonts w:ascii="Times New Roman" w:hAnsi="Times New Roman"/>
      <w:b/>
    </w:rPr>
  </w:style>
  <w:style w:type="character" w:styleId="FontStyle52">
    <w:name w:val="Font Style52"/>
    <w:basedOn w:val="DefaultParagraphFont"/>
    <w:qFormat/>
    <w:rPr>
      <w:rFonts w:ascii="Sylfaen" w:hAnsi="Sylfaen"/>
      <w:b/>
      <w:i/>
      <w:sz w:val="22"/>
    </w:rPr>
  </w:style>
  <w:style w:type="character" w:styleId="FontStyle53">
    <w:name w:val="Font Style53"/>
    <w:basedOn w:val="DefaultParagraphFont"/>
    <w:qFormat/>
    <w:rPr>
      <w:b/>
      <w:i/>
      <w:sz w:val="18"/>
    </w:rPr>
  </w:style>
  <w:style w:type="character" w:styleId="FontStyle54">
    <w:name w:val="Font Style54"/>
    <w:basedOn w:val="DefaultParagraphFont"/>
    <w:qFormat/>
    <w:rPr>
      <w:rFonts w:ascii="Times New Roman" w:hAnsi="Times New Roman"/>
      <w:b/>
      <w:i/>
      <w:spacing w:val="-10"/>
      <w:sz w:val="22"/>
    </w:rPr>
  </w:style>
  <w:style w:type="character" w:styleId="FontStyle55">
    <w:name w:val="Font Style55"/>
    <w:basedOn w:val="DefaultParagraphFont"/>
    <w:qFormat/>
    <w:rPr>
      <w:rFonts w:ascii="Times New Roman" w:hAnsi="Times New Roman"/>
      <w:b/>
      <w:i/>
      <w:sz w:val="22"/>
    </w:rPr>
  </w:style>
  <w:style w:type="character" w:styleId="FontStyle56">
    <w:name w:val="Font Style56"/>
    <w:basedOn w:val="DefaultParagraphFont"/>
    <w:qFormat/>
    <w:rPr>
      <w:b/>
      <w:sz w:val="20"/>
    </w:rPr>
  </w:style>
  <w:style w:type="character" w:styleId="FontStyle57">
    <w:name w:val="Font Style57"/>
    <w:basedOn w:val="DefaultParagraphFont"/>
    <w:qFormat/>
    <w:rPr>
      <w:b/>
      <w:sz w:val="22"/>
    </w:rPr>
  </w:style>
  <w:style w:type="character" w:styleId="FontStyle58">
    <w:name w:val="Font Style58"/>
    <w:basedOn w:val="DefaultParagraphFont"/>
    <w:qFormat/>
    <w:rPr>
      <w:rFonts w:ascii="Times New Roman" w:hAnsi="Times New Roman"/>
    </w:rPr>
  </w:style>
  <w:style w:type="character" w:styleId="FontStyle59">
    <w:name w:val="Font Style59"/>
    <w:basedOn w:val="DefaultParagraphFont"/>
    <w:qFormat/>
    <w:rPr>
      <w:rFonts w:ascii="Times New Roman" w:hAnsi="Times New Roman"/>
      <w:b/>
      <w:i/>
      <w:spacing w:val="-20"/>
      <w:sz w:val="20"/>
    </w:rPr>
  </w:style>
  <w:style w:type="character" w:styleId="FontStyle60">
    <w:name w:val="Font Style60"/>
    <w:basedOn w:val="DefaultParagraphFont"/>
    <w:qFormat/>
    <w:rPr>
      <w:rFonts w:ascii="Times New Roman" w:hAnsi="Times New Roman"/>
      <w:b/>
      <w:i/>
      <w:sz w:val="22"/>
    </w:rPr>
  </w:style>
  <w:style w:type="character" w:styleId="FontStyle61">
    <w:name w:val="Font Style61"/>
    <w:basedOn w:val="DefaultParagraphFont"/>
    <w:qFormat/>
    <w:rPr>
      <w:rFonts w:ascii="Times New Roman" w:hAnsi="Times New Roman"/>
      <w:b/>
      <w:i/>
      <w:spacing w:val="20"/>
    </w:rPr>
  </w:style>
  <w:style w:type="character" w:styleId="FontStyle62">
    <w:name w:val="Font Style62"/>
    <w:basedOn w:val="DefaultParagraphFont"/>
    <w:qFormat/>
    <w:rPr>
      <w:rFonts w:ascii="Times New Roman" w:hAnsi="Times New Roman"/>
      <w:b/>
      <w:i/>
      <w:sz w:val="22"/>
    </w:rPr>
  </w:style>
  <w:style w:type="character" w:styleId="FontStyle63">
    <w:name w:val="Font Style63"/>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spacing w:lineRule="exact" w:line="262"/>
      <w:jc w:val="both"/>
    </w:pPr>
    <w:rPr/>
  </w:style>
  <w:style w:type="paragraph" w:styleId="Style21">
    <w:name w:val="Style2"/>
    <w:basedOn w:val="Normal"/>
    <w:qFormat/>
    <w:pPr>
      <w:spacing w:lineRule="exact" w:line="293"/>
      <w:ind w:firstLine="492"/>
    </w:pPr>
    <w:rPr/>
  </w:style>
  <w:style w:type="paragraph" w:styleId="Style31">
    <w:name w:val="Style3"/>
    <w:basedOn w:val="Normal"/>
    <w:qFormat/>
    <w:pPr/>
    <w:rPr/>
  </w:style>
  <w:style w:type="paragraph" w:styleId="Style41">
    <w:name w:val="Style4"/>
    <w:basedOn w:val="Normal"/>
    <w:qFormat/>
    <w:pPr>
      <w:spacing w:lineRule="exact" w:line="467"/>
      <w:jc w:val="center"/>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95"/>
      <w:ind w:firstLine="485"/>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93"/>
      <w:ind w:hanging="1414"/>
    </w:pPr>
    <w:rPr/>
  </w:style>
  <w:style w:type="paragraph" w:styleId="Style131">
    <w:name w:val="Style13"/>
    <w:basedOn w:val="Normal"/>
    <w:qFormat/>
    <w:pPr>
      <w:jc w:val="both"/>
    </w:pPr>
    <w:rPr/>
  </w:style>
  <w:style w:type="paragraph" w:styleId="Style141">
    <w:name w:val="Style14"/>
    <w:basedOn w:val="Normal"/>
    <w:qFormat/>
    <w:pPr>
      <w:jc w:val="center"/>
    </w:pPr>
    <w:rPr/>
  </w:style>
  <w:style w:type="paragraph" w:styleId="Style15">
    <w:name w:val="Style15"/>
    <w:basedOn w:val="Normal"/>
    <w:qFormat/>
    <w:pPr>
      <w:spacing w:lineRule="exact" w:line="296"/>
      <w:jc w:val="center"/>
    </w:pPr>
    <w:rPr/>
  </w:style>
  <w:style w:type="paragraph" w:styleId="Style16">
    <w:name w:val="Style16"/>
    <w:basedOn w:val="Normal"/>
    <w:qFormat/>
    <w:pPr>
      <w:spacing w:lineRule="exact" w:line="298"/>
      <w:jc w:val="both"/>
    </w:pPr>
    <w:rPr/>
  </w:style>
  <w:style w:type="paragraph" w:styleId="Style17">
    <w:name w:val="Style17"/>
    <w:basedOn w:val="Normal"/>
    <w:qFormat/>
    <w:pPr>
      <w:spacing w:lineRule="exact" w:line="293"/>
      <w:ind w:firstLine="490"/>
      <w:jc w:val="both"/>
    </w:pPr>
    <w:rPr/>
  </w:style>
  <w:style w:type="paragraph" w:styleId="Style18">
    <w:name w:val="Style18"/>
    <w:basedOn w:val="Normal"/>
    <w:qFormat/>
    <w:pPr>
      <w:spacing w:lineRule="exact" w:line="295"/>
      <w:ind w:hanging="252"/>
    </w:pPr>
    <w:rPr/>
  </w:style>
  <w:style w:type="paragraph" w:styleId="Style19">
    <w:name w:val="Style19"/>
    <w:basedOn w:val="Normal"/>
    <w:qFormat/>
    <w:pPr>
      <w:spacing w:lineRule="exact" w:line="293"/>
      <w:jc w:val="center"/>
    </w:pPr>
    <w:rPr/>
  </w:style>
  <w:style w:type="paragraph" w:styleId="Style20">
    <w:name w:val="Style20"/>
    <w:basedOn w:val="Normal"/>
    <w:qFormat/>
    <w:pPr>
      <w:spacing w:lineRule="exact" w:line="298"/>
      <w:ind w:hanging="254"/>
    </w:pPr>
    <w:rPr/>
  </w:style>
  <w:style w:type="paragraph" w:styleId="Style211">
    <w:name w:val="Style21"/>
    <w:basedOn w:val="Normal"/>
    <w:qFormat/>
    <w:pPr>
      <w:spacing w:lineRule="exact" w:line="294"/>
      <w:ind w:firstLine="223"/>
      <w:jc w:val="both"/>
    </w:pPr>
    <w:rPr/>
  </w:style>
  <w:style w:type="paragraph" w:styleId="Style22">
    <w:name w:val="Style22"/>
    <w:basedOn w:val="Normal"/>
    <w:qFormat/>
    <w:pPr>
      <w:spacing w:lineRule="exact" w:line="295"/>
      <w:ind w:hanging="413"/>
    </w:pPr>
    <w:rPr/>
  </w:style>
  <w:style w:type="paragraph" w:styleId="Style23">
    <w:name w:val="Style23"/>
    <w:basedOn w:val="Normal"/>
    <w:qFormat/>
    <w:pPr/>
    <w:rPr/>
  </w:style>
  <w:style w:type="paragraph" w:styleId="Style24">
    <w:name w:val="Style24"/>
    <w:basedOn w:val="Normal"/>
    <w:qFormat/>
    <w:pPr>
      <w:spacing w:lineRule="exact" w:line="294"/>
      <w:ind w:hanging="1440"/>
    </w:pPr>
    <w:rPr/>
  </w:style>
  <w:style w:type="paragraph" w:styleId="Style25">
    <w:name w:val="Style25"/>
    <w:basedOn w:val="Normal"/>
    <w:qFormat/>
    <w:pPr>
      <w:spacing w:lineRule="exact" w:line="295"/>
      <w:ind w:hanging="1860"/>
    </w:pPr>
    <w:rPr/>
  </w:style>
  <w:style w:type="paragraph" w:styleId="Style26">
    <w:name w:val="Style26"/>
    <w:basedOn w:val="Normal"/>
    <w:qFormat/>
    <w:pPr>
      <w:jc w:val="righ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95"/>
      <w:ind w:firstLine="202"/>
    </w:pPr>
    <w:rPr/>
  </w:style>
  <w:style w:type="paragraph" w:styleId="Style34">
    <w:name w:val="Style34"/>
    <w:basedOn w:val="Normal"/>
    <w:qFormat/>
    <w:pPr>
      <w:spacing w:lineRule="exact" w:line="293"/>
      <w:ind w:hanging="2018"/>
    </w:pPr>
    <w:rPr/>
  </w:style>
  <w:style w:type="paragraph" w:styleId="Style35">
    <w:name w:val="Style35"/>
    <w:basedOn w:val="Normal"/>
    <w:qFormat/>
    <w:pPr>
      <w:spacing w:lineRule="exact" w:line="271"/>
      <w:ind w:firstLine="3722"/>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95"/>
      <w:jc w:val="both"/>
    </w:pPr>
    <w:rPr/>
  </w:style>
  <w:style w:type="paragraph" w:styleId="Style39">
    <w:name w:val="Style39"/>
    <w:basedOn w:val="Normal"/>
    <w:qFormat/>
    <w:pPr>
      <w:spacing w:lineRule="exact" w:line="298"/>
      <w:ind w:firstLine="886"/>
      <w:jc w:val="both"/>
    </w:pPr>
    <w:rPr/>
  </w:style>
  <w:style w:type="paragraph" w:styleId="Style40">
    <w:name w:val="Style40"/>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60</Words>
  <Characters>117422</Characters>
  <CharactersWithSpaces>100096</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41:00Z</dcterms:created>
  <dc:creator>macuser</dc:creator>
  <dc:description/>
  <dc:language>en-US</dc:language>
  <cp:lastModifiedBy/>
  <dcterms:modified xsi:type="dcterms:W3CDTF">2009-10-21T2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cuser</vt:lpwstr>
  </property>
</Properties>
</file>